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WYKAZ  PRACODAWCÓW,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Z  KTÓRYMI  ZAWARTO  UMOWY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A  PRACE INTERWENCYJNE  W  2008 ROKU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TYCZEŃ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om Pomocy Społecznej Tonowo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.   Przedszkole Miejskie Nr 1 Żn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3.   Szkoła Podstawowa Nr 2 Żn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4.  Publiczne Gimnazjum Nr 2 Żn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5.  Szkoła Podstawowa Bożejewic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6.  Poradnia Psychologiczno-Pedagogiczna Żn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7.  Urząd Miejski Żn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</w:rPr>
        <w:t>LUTY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Urząd Miejski w Żnini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Urząd Miejski w Janowcu Wlkp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zkoła Podstawowa Nr 2 w Żnini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zedszkole Miejskie Nr 1 w Żnini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Miejsko-Gminny Ośrodek Pomocy Społecznej w Janowcu Wlkp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</w:rPr>
        <w:t>MARZEC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zedszkole Samorządowe Janowiec Wlkp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„</w:t>
      </w:r>
      <w:r>
        <w:rPr/>
        <w:t>OFO” Sp. j. Zalesie Barciński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zedszkole Nr 3 Barc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zkoła Podstawowa Brzyskorzystew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zkoła Podstawowa Januszkowo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„</w:t>
      </w:r>
      <w:r>
        <w:rPr/>
        <w:t>ZŁOTNICTWO” Żn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klep Wielobranżowy „BASIA” Piechc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zedszkole Nr 2 Żn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Szkoła Podstawowa Jadowniki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om Pomocy Społecznej Tonowo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owiatowe Centrum Pomocy Rodzinie Żn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</w:t>
      </w:r>
      <w:r>
        <w:rPr/>
        <w:t>Liczba utworzonych stanowisk: 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Przedszkole Nr 2 Barcin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</w:t>
      </w:r>
      <w:r>
        <w:rPr/>
        <w:t>Liczba utworzonych stanowisk: 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Gminna Biblioteka Publiczna Rogowo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Miejsko-Gminny Ośrodek Pomocy Społecznej Barc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</w:t>
      </w:r>
      <w:r>
        <w:rPr/>
        <w:t>Liczba utworzonych stanowisk: 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Usługi Remontowo-Budowlane Żn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tarostwo Powiatowe Żn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</w:t>
      </w:r>
      <w:r>
        <w:rPr/>
        <w:t>Liczba utworzonych stanowisk: 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olski Związek Motorowy Żn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„</w:t>
      </w:r>
      <w:r>
        <w:rPr/>
        <w:t>LZOI” Bydgoszcz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</w:rPr>
        <w:t>KWIECIEŃ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rzedszkole Nr 2 Barc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Zakład Ogólnobudowlany A. Kościelski` Janowiec Wlkp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Urząd Miejski Barc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Gospodarstwo Pomocnicze przy DPS Podobowic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„</w:t>
      </w:r>
      <w:r>
        <w:rPr/>
        <w:t>ITAL-MIX” A. Maciąg Żn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„</w:t>
      </w:r>
      <w:r>
        <w:rPr/>
        <w:t>Horka” P. Horka Gąsaw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alon i wypożyczalnia sukien ślubnych „KASIA” K. Maciejewska Żn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Firma „PROMYK”  O. Proczek Barc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AJ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biekt Przemysłowo – Handlowo - Usługowy W. Pietras Żn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Mała Gastronomia „BAR” A. Sztandera Żnin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odukcja wyrobów cukierniczych „TOMEX” T. Karbowy Rogowo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LUS AGD RTV Nakło Zakład w Żnini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wiatowe Centrum Pomocy Rodzinie Żn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klep Spożywczo – Przemysłowy J. Zalewski Kani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</w:rPr>
        <w:t>CZERWIEC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klep Spożywczy Łabiszyn J. Kachelski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iejsko-Gminny Ośrodek Pomocy Społecznej Janowiec Wlkp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półdzielnia Mieszkaniowa Żn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.H.U. „JAN-POL” Lubostroń  J. Pował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n-US"/>
        </w:rPr>
      </w:pPr>
      <w:r>
        <w:rPr>
          <w:lang w:val="en-US"/>
        </w:rPr>
        <w:t>P.P.H.U.  „HANDLOMIX” Żnin W. Weneś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en-US"/>
        </w:rPr>
        <w:t xml:space="preserve">      </w:t>
      </w:r>
      <w:r>
        <w:rPr/>
        <w:t>Liczba utworzonych stanowisk: 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minny Dom Kultury Rogowo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rząd Miejski w Łabiszyni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</w:t>
      </w: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.H.U.  „BART” Żnin A. Brzykcy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</w:rPr>
        <w:t>LIPEC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„</w:t>
      </w:r>
      <w:r>
        <w:rPr/>
        <w:t>BARTEX” Usługi Handel B.Konopacki Bożejewiczki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odukcja Wyrobów Cukierniczych „TOMEX” T.Karbowy Rogowo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 Liceum Ogólnokształcące Żn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WHU GAWA Violetta Sadowska Janowiec Wlkp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Handel Art. Spożywczo-Przemysłowymi D.Żurkowski Łabiszy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PHU Zakład Usług Pogrzebowych A.Chmielewski Żn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sługi Remontowo-Budowlane „BAGO” G.Filanowski Łabiszy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</w:t>
      </w: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kład Stolarski „STOLMEB” M.Szrajbrowski Janowiec Wlkp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Firma Prywatna EKO-GAZ M.Łukomski Sarbinowo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„</w:t>
      </w:r>
      <w:r>
        <w:rPr/>
        <w:t>HORKA” P.Horka Gąsaw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ubliczne Gimnazjum Nr 2 Żn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Miejski Ośrodek Pomocy Społecznej Żnin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</w:rPr>
        <w:t>SIERPIEŃ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edszkole Miejskie Nr 1 Żn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om Pomocy Społecznej Tonowo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PHT Karolina Grajkowska Łabiszy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Firma Handlowo-Usługowa Jacek Różański Łabiszy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rząd Dróg Powiatowych w Żninie z siedzibą w Podgórzyni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PHU „WOLLTEXPOL” Andrzej Sieradzki Barc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echanika Maszyn MECH-MASZ Henryk Szczeciński Żn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</w:t>
      </w:r>
      <w:r>
        <w:rPr/>
        <w:t>Liczba utworzonych stanowisk: 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</w:rPr>
        <w:t>WRZESIEŃ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tarostwo Powiatowe Żn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zkoła Podstawowa Nr 2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rząd Miejski Żn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klep Rolno-Spożywczy H. Żurkowska Łabiszy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kład Ogólnobudowlany „Cegiełka” M. Mrówczyński Sarbinowo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kład Instalacji i Pomiarów Elektrycznych M. Bednar Żn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edszkole Nr 3 Barc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</w:rPr>
        <w:t>PAŹDZIERNIK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wiatowe Centrum Pomocy Rodzinie Żn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om Pomocy Społecznej Tonowo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„</w:t>
      </w:r>
      <w:r>
        <w:rPr/>
        <w:t>FAL-MEB”  D. Falkowski Barc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zkoła Podstawowa Nr 2 Żn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edszkole Nr 1 Barc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edszkole Miejskie Łabiszy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minna Biblioteka Publiczna Rogowo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iejski Zespół Oświaty Żn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</w:t>
      </w:r>
      <w:r>
        <w:rPr/>
        <w:t>Liczba utworzonych stanowisk: 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Starostwo Powiatowe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espół Szkół Specjalnych Żn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entrum Kształcenia Ustawicznego Żn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</w:t>
      </w:r>
      <w:r>
        <w:rPr/>
        <w:t>Liczba utworzonych stanowisk: 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HU W. Kotulla Janowiec Wlkp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.Urząd Miejski Barc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LISTOPAD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/>
        <w:t>Biblioteka Publiczna Janowiec Wlkp.</w:t>
      </w:r>
    </w:p>
    <w:p>
      <w:pPr>
        <w:pStyle w:val="Akapitzlist"/>
        <w:spacing w:lineRule="auto" w:line="360"/>
        <w:jc w:val="both"/>
        <w:rPr/>
      </w:pPr>
      <w:r>
        <w:rPr/>
        <w:t>Liczba utworzonych stanowisk: 1</w:t>
      </w:r>
    </w:p>
    <w:p>
      <w:pPr>
        <w:pStyle w:val="Akapitzlist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ałucki Oddział Polskiego Towarzystwa Turystyczno-Krajoznawczego Żn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Żniński Dom Kultury Żn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klep Monopolowo-Spożywczy D. Gramsa Żn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PHU „BET-POL” P. Pytlewski B. Cebula Barc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GRUDZIEŃ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edszkole Miejskie Nr 2 Żn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edszkole Miejskie Nr 1 Żn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„</w:t>
      </w:r>
      <w:r>
        <w:rPr/>
        <w:t>OBUWIE” U VIOLI Rogowo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espół Publicznych Szkół Nr 1 Żn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Miejski Ośrodek Pomocy Społecznej Żn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2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16"/>
          <w:szCs w:val="16"/>
        </w:rPr>
      </w:pPr>
      <w:r>
        <w:rPr>
          <w:sz w:val="16"/>
          <w:szCs w:val="16"/>
        </w:rPr>
        <w:t>Sporządziła:</w:t>
      </w:r>
    </w:p>
    <w:p>
      <w:pPr>
        <w:pStyle w:val="Normal"/>
        <w:ind w:left="357" w:hanging="0"/>
        <w:jc w:val="both"/>
        <w:rPr>
          <w:sz w:val="16"/>
          <w:szCs w:val="16"/>
        </w:rPr>
      </w:pPr>
      <w:r>
        <w:rPr>
          <w:sz w:val="16"/>
          <w:szCs w:val="16"/>
        </w:rPr>
        <w:t>Marzena Różańska</w:t>
      </w:r>
    </w:p>
    <w:p>
      <w:pPr>
        <w:pStyle w:val="Normal"/>
        <w:spacing w:lineRule="auto" w:line="360"/>
        <w:ind w:left="35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6:02:00Z</dcterms:created>
  <dc:creator>Pronox Technology SA</dc:creator>
  <dc:description/>
  <cp:keywords/>
  <dc:language>en-US</dc:language>
  <cp:lastModifiedBy>Pronox Technology SA</cp:lastModifiedBy>
  <cp:lastPrinted>2009-01-29T13:05:00Z</cp:lastPrinted>
  <dcterms:modified xsi:type="dcterms:W3CDTF">2009-02-16T12:05:00Z</dcterms:modified>
  <cp:revision>7</cp:revision>
  <dc:subject/>
  <dc:title/>
</cp:coreProperties>
</file>