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PRACODAWCÓW I PRZEDSIĘBIORCÓW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KTÓRYMI ZAWARTO UMOWY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A PRZYGOTOWANIE ZAWODOWE  w 2008 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Styczeń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>-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u w:val="single"/>
        </w:rPr>
        <w:t xml:space="preserve">                 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/>
        <w:t xml:space="preserve">       </w:t>
      </w:r>
      <w:r>
        <w:rPr>
          <w:b/>
          <w:sz w:val="28"/>
          <w:szCs w:val="28"/>
          <w:u w:val="single"/>
        </w:rPr>
        <w:t xml:space="preserve">Luty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-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Marzec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-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u w:val="single"/>
        </w:rPr>
        <w:t xml:space="preserve">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 xml:space="preserve">               </w:t>
      </w:r>
      <w:r>
        <w:rPr>
          <w:b/>
          <w:u w:val="single"/>
        </w:rPr>
        <w:br/>
      </w:r>
      <w:r>
        <w:rPr>
          <w:b/>
        </w:rPr>
        <w:t xml:space="preserve">      </w:t>
      </w:r>
      <w:r>
        <w:rPr>
          <w:b/>
          <w:sz w:val="28"/>
          <w:szCs w:val="28"/>
          <w:u w:val="single"/>
        </w:rPr>
        <w:t xml:space="preserve">Kwiecień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rząd Skarbowy w Żn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rzedszkole nr 3 z Oddziałem Żłobka w Barc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Liczba utworzonych stanowisk: 1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Przedszkole PIECHCIN w Piechc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.P.H.U. Eksport – Import „Martina w Żn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klep Spożywczo – Przemysłowy w Łysin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monty i Wykończenia  Mirosław Winiecki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Zespół Publicznych Szkół w Gąsaw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IOL – BUD, Maciej Łozowiecki, Mieścisko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BAR „WODNIK” Mariusz Bauza, Żnin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rzedsiębiorstwo Wielobranżowe „EMKA” Marcin Kowalski, Krzysztof Loferski, Żnin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Przedsiębiorstwo Produkcyjno – Handlowo – Usługowe w Żninie, Katarzyna Świtał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Dom Pomocy Społecznej w Barcinie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</w:t>
      </w:r>
      <w:r>
        <w:rPr/>
        <w:t xml:space="preserve">Liczba utworzonych stanowisk: 1 </w:t>
        <w:br/>
        <w:t xml:space="preserve">13. Handel Odzieżą Dziecięcą i Młodzieżową oraz Bielizną  Janowiec Wielkopolski,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</w:t>
      </w:r>
      <w:r>
        <w:rPr/>
        <w:t xml:space="preserve">Magdalena Witkowska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4. P.P.H.U „EUROTEX” w Gnieźnie, Anetta Stachowiak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5.Sklep Spożywczy, Przemysław Niedbalski w Dobrylewie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16.Przedszkole nr 1 w Barc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17. Zakład Usług Miejskich w Janowcu Wielkopolskim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18.„BARTEL”  w Barc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19.Przedsiębiorstwo Wielobranżowe, Eugeniusz Bednarek, Białożewin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20.Artykuły Rolno – Spożywcze  w Piechcinie, Wiesława Grzeszak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 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21.Zespół Publicznych Szkół w Gąsaw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22.MAŁA GASTRONOMIA w Żninie , Mirosław Kaczmarek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23.Warsztat Terapii Zajęciowej ,, PROMYK” Ligi Kobiet Polskich Koło w Żn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przy Kujawsko-Pomorskim Oddziale Wojewódzkim w Bydgoszczy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24.Warsztat Terapii Zajęciowej ,, PROMYK” Ligi Kobiet Polskich Koło w Żn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przy Kujawsko-Pomorskim Oddziale Wojewódzkim w Bydgoszczy </w:t>
        <w:br/>
        <w:t xml:space="preserve">      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25.SOLARIUM  w Barcinie, Alicja Borowska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26.Usługi Ogólno – Budowlane  Tadeusz Wudziński, Żnin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27.Agencja Restrukturyzacji i Modernizacji Rolnictwa w Toruniu, Kujawsko –Pomorski   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Oddział regionalny w Żn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28.Hurtownia Papiernicza „BARBARA”  w Barcinie, Barbara Nowak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 :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29.„POZMLECZ” sp. z o.o. w Przeźmierowie, Zakład Produkcyjny w Żni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30.Handel Spożywczo – Przemysłowy BAR, Alina Słomska   w Cerekwicy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31.Sklep Spożywczo – Przemysłowy Honorata Więckowska, Gałęzewo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32.Zespół Szkół Ponadgimnazjalnych w Żninie , Warsztaty Szkoln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33.Salon i Wypożyczalnie Sukien Ślubnych „KASIA” , Karolina Maciejewska , Żnin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34.Pałuckie Centrum Zdrowia Sp. z o.o.  w Żn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35.Produkcja i Handel w Żninie, Stanisław Kwasek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36.Dom Pomocy Społecznej w Podobowicach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37.Zakład Produkcyjno – Handlowo – Usługowy, Elżbieta Jasek w Rogow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38. Spółdzielnia Mieszkaniowa „KUJAWY”  w Barc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39.PKK- BUD, Przemysław Kawka  w Barc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40. Sprzedaż Detaliczna  Artykułów Używanych Prowadzona w Sklepach,  </w:t>
        <w:br/>
        <w:t xml:space="preserve">           Janowiec Wielkopolski, Anna Walkowiak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41.Gminny Zespół Oświaty, Kultury i Kultury Fizycznej w Gąsaw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42. Zespół Szkół Ponadgimnazjalnych w Piechc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43.Zespół Szkół Ponadgimnazjalnych w Piechci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Liczba utworzonych stanowisk: 1  </w:t>
        <w:br/>
        <w:t xml:space="preserve">44.Sklep Zoologiczno – Wędkarski „IZAP” w Żninie, Przemysław Kalaczyński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45.Przedsiębiorstwo Handlowo – Usługowo – Produkcyjne ,Karol Kazimierz, Gąsawa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46. Przedsiębiorstwo Usługowo -  Handlowe, Maria Boryczka, Knieja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47. Szkoła Podstawowa w Sarbinowie Drugim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48.Usługi Remontowo – Budowlane, Sebastian Sudak, Wyręba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49.Dom Pomocy Społecznej w Tonow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3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50.Zakład Mechaniki Pojazdowej, Zygmunt Judek, Szelejewo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51.Zakład Stolarsko - Ciesielsko – Dekarski, Ryszewko, Marek Marczewski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52.Szkoła Podstawowa w Słębow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53.Zespół Szkół w Łabiszy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54.Działalność Handlowo – Usługowa, Barcin – Wieś, Robert Nowak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55.Centrum Kształcenia Ustawicznego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56.P.H.U. „PILUŚ” Hurt –Detal w Poznaniu, Piotr Pilarski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57.Sklep Spożywczo – Przemysłowy w Żninie , Danuta Gramsa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58.Przedsiębiorstwo Wielobranżowe, Ewa Nowak, Łabiszyn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59.Sklep Spożywczo – Przemysłowy w Kani, Jarosław Zalewski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Liczba utworzonych stanowisk: 1 </w:t>
        <w:br/>
        <w:t xml:space="preserve">60.Zakład Remontowo Budowlany Ciesielstwo Usługi Transportowe,  </w:t>
        <w:br/>
        <w:t xml:space="preserve">     Bartłomiej Strzelecki, Żnin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61.F.H.U. „WAKAR” Waldemar Karmowski, Łysinin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62.MARCIN SOBOTA,  Świątkowo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63.Produkcja Wyrobów Cukierniczych „TOMEX”, Tomasz Karbowy, Rogowo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3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64. Muzeum Ziemi Pałuckiej w Żninie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Liczba utworzonych stanowisk: 4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65.Szkoła Podstawowa w Żernikach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66.Działalność  Handlowo -  Usługowa  w Barcinie, Hanna Kozak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67.Zakład Produkcyjno – Handlowy „MATBUD” Pakość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68.FIRMA ORION Artur Małkowicz, Barcin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69.„ZAHEMAX” Firma Produkcyjno - Handlowa  w Gąsaw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3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70.Przedsiębiorstwo Usługowo – Handlowe „KAPRAL”, Knieja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71.Muzeum Archeologiczne w Biskup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4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72.ROŻEN-BAR, Podgórzyn Jerzy Pawlak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73.MARCIN SOBOTA,  Świątkowo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74.Pałucki Oddział PTTK w Żninie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4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75.Przedsiębiorstwo Usługowo -  Handlowe „GOCLANDIA” w Żninie,  </w:t>
        <w:br/>
        <w:t xml:space="preserve">           Sylwia Siódmiak – Goc  </w:t>
        <w:br/>
        <w:t xml:space="preserve">           Liczba utworzonych stanowisk: 1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76.ABP Adamski – Budownictwo Projektowanie w Żninie </w:t>
        <w:br/>
        <w:t xml:space="preserve">           Liczba utworzonych stanowisk: 2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77.Zakład Malarsko – Tapeciarski ,Grzegorz Jędro w Barcinie   </w:t>
        <w:br/>
        <w:t xml:space="preserve">          Liczba utworzonych stanowisk: 1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78. Centrum Kształcenia Ustawicznego w Żninie </w:t>
        <w:br/>
        <w:t xml:space="preserve">           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79.  Sklep Spożywczo – Przemysłowy w Janowcu Wielkopolskim, Monika Lipiecka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80.Gospodarstwo Ogrodnicze w Łabiszynie   </w:t>
        <w:br/>
        <w:t xml:space="preserve">          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81. Biblioteka Publiczna w Janowcu Wielkopolskim    </w:t>
        <w:br/>
        <w:t xml:space="preserve">          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82. Szkoła Podstawowa w  Mamliczu    </w:t>
        <w:br/>
        <w:t xml:space="preserve">          Liczba utworzonych stanowisk: 2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83. Zakład Usług Miejskich w Janowcu Wielkopolskim   </w:t>
        <w:br/>
        <w:t xml:space="preserve">          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84. Zespół Szkół Ponadgimnazjalnych w Piechcinie   </w:t>
        <w:br/>
        <w:t xml:space="preserve">          Liczba utworzonych stanowisk: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85.   Sklep Spożywczo – Przemysłowy w Bożejewiczkach, Władysława Kamińska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Liczba utworzonych stanowisk: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Maj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86.Firma Remontowo – Budowlana w Żninie, Kazimierz Lewandowsk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87.Gminne Przedszkole w Rogow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88. Urząd Skarbowy w Żn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89. Firma Budowlana „Nowy Dom” w Bożejewiczkach, Krzysztof Mieszkowski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90.Miejsko – Gminny Ośrodek Pomocy Społecznej w Barc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91.Czajka Grzegorz, Jabłowo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92.Betoniarstwo Usługi Transportowo – Towarowe w Gorzycach, Maria Podulka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93.Szkoła Podstawowa w Świątkowie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94.Środowiskowy Dom Samopomocy w Żni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95. Przedsiębiorstwo Handlowo - Produkcyjno – Usługowe GWAREK  w Piechc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3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96. DRINK BAR w Janowcu Wielkopolskim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97.Przedsiębiorstwo  Handlowo – Usługowe w Janowcu Wielkopolskim,  </w:t>
        <w:br/>
        <w:t xml:space="preserve">       Remigiusz Kaczmarek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98. Kawiarnia „PARKOWA” w Żn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99.Pałucki Oddział PTTK w Żn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00.Samodzielny Publiczny Zakład Opieki Zdrowotnej w Barc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01.Samodzielny Publiczny Zakład Opieki Zdrowotnej w Barcinie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102. Przedsiębiorstwo Usługowo   Produkcyjno  Handlowe, WIPOL w Żn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03.Przedsiębiorstwo Handlowo – Usługowo - Produkcyjne „KAPRI”  w Rogow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04.Przedszkole nr 1 w Barc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05.Agencja Restrukturyzacji i Modernizacji Rolnictwa w Żn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 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06.„ENGEL” w Żn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07.Pałuckie Centrum Zdrowia w Żn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108.Zespół Szkół Ponadgimnazjalnych w Piechc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09.Sklep Mięsno – Wędliniarski w Rogowie, Marek Koperski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10.Usługi Gastronomiczne Noclegi w Biskupinie, KARCZMA BISKUPIŃSKA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w  Biskup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2 </w:t>
      </w:r>
    </w:p>
    <w:p>
      <w:pPr>
        <w:pStyle w:val="Normal"/>
        <w:spacing w:lineRule="auto" w:line="360"/>
        <w:rPr/>
      </w:pPr>
      <w:r>
        <w:rPr/>
        <w:t xml:space="preserve">111.„ENGEL” w Żninie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12.Urząd Miejski w Żn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13.Zakład Produkcyjno – Handlowo – Usługowy Hurtownia Wielobranżowa „X” w  Żn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 :1</w:t>
      </w:r>
    </w:p>
    <w:p>
      <w:pPr>
        <w:pStyle w:val="Normal"/>
        <w:spacing w:lineRule="auto" w:line="360"/>
        <w:rPr/>
      </w:pPr>
      <w:r>
        <w:rPr/>
        <w:t xml:space="preserve">114.AWANGARDA, Łoboda Zdzisław w Żn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2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15.Szkoła Podstawowa w Gorzycach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16.Zespół Szkół Ponadgimnazjalnych w Piechc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17.Usługi Gastronomiczne ,Henryka Sobolewska w Biskupinie 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18.Przedsiębiorstwo Technicznej  Obsługi Przemysłu „PAREM” w Bielawach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19.FIRMA „PALETA” Wykonywanie Robót Budowlano – Drogowych   w Barcinie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20.Bar Uniwersalny Sklep Spożywczo – Przemysłowy w Brzyskorzystewku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21.Zakład Wielobranżowy „KAJA” w Żn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122.Sklep Spożywczo – Monopolowy  w Rogowie, Józef Kozak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23.Gabinet Weterynaryjny nr 1 VIT-Pasz w Gąsaw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124.Szkoła Podstawowa w Mamliczu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25. Przedsiębiorstwo Usługowo  Handlowe w Wójcinie, Aneta Fletka,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4</w:t>
      </w:r>
    </w:p>
    <w:p>
      <w:pPr>
        <w:pStyle w:val="Normal"/>
        <w:spacing w:lineRule="auto" w:line="360"/>
        <w:rPr/>
      </w:pPr>
      <w:r>
        <w:rPr/>
        <w:t xml:space="preserve">126.Usługi Remontowo – Budowlane w Gałęzewie, Marcin Więckowski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27.Przedsiębiorstwo – Produkcyjno –Handlowo- Usługowe „ARL-POL”,  </w:t>
        <w:br/>
        <w:t xml:space="preserve">        Eksport – Import w Żn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28. Przedsiębiorstwo Wielobranżowe w Barc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Liczba utworzonych stanowisk: 1  </w:t>
      </w:r>
    </w:p>
    <w:p>
      <w:pPr>
        <w:pStyle w:val="Normal"/>
        <w:spacing w:lineRule="auto" w:line="360"/>
        <w:rPr/>
      </w:pPr>
      <w:r>
        <w:rPr/>
        <w:t xml:space="preserve">129. Przedsiębiorstwo Realizacji Maszyn dla przemysłu Spożywczego  „CONSUMASZ”             Sp. z o.o., Zakład w Żn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130. Ośrodek Wczasowy „ROMA” w Chomiąży Szlacheckiej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31.Dom Pomocy Społecznej w Barc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32. Bydgoski Zakład Doskonalenia Zawodowego, Ośrodek Kształcenia Zawodowego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w Żn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33. Cech Rzemiosł Różnych w Janowcu Wielkopolskim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34.Zakład Instalatorstwa Elektrycznego w Słebowie, Bolesław Zamiatowski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35.Miejsko – Gminna Spółka Wodna w Janowcu Wielkopolskim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36.GOLPASZ S.A. w Golubiu Dobrzyniu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37.Publiczny Transport Drogowy w Rogowie, Włodzimierz Stanisławski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38.CEG-BUD Usługi Ogólnobudowlane w Brzyskorzystewku 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39.ABP Adamski  Budownictwo Projektowanie w Żn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40.Przedsiębiorstwo Handlowo- Usługowo –Produkcyjne w Oćwiece, Renata Szczęsna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41.Ośrodek Wczasowy „ROMA” w Ostrówcach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42.Zakład Ogólnobudowlany w Żninie, Jacek Kusuk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143.Szkoła Podstawowa w  Żernikach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144.Przedsiębiorstwo – Produkcyjno - Handlowo- Usługowe „DraMiTo” Spółka Cywilna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Księgarnia Pałucka w Żninie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145.BRAMAX w Żninie , Mirosław Taraska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146.PAŁAC LUBOSTROŃ w Lubostroniu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4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147. FIRMA „PALETA” Wykonywanie Robót Budowlano – Drogowych   w Barcinie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48. Chorągiew Kujawsko –Pomorska ZHP,  </w:t>
        <w:br/>
        <w:t xml:space="preserve">         Hufiec PAŁUKI Harcerski Ośrodek Wypoczynkowy w Smerzy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4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49.Spółdzielcze Przedsiębiorstwo EKO-ROL w Rogowie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50.Usługi Gastronomiczne w Wenecji, Maria Kurek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151.Przedsiębiorstwo Produkcyjno – Usługowo –Handlowe „OLIWER”  w Żninie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Mariusz Słupecki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52.Przedsiębiorstwo Produkcyjno –Handlowe „TORO” Cukiernia  -Piekarnia w Żninie,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Stanisław Szulc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53.Gospodarstwo  Pomocnicze przy Domu Pomocy Społecznej w Podobowicach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 xml:space="preserve">Czerwiec 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154.Zakład Wielobranżowy „KAJA” w Żn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55.Przedsiębiorstwo Wielobranżowe DORA Restauracja Prasłowiańska  w Gąsaw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Liczba utworzonych stanowisk: 2 </w:t>
      </w:r>
    </w:p>
    <w:p>
      <w:pPr>
        <w:pStyle w:val="Normal"/>
        <w:spacing w:lineRule="auto" w:line="360"/>
        <w:rPr/>
      </w:pPr>
      <w:r>
        <w:rPr/>
        <w:t xml:space="preserve">156.Spółdzielcze Przedsiębiorstwo EKO-ROL  w Rogow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57.Przedszkole nr 2 w Barci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58.Komenda Powiatowa Państwowej Straży Pożarnej  w Żni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59.Sklep Rolno- Przemysłowy w Łabiszynie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60.Żniński Dom Kultury  w Żn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61.Z.P.H.U „KEBAB” w Żni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3</w:t>
      </w:r>
    </w:p>
    <w:p>
      <w:pPr>
        <w:pStyle w:val="Normal"/>
        <w:spacing w:lineRule="auto" w:line="360"/>
        <w:rPr/>
      </w:pPr>
      <w:r>
        <w:rPr/>
        <w:t xml:space="preserve">162.Przedsiębiorstwo Produkcyjno Handlowe „ KRYSPOL” w  Żn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163.P.W.P.H „ LIPRO” w  Żn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Liczba utworzonych stanowisk: 1  </w:t>
      </w:r>
    </w:p>
    <w:p>
      <w:pPr>
        <w:pStyle w:val="Normal"/>
        <w:spacing w:lineRule="auto" w:line="360"/>
        <w:rPr/>
      </w:pPr>
      <w:r>
        <w:rPr/>
        <w:t xml:space="preserve">164.Usługowy Zakład Stolarski  w Miniszew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>165.Biuro Handlowo-Usługowe ABC- system  w Bydgoszczy , Violetta Kanonowicz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166 . Usługi Ogólnobudowlane w  Żninie , Bogusław Ward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67.Firma Ogólnobudowlana OLIVMEX w Ryszewku , Aneta Duszyńska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68.Publiczne Gimnazjum Nr 1  w Żninie , Krzysztof Kaczmarek 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169.„ Rex Usługi Handel”  w Bożejewiczkach , Zofia Konopacka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170. Urząd Miejski w Łabiszy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171.P.P.U.H „OLIWER”  w Żninie, Mariusz Słupecki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72. Zakład Ubezpieczeń Społecznych Oddział w Bydgoszczy , Inspektorat w Żninie 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73.P.H.U GOCLANDIA w Żninie, Sylwia Siódmiak-Goc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 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174.F.H.U „ PLAY”  w Gnieźnie , Hotel Restauracja BASZTOWY w Żninie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 4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175.Zespół Szkół Ponadgimnazjalnych -Warsztaty Szkolne w Żn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76.Sklep Wielobranżowy w Żninie, Elżbieta Pietraszko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77.Zakład Produkcyjno Handlowy „ MATBUD” w Pakości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178.PAŁAC LUBOSTROŃ  w Lubostroniu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179.Szkoła Podstawowa w Laskowie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80. Przedsiębiortwo Handlowo- Usługowe „TYSIU”  w Żn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181.Przedszkole Samorządowe w Janowcu Wlkp.,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 :1</w:t>
      </w:r>
    </w:p>
    <w:p>
      <w:pPr>
        <w:pStyle w:val="Normal"/>
        <w:spacing w:lineRule="auto" w:line="360"/>
        <w:rPr/>
      </w:pPr>
      <w:r>
        <w:rPr/>
        <w:t xml:space="preserve">182.Chorągiew Kujawsko- Pomorska  Związku Harcerstwa Polskiego w Bydgoszczy 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3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83.Firma „ PROMYK” Otylia Proczek   w Barcinie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>184.Spółdzielnia Rolniczo Handlowa „ROLNIK”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Lipiec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185.Usługi Remontowo – Budowlane, Sławomir Nowaczyk, Gąsawa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86.Miejski Dom Kultury w Barci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187.Usługi Gastronomiczne Maria Kurek, Wenecja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88.P.P.H.U. Damian Przybysz, Smogorzewo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89.Dom Pomocy Społecznej w Barcinie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190.Przedszkole Nr 1 w Barc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191.P.P.H.U.  „BASIA” w Łysin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92.”MŁYN WOJCIECH”  Spółka z o.o., Barcin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93.Zakład Usług Miejskich, Janowiec Wielkopolski 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94.B-2 Sklep Obuwniczy i Odzieżowy ,Bogumiła  Torchalska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95.P.H.U.P.  „Sima”   Izabela Staśkiewicz, Janowiec Wielkopolski 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196.Publiczne Gimnazjum Nr 2 w Żninie   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97. Usługi Transportowe Kraj i Zagranica Handel Detaliczny, Jan Gajewski, Żnin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98. P.H.U.P.  EWMAN w Piechcinie, Władysław Szatkowski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4</w:t>
      </w:r>
    </w:p>
    <w:p>
      <w:pPr>
        <w:pStyle w:val="Normal"/>
        <w:spacing w:lineRule="auto" w:line="360"/>
        <w:rPr/>
      </w:pPr>
      <w:r>
        <w:rPr/>
        <w:t xml:space="preserve">199. Przedsiębiorstwo  Ogólnobudowlane PAT – BUD w Gąsawie, Patryk Breliński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200..Produkcja Zniczy , Zenon Purolnik, Janowiec Wielkopolski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201.Usługi Transportowe Żużoły Pałucki Oddział PTTK w Żn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202..Andrzej Sosnowski KLEJPLAST w Barcinie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203.Sklep Odzieżowy  „GRUSZEK” w Żn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204. Zakład Stolarsko - Ciesielsko – Dekarski, Ryszewko, Marek  Marczewski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205.P.H. ASCO w Żn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206. Centrum Kształcenia Ustawicznego w Żninie 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207.Sklepy Mięsne „u Łukasza”, Łukasz Sawiński, Świecie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 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08.Urząd Skarbowy w Żn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09.Firma Budowlana „NOWY DOM”, Krzysztof Mieszkowski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10.Dom Pomocy Społecznej w Barc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11.P.H.U. Remigiusz Kaczmarek, Janowiec Wielkopolski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12.FRIGO LOGISTICS Sp. z o.o., Żnin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213.„ZŁOTY KOSZ”  Anna Klim , Rogowo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14.PATRYCJA RTV – AGD Zdzisław Bąk, Żnin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15.P.H.U.P. „ROL – BIS” Jerzy Niezgoda, Żnin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 :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16. Zakład Wielobranżowy „KAJA”, Jarosław Głowski, Żnin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17.Sklep Odzieżowy SABAT, Żnin, Marta Duch 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18.MARCIN SOBOTA, Świątkowo 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219.P.H.U. „PILUŚ” Produkcja Pamiątek, Piotr Pilarski, Zakład w Nadborow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220..F.H.U. „UNIMET” w Czewujew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221.Usługi Leśne w Ojrzanowie, Tadeusz   Buczkowski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222.P.P.H.U. Grzegorz Sobacki- MEGA COMPUTER CENTER w Żn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223. Robert Pochopień Artykuły Elektroniczne Foto – Video – Film  w Żn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224.MAŁA GASTRONOMIA  Sprzedaż lodów ,Witold Sztandera, Żnin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225.Dom Pomocy Społecznej w Podobowicach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226.Przedszkole Niepubliczne „SMERFUŚ II” w Rynarzewie, Janusz Szłapiński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227.ABP Adamski – Budownictwo – Projektowanie w Żn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3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228.Muzeum Archeologiczne w Biskup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29.Cech Rzemiosł Różnych w Żninie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30.Mała Gastronomia, Marta Kraszkiewicz, Janowiec Wielkopolski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31.Restauracja „Pod Czaplą” w Żninie, Danuta Szmania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32.Przedsiębiorstwo Transportowo – Handlowo – Usługowe w Sadłogoszczy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33.Działalność Handlowo – Usługowa w Barcinie, Hanna Kozak 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34.P.H.U. „Wales” Leszek Walkowiak, Janowiec Wielkopolski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35.Usługi Ogólnobudowlane – Handel, Sebastian Ziętkiewicz, Juncewo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ierpień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236.„Daro-Dwa” w Żninie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237.PPHU „Budomat” w Łabiszy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238.„Preva” Sp. z o.o. w Żninie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239.„Maryś” Sp. jawna w Żninie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240.Spółdzielnia Mieszkaniowa „Kłos” w Cerekwicy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241. Sklep Rolno-Spożywczy „ U Wojtka” Łabiszyn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242.“Społem”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243.PHU Mirosław Grochowalski Żnin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3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244.Przedsiębiorstwo Wielobranżowe „Emka”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245.Dom Pomocy Społecznej w Podobowicach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246.Gminna  Spółdzielnia “Samopomoc Chłopska” w Barc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247.„Domena” Łabiszy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248. Zakład Betoniarski w Bożac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249. Spółdzielnia Mieszkaniowa “Kujawy” Barcin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3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250. Biblioteka Publiczna Miasta i Gminy Barcin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251. P.P.U.H „Oliwer” Żnin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252.Przedszkole Samorządowe w Gąsaw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53.Zakład Ogólnobudowlany „Matmark” Wawrzynk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54.„Jarko” Jadowniki Rycersk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255. FHU Jacek Różański Łabiszyn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56.Sklep Spożywczo-Przemysłowy, Halina Powarzyńska, Sarbinowo Drug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57.PPUHT Waldemar Kowalski Podgórzy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58.„Köhler  Bovenkamp Polska” Sp. z o.o.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 : 2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59.Agencja Restrukturyzacji i Modernizacji Rolnictwa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60.Zakład Usług Pogrzebowych A. Chmielewski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61.„Dach-Bud”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62.Zespół Szkół Ponadgimnazjalnych w Piechc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63.PPH „Jantex”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64.PHU „WAMA” Janowiec Wlkp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265.„Żania” Piechc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266.Usługi Instalacyjne i Wodno-Kanalizacyjne, P. Woźniak, Janowiec Wlkp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 :1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267.Handel Artykułami Używanymi, Sylwia Wysocka, Janowiec Wlkp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268.„Mega Computer Center”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269.„Rolmet” Z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270.Pałuckie Centrum Motoryzacyjne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271.Szkoła Podstawowa w Słębow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/>
        <w:t xml:space="preserve">      </w:t>
      </w:r>
      <w:r>
        <w:rPr>
          <w:b/>
          <w:sz w:val="28"/>
          <w:szCs w:val="28"/>
          <w:u w:val="single"/>
        </w:rPr>
        <w:t xml:space="preserve">Wrzesień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272.PPHU „Gałczynek”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73.Sklep Wielobranżowy ,Kazimierz Koszel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74.Sklep „Domus”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75.Hurtownia wielobranżowa „X”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76.Zakład Ubezpieczeń Społecznych Inspektorat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277.Zakład Malarsko Tapeciarski „Jędro” Barcin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78.PPH “Toro” Cukiernia Piekarnia w Żninie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79.Zakład Elektromechaniczny ,Krzysztof Iński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80.PH „Rolmet”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81.Przedsiębiorstwo Wielobranżowe „Emka”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282.Sklep Spożywczo-Przemysłowy ,Beata Lubawy Sadłogoszcz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>283.I Liceum Ogólnokształcące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284.Mechanika Pojazdowa ,Przemysław Jagodziński Gąsaw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285.“Maryś” Sp. Jawna Żnin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286. Zespół Publicznych Szkół w Gąsaw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>287.  Pałac w Lubostroniu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288.Stowarzyszenie Edukacyjne „Nasza Szkoła” w Gorzycach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289.„Ogrody od A  do Z” Żnin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290.Poradnia Psychologiczno-Pedagogiczna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291. Szkoła Podstawowa nr 2 w Barcinie  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292.ZPHU „Franbud” Czewujew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>293.Zakład Usług Ogólnobudowlanych ,Marian Pazderski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94. PW Studio MM Bydgoszcz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 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95.PPHU „Era-Szkło”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96. Miejski Ośrodek Pomocy Społecznej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3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97.Gminny Zespół Oświaty Kultury i Kultury Fizycznej Gąsaw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98.ZPHU „Lidex”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99.Sklep Ogrodniczo Zoologiczno Wędkarski w Łabiszynie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300.Sklep Fuji Foto Inga Białe Błota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301.PGM Przedsiębiorstwo Gospodarki Mieszkaniowej w Żninie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302.Usługi Remontowo Budowlane, Hieronim Nowak w Żninie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 :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303.„Wiol-Bud” Mieścisk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04.Przedsiębiorstwo Handlowo Usługowo Remontowe ,Sebastian Sudak Łabiszy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05.Szkoła Podstawowa w Brzyskorzystw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06.„Gięt-Bud” Brzyskorzystewk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07.Sklep Rolno-Przemysłowy ,Romuald Hemmerling Łabiszy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08.Dom Pomocy Społecznej w Barc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09.Miejski Ośrodek Sportu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10„Zahemax” Firma Produkcyjno-Handlowa w Gąsaw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Liczba utworzonych stanowisk: 2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11.PPH „Jantex”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12.Zespół Publicznych Szkół w Gąsaw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13.PPHU „Centrum” Barc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14.ZPUH „Stol-Marx” Wilczkow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15.PPHU Usługi Pogrzebowe i Kamieniarskie,  Tomasz Chmielewski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16.PW „Hayabusa”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 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17.Urząd Miejski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18.Zespół Szkół Społecznych „Trójka”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19.Publiczny Transport Drogowy ,Włodzimierz Stanisławski Rogow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320.Sklep Spożywczo Przemysłowy ,Krystyna Brzykca Obudn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21.Usługi Remontowo Budowlane, Tadeusz Cichowicz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22.Solarium Agnieszka Ogórkiewicz Janowiec Wlkp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23.Firma Handlowo Usługowa „Sorp” Łabiszy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24.FHU Ireneusz Jędrys Łysi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25.Sklep Spożywczo-Przemysłowy „U Reni” Barc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Październik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26.Sklep Spożywczo-Przemysłowy „U Reni” Barc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27.Zespół Szkół Niepublicznych Bożejewic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28. Działalność Handlowo-Usługowa, Hanna .Kozak Barc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29.PPH „KANDEX”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30.„DARO – DWA”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331. Morawscy Sp. z o.o. Rogowo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32.ZZ Power Gum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33.MARCIN SOBOTA ,Świątkow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34.Zakład Kominiarski J.Polgert Barc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35.PPHU STOL-MEB Janowiec Wlkp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36.„BARTEX” Bożejewiczk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37.Salon kosmetyczny „RELAKS”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38. „WIKTORIA” Białe Błot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39. “BUD-MAR” Świątkow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340. Usługi Remontowo-Budowlane J. Dołhunik Rydlewo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41. PHU-Remontowe Wyręb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342.PHU Mechanika Pojazdowa Blacharstwo Lakiernictwo Szkółk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343.Zespół Szkół Ponadgimnazjalnych- Warsztaty Szkolne Żnin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344.Szkoła Podstawowa nr 2 Barc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345. Urząd Miejski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346.„ABP”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347.K+K sp. z o.o. Inowrocław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348. Ślusarstwo Mechanika Pojazdowa S. Zwietrzała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 : 1</w:t>
      </w:r>
    </w:p>
    <w:p>
      <w:pPr>
        <w:pStyle w:val="Normal"/>
        <w:spacing w:lineRule="auto" w:line="360"/>
        <w:rPr/>
      </w:pPr>
      <w:r>
        <w:rPr/>
        <w:t>349.„Imperial”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350.PHU &gt;BOLO&lt;  Julianow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351.PPHU „WALKRUK” Szczepanow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352.Usługi Remontowo Budowlane W. Trzeciak Gąsaw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353.Firma Budowlana P. Perkowski Strzyżewo Smykowe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: 1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</w:t>
      </w:r>
      <w:r>
        <w:rPr>
          <w:lang w:val="en-US"/>
        </w:rPr>
        <w:t>354.„PLUS” AGD RTV Nakło n. Not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355.Komenda Powiatowa Państwowej Straży Pożarnej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>356.Szkoła Podstawowa Sarbinowo Drugie</w:t>
      </w:r>
    </w:p>
    <w:p>
      <w:pPr>
        <w:pStyle w:val="Normal"/>
        <w:spacing w:lineRule="auto" w:line="360"/>
        <w:ind w:left="360" w:hanging="0"/>
        <w:rPr/>
      </w:pPr>
      <w:r>
        <w:rPr/>
        <w:t>Liczba utworzonych stanowisk :1</w:t>
      </w:r>
    </w:p>
    <w:p>
      <w:pPr>
        <w:pStyle w:val="Normal"/>
        <w:spacing w:lineRule="auto" w:line="360"/>
        <w:rPr/>
      </w:pPr>
      <w:r>
        <w:rPr/>
        <w:t>357.Zespół Szkół Ekonomiczno-Handlowych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358.Przedszkole Miejskie im. Juliana Tuwima Łabiszy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59.Biblioteka Publiczna Miasta i Gminy Barc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60.Środowiskowy Dom Samopomocy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61.Publiczne Gimnazjum im. Powstańców Wlkp. w Janowcu Wlkp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62.Usługi Remontowo-Budowlane A. Piórkowski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63.Przedszkole nr 3 Barc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64.Gminna Spółdzielnia Samopomoc Chłopska Barc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Liczba utworzonych stanowisk: 2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65.Firma „PROMYK” Otylia Proczek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66.ZUH „KOMIKOM”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67.Dom Pomocy Społecznej Barc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Liczba utworzonych stanowisk: 2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68.ZPHU „LIDEX” Żn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69.Szkoła Podstawowa Stowarzyszenia Przyjaciół Szkół Katolickich Mięcierzy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Liczba utworzonych stanowisk: 2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70.Zakład Murarsko-Brukarski Młodoci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Liczba utworzonych stanowisk: 2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71.Szkoła Podstawowa im. Tadeusza Kościuszki Janowiec Wlkp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sz w:val="28"/>
          <w:szCs w:val="28"/>
          <w:u w:val="single"/>
        </w:rPr>
        <w:t xml:space="preserve">Listopad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Akapitzlist"/>
        <w:spacing w:lineRule="auto" w:line="360"/>
        <w:ind w:left="0" w:hanging="0"/>
        <w:rPr>
          <w:sz w:val="22"/>
        </w:rPr>
      </w:pPr>
      <w:r>
        <w:rPr/>
        <w:t xml:space="preserve">    </w:t>
      </w:r>
      <w:r>
        <w:rPr/>
        <w:t>372. Zakład Murarsko-Brukarski J. Sadłowski w Młodoci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73. Z-UH „Komikom” MG Usługi I w Żni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74. Usługi Remontowo-Budowlane W. Trzeciak w Gąsaw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75.Usługi Ogólnobudowlane i Transport Samochodowy D. Zieliński w Barci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76.Szkoła Podstawowa w Żernikach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77.Szkoła Podstawowa w Laskow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78. PPH „Kryspol” w Żni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2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79. Urząd Miejski w Barci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80. Urząd Skarbowy w Żni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4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81. P.P.U.H. „OLIWER” Pizzeria Barcin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82. Przedsiębiorstwo Transportowo Handlowo Usługowe ,A. Kaśków w Piechci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2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83.Komenda Powiatowa Państwowej Straży Pożarnej w Żni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2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84. P.P.H.U.T. M. Orzechowska w Jaroszew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85.Ślusarstwo Mechanika Pojazdowa S. Zwietrzała w Żni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86.Dom Pomocy Społecznej w Tonow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87.P.H.U. „ANGED” A. Stepczyńska w Łabiszy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88. Szkoła Podstawowa w Sarbinowie Drugim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89.Zespół Szkół Ekonomiczno Handlowych w Żni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90.Przedszkole Miejskie im. Juliana Tuwima w Łabiszy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91. Biblioteka Publiczna Miasta i Gminy Barcin im. J. Wojciechowskiego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92. Środowiskowy Dom Samopomocy w Żni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93.Publiczne Gimnazjum im. Powstańców Wlkp. w Janowcu Wlkp.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94.Usługi Remontowo-Budowlane A. Piórkowski w Żni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95. Przedszkole nr 3 z Oddziałem Żłobka w Barci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96. Gminna Spółdzielnia Samopomoc Chłopska w Barci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97. Firma Promyk Otylia  Proczek w Barci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98. P.P.H.U. „TANIX” S. Tański w Jadownikach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 </w:t>
      </w:r>
      <w:r>
        <w:rPr/>
        <w:t>399. Grana Grupa Producentów Zbóż Sp. z o.o. w Krotoszy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</w:t>
      </w:r>
      <w:r>
        <w:rPr/>
        <w:t>400. Zakład Ogólnobudowlany ,D. Ćwikliński w Janowcu Wlkp.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</w:t>
      </w:r>
      <w:r>
        <w:rPr/>
        <w:t>401.  P.H.U. „PILUŚ” w Nadborow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</w:t>
      </w:r>
      <w:r>
        <w:rPr/>
        <w:t>402. I Liceum Ogólnokształcące im. Braci Śniadeckich w Żni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  </w:t>
      </w:r>
      <w:r>
        <w:rPr/>
        <w:t>403.  P.H.U. Mechanika Pojazdowa Blacharstwo Lakiernictwo, G. Dorabiała w Szkółkach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udzień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</w:t>
      </w:r>
      <w:r>
        <w:rPr/>
        <w:t>-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Sporządziła: Edyta- Bednarek-Zami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17:00Z</dcterms:created>
  <dc:creator>Pronox Technology SA</dc:creator>
  <dc:description/>
  <cp:keywords/>
  <dc:language>en-US</dc:language>
  <cp:lastModifiedBy>Pronox Technology SA</cp:lastModifiedBy>
  <cp:lastPrinted>2009-01-30T10:07:00Z</cp:lastPrinted>
  <dcterms:modified xsi:type="dcterms:W3CDTF">2009-02-16T11:30:00Z</dcterms:modified>
  <cp:revision>22</cp:revision>
  <dc:subject/>
  <dc:title/>
</cp:coreProperties>
</file>