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RACODAWCÓW I PRZEDSIĘBIORCÓW,  Z KTÓRYMI ZAWARTO UMOWY W RAMACH STAŻU  W  2008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YCZE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tarostwo Powiatowe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owiatowy Urząd Pracy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Z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WIECIE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owiatowy Urząd Prac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Handlowo- Usługowe ,, SZAFA 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Przemysłowy ,, MINI-MARKET 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oradnia Psychologiczno- Pedagogiczn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Środowiskowy Dom Samopomoc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rząd Miejski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Wodociągów i Kanalizacji Spółka z.o.o w Gnieź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368" w:hanging="360"/>
        <w:rPr/>
      </w:pPr>
      <w:r>
        <w:rPr/>
        <w:t>Warsztat Terapii Zajęciowej ,, PROMYK ”w Bydgoszczy z oddziałem</w:t>
      </w:r>
    </w:p>
    <w:p>
      <w:pPr>
        <w:pStyle w:val="Normal"/>
        <w:tabs>
          <w:tab w:val="clear" w:pos="708"/>
          <w:tab w:val="left" w:pos="720" w:leader="none"/>
        </w:tabs>
        <w:ind w:right="-1368" w:hanging="0"/>
        <w:rPr/>
      </w:pPr>
      <w:r>
        <w:rPr/>
        <w:t xml:space="preserve">        </w:t>
      </w:r>
      <w:r>
        <w:rPr/>
        <w:t>w 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Usługowo- Handlowe ,, KAPRAL ” W Knie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,, EPOKA ” Niepubliczny Zakład Opieki Zdrowotnej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Księgarnia M-M s.c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Masarski w Rydle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uper – Market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rząd Gminy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Stolarsko- Dekarski w Ryszewk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Firma ,, PALETA 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,, KRAMIK ” s.c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Rolnicza Spółdzielnia Produkcyjna w Ostatk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ałuckie Centrum Zdrowia Sp. z o.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P.H.U ,, IMAGO ” Eksport – Import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Spożywczo- Przemysłowy, Punkt Gastronomiczn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w Gogółk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 BRAMAX ”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Biuro Podatkowo- Rachunkowe ,, KONSULTANT 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ałucki Bank Spółdzielczy w Wągrowc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rząd Skarb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HUP ,, MARKUS ” w Żninie oddział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.H.U.P. ,, JAN-MAR 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rząd Miejski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rma Remontowo - Budowlan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ąd Rejon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ząd Miejski w Barc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,, DOMUS ” w Żninie</w:t>
      </w:r>
    </w:p>
    <w:p>
      <w:pPr>
        <w:pStyle w:val="Normal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P.H.U. ,, CENTRUM ” w Barcinie</w:t>
      </w:r>
    </w:p>
    <w:p>
      <w:pPr>
        <w:pStyle w:val="Normal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Rolno – Przemysłowy w Łabiszynie</w:t>
      </w:r>
    </w:p>
    <w:p>
      <w:pPr>
        <w:pStyle w:val="Normal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Spożywczo – Przemysłowy w Żninie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ała Gastronomia w Janowcu Wlkp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Gościniec ,, KMICIC ” Sklep Spożywczo – Przemysłowy w Łopiennie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Blacharstwo – Pojazdowe w Łabiszyn – Wieś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dsiębiorstwo Handlowo – Usługowo – Produkcyjne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      </w:t>
      </w:r>
      <w:r>
        <w:rPr/>
        <w:t>,, AGRO – GOC ” w Sarbinowie</w:t>
      </w:r>
    </w:p>
    <w:p>
      <w:pPr>
        <w:pStyle w:val="Normal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Naprawa Maszyn Biurowych i Handel Art. Biurowymi w Gąsaw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 INOXCAR ” w Inowrocławiu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 MOTO – BREWKA ” Barcin – Wieś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Stolarski w Damasławku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uzeum Archeologiczne w Biskup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sługi Ogólnobudowlane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owszechna Spółdzielnia Spożywców ,,SPOŁEM”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rząd Miejski w Łabiszy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P.H.U. Hurtownia Papiernicza  ,,BARBARA” w Barc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Branży Przemysłowej ,,RUNO”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Art. Elektroniczne Foto-Video- Film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espół Szkół Ekonomiczno-Handlowych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Hurtownia Wielobranżowa ,, ZRÓB TO SAM ”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W. ,,MARPOL”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Pałucki Oddział Polskiego Towarzystwa Turystyczno-Krajoznawczego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Sklep Wielobranżowy w Ryszewku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Mała Gastronomia w Łabiszy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Zakład Masarski w Rydlew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Frigo Logistics Sp. z.o.o w Żninie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Sklep Zoologiczno-Wędkarski w Żninie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Przedsiębiorstwo Handlowo-Usługowe ,,KAPA” w Podgórzynie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Blacharstwo Lakiernictwo Pojazdowe w Nowym Dąbiu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ABP Budownictwo-Projektowanie w Żninie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Sklep Wielobranżowy w Gąsawie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Zakład Elektromechaniki Mechaniki Pojazdowej w Żninie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Sklep Spożywczo-Przemysłowy w Janowcu Wlkp.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Zakład Mechaniki Pojazdowej w Szelejewie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Samodzielny Publiczny Zakład Opieki Zdrowotnej w Janowcu Wlkp.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Biblioteka Publiczna w Janowcu Wlkp.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Przedsiębiorstwo Usługowo-Handlowe ,, AUTO-TRANS ” w Żninie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Sklep z Art. Już od 2 zł. w Janowcu Wlkp.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188" w:hanging="360"/>
        <w:rPr/>
      </w:pPr>
      <w:r>
        <w:rPr/>
        <w:t>,,NEGOCJATOR USŁUGI FINANSOWE” w Żninie</w:t>
      </w:r>
    </w:p>
    <w:p>
      <w:pPr>
        <w:pStyle w:val="Normal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Fryzjerski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Wylęgu Drobiu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Dom Pomocy Społecznej w Podobowicach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Świątkow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sługi Ogólnobudowla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iejski Dom Kultury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Gminne Przedszkole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owszechna Spółdzielnia Spożywców ,,SPOŁEM” w Mogil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H. ,,ROLMET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P.H.U. Punkt Małej Gastronomii w  Biskup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Biblioteka Publiczna 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iejsko  Gminny Ośrodek Kultury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espół Publicznych Szkół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odukcja Wyrobów Cukierniczych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.P.H.U. ,,MARTIN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Zakład Usług Miejskich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Przemysłowo-Spożywczy s.c.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Lask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Firma Usługowo-Handlowa ,,TERMOBUD” 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P.H.U. ,,LAMAKO”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ARPOL” s.c. w Bydgoszczy z oddziałem w Żni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P.H.U. Serwis Komputerowy ,,MEGA COMPUTER CENTER”</w:t>
      </w:r>
    </w:p>
    <w:p>
      <w:pPr>
        <w:pStyle w:val="Normal"/>
        <w:rPr/>
      </w:pPr>
      <w:r>
        <w:rPr/>
        <w:t xml:space="preserve">       </w:t>
      </w:r>
      <w:r>
        <w:rPr/>
        <w:t>w Żninie</w:t>
      </w:r>
    </w:p>
    <w:p>
      <w:pPr>
        <w:pStyle w:val="Normal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zkole Samorządowe w Janowcu Wlkp.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Hurtownia Elektryczna ,,ELTECH” w Bydgoszczy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Łabiszyński Dom Kultury w Łabiszynie</w:t>
      </w:r>
    </w:p>
    <w:p>
      <w:pPr>
        <w:pStyle w:val="Normal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iejsko-Gminny Ośrodek Pomocy Społecznej w Łabiszynie</w:t>
      </w:r>
    </w:p>
    <w:p>
      <w:pPr>
        <w:pStyle w:val="Normal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Komenda Powiatowa Państwowej Straży Pożarnej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Żniński Dom Kultury w Żninie</w:t>
      </w:r>
    </w:p>
    <w:p>
      <w:pPr>
        <w:pStyle w:val="Normal"/>
        <w:rPr/>
      </w:pPr>
      <w:r>
        <w:rPr/>
        <w:t xml:space="preserve">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Sklep Wielobranżowy w Barc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encja Restrukturyzacji i Modernizacji Rolnictwa Kujawsko – Pomorski Oddział </w:t>
      </w:r>
    </w:p>
    <w:p>
      <w:pPr>
        <w:pStyle w:val="Normal"/>
        <w:rPr/>
      </w:pPr>
      <w:r>
        <w:rPr/>
        <w:t xml:space="preserve">            </w:t>
      </w:r>
      <w:r>
        <w:rPr/>
        <w:t>Regionalny w Toruniu z oddziałem w Żninie</w:t>
      </w:r>
    </w:p>
    <w:p>
      <w:pPr>
        <w:pStyle w:val="Normal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Słęb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Rybno-Spożywczo- Przemysł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Remontowo-Budowlan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sługi Remontowo-Budowla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Działalność Handlowo-Usługowa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,MATEX” Usługi Handel w Bożejewiczk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REMAR” w Junce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Ubezpieczeń Społecznych oddział 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rPr/>
      </w:pPr>
      <w:r>
        <w:rPr/>
        <w:t>Gospodarstwo Ogrodnicze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Mięsny ,,BEKON” w Jabłowie Pałucki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owiatowe Centrum Pomoc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MAKSYMILIAN” 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iejsko-Gminny Ośrodek Pomocy Społecznej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OFO” Spółka z o.o. w Zalesiu Barciński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Usług Tartaczno-Stolarskich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Zakład Ślusarsko-Instalatorski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Firma Produkcyjno-Handlowa ,,ZAHEMAX” w Biskup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om Pomocy Społecznej w Barc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SAM-POL” w Wyrzysku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olski Związek Motorowy w Bydgoszczy z Oddziałem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espół Publicznych Szkół w Rogow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uzeum Ziemi Pałuckiej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rPr/>
      </w:pPr>
      <w:r>
        <w:rPr/>
        <w:t>Centrum Kształcenia Ustawiczneg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Handlowe ,,RODAM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P.H.U. ,,DraMito” s.c. Księgarnia Pałuck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Wielobranż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.P.H.U- Hurt- Detal- Handel Obwoźn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rzedsiębiorstwo Produkcyjno- Handlowo- Usługowe ,,PROFESJ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Urząd Gminy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368" w:hanging="360"/>
        <w:rPr/>
      </w:pPr>
      <w:r>
        <w:rPr/>
        <w:t>,,PLUS” AGD RTV w Nakle n. Notecią z oddziałem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Samodzielny Publiczny Zakład Opieki Zdrowotnej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Usługi Ogólnobudowla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Gabinet Weterynaryjny VIT- PASZ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 xml:space="preserve">Chorągiew Kujawsko-Pomorska Związku Harcerstwa Polskiego Hufiec ZHP ,,PAŁUKI” 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w 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Spółdzielcze Przedsiębiorstwo ,,EKO- ROL”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Miejsko-Gminny Ośrodek Pomocy Społecznej Środowiskowy Dom Samopomocy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rzedsiębiorstwo Wielobranżowe ,,INTER- VAX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Urząd Miejski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ubliczne Gimnazjum nr 1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Hurtownia Wielobranżowa ,,ZRÓB TO SAM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owiatowe Centrum Pomocy Rodzini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Szkoła Podstawowa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„</w:t>
      </w:r>
      <w:r>
        <w:rPr/>
        <w:t>BACOM- NET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rodukcji Zniczy w Janowcu Wlkp.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GOLPASZ S.A w Gołubiu Dobrzyniu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Miejski Dom Kultury w Barc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Zespół Szkół Ponadgimnazjalnych w Żn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rzedszkole nr 3 z Oddziałem Żłobka w Barc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oradnia Psychologiczno- Pedagogiczna w Żn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Sklep Zoologiczno-Wędkarski w Żn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Bank Spółdzielczy ,,PAŁUKI” w Żn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Zespół Szkól Ponadgimnazjalnychy w Gąsaw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Sklep Spożywczo- Przemysłowy w Żn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Mechanika Maszyn ,,MECH-MASZ” w Żn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rzedsiębiorstwo Usługowo Produkcyjno Handlowe ,,WIPOL” w Żninie</w:t>
      </w:r>
    </w:p>
    <w:p>
      <w:pPr>
        <w:pStyle w:val="Normal"/>
        <w:tabs>
          <w:tab w:val="clear" w:pos="708"/>
          <w:tab w:val="left" w:pos="720" w:leader="none"/>
        </w:tabs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,SUŁTAN CLUB” w Podgórzy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Art. Elektroniczne Foto-Video- Film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ERWI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Spółdzielcze Przedsiębiorstwo ,,EKO- ROL” w Rogow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ałac Lubostroń w Lubostroni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Urząd Skarbowy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Kasa Rolniczego Ubezpieczenia Społecznego oddział Regionalny</w:t>
      </w:r>
    </w:p>
    <w:p>
      <w:pPr>
        <w:pStyle w:val="Normal"/>
        <w:rPr/>
      </w:pPr>
      <w:r>
        <w:rPr/>
        <w:t xml:space="preserve">            </w:t>
      </w:r>
      <w:r>
        <w:rPr/>
        <w:t>w Bydgoszczy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Produkcyjno-Handlowo- Transportowe w Łabiszy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Gabinet Weterynaryjny w Janowcu Wlkp.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”</w:t>
      </w:r>
      <w:r>
        <w:rPr/>
        <w:t>MIX”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Gospodarki Mieszkaniowej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sługi Reklamowo-Wydawnicze w Janowcu Wlkp.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amodzielny Publiczny Zakład Opieki Zdrowotnej w Janowcu Wlkp.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amodzielny Publiczny Zakład Podstawowej Opieki Zdrowotnej</w:t>
      </w:r>
    </w:p>
    <w:p>
      <w:pPr>
        <w:pStyle w:val="Normal"/>
        <w:rPr/>
      </w:pPr>
      <w:r>
        <w:rPr/>
        <w:t xml:space="preserve">            </w:t>
      </w:r>
      <w:r>
        <w:rPr/>
        <w:t>w Gąsaw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MAG- ROL” w Barc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owiatowy Urząd Pracy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Wielobranżowy w Barc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W. AUTO-BLACHA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Handlowo- Usługowe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rPr/>
      </w:pPr>
      <w:r>
        <w:rPr/>
        <w:t>Urząd Gminy w Rogow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Handel Art. Przemysłowymi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,,EURO-MARKET”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7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nr 2 w Żninie</w:t>
      </w:r>
    </w:p>
    <w:p>
      <w:pPr>
        <w:pStyle w:val="Normal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ubliczne Gimnazjum w Janowcu Wlkp.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Wielobranżowy ,,KAJA”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Spożywczo-Przemysłowy w Sarbinowie Drugim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Komornik Sądowy przy Sadzie Rejonowym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ałucki Oddział Polskiego Towarzystwa  Turystyczno-Krajoznawczego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Zespół Szkół Specjalnych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Sklep Spożywczo-Przemysłowy ,,U Reni” w Barc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„</w:t>
      </w:r>
      <w:r>
        <w:rPr/>
        <w:t>Petro- Trans”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rzedsiębiorstwo Usługowo-Handlowe ,,ATTLAS”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Gabinet Weterynaryjny w Żninie</w:t>
      </w:r>
    </w:p>
    <w:p>
      <w:pPr>
        <w:pStyle w:val="Normal"/>
        <w:ind w:right="-1008" w:hanging="0"/>
        <w:rPr/>
      </w:pPr>
      <w:r>
        <w:rPr/>
        <w:t xml:space="preserve"> 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,,Auto Naprawa” w Damasławku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Handel Detaliczny w Piechc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Domowy Wypiek Ciast w Jabłówku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Zakład Usługowy Konserwacji i Kontroli Sprzętu Przeciw Pożarowego i Szkolenia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Usługi w Zakresie BHP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Usługi Remontowo-Budowlane w Łabiszy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„</w:t>
      </w:r>
      <w:r>
        <w:rPr/>
        <w:t>ALTMAN” Sp. z o.o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,BAXI” Usługi Transportowe Barcin-Wieś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Mechanika Pojazdowa w Gąsaw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,,BUD-REM” Usługi Budowlano-Remontowe w Rogow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Przedsiębiorstwo Produkcyjno-Handlowe ,,KRYSPOL”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Cukiernia ,,U IGNACA” w Więcborku oddział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1008" w:hanging="360"/>
        <w:rPr/>
      </w:pPr>
      <w:r>
        <w:rPr/>
        <w:t>Spółdzielnia Rolniczo-Handlowa ,,ROLNIK” w Żninie</w:t>
      </w:r>
    </w:p>
    <w:p>
      <w:pPr>
        <w:pStyle w:val="Normal"/>
        <w:ind w:right="-1008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PI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Gminny Ośrodek Pomocy Społecznej w Gąsaw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owiatowy Inspektorat Nadzoru Budowlanego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I  Liceum Ogólnokształcące 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jewódzki Inspektorat Ochrony Roślin i Nasiennictwa w Bydgoszczy oddział  </w:t>
      </w:r>
    </w:p>
    <w:p>
      <w:pPr>
        <w:pStyle w:val="Normal"/>
        <w:rPr/>
      </w:pPr>
      <w:r>
        <w:rPr/>
        <w:t xml:space="preserve">            </w:t>
      </w:r>
      <w:r>
        <w:rPr/>
        <w:t>w 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ałucki Oddział Polskiego Towarzystwa Turystyczno-Krajoznawczego</w:t>
      </w:r>
    </w:p>
    <w:p>
      <w:pPr>
        <w:pStyle w:val="Normal"/>
        <w:rPr/>
      </w:pPr>
      <w:r>
        <w:rPr/>
        <w:t xml:space="preserve">            </w:t>
      </w:r>
      <w:r>
        <w:rPr/>
        <w:t>w Żn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Gminny Zespół Oświaty Kultury i Kultury Fizycznej w Gąsaw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Handel Wielobranżowy w Piechcin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rząd Miejski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Zespół Szkół Ekonomiczno-Handlowych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Laskach Wielki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Morawscy Sp. z o.o. w Grochowiskach Księży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rząd Miejski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Bank Spółdzielczy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Zakład Produkcyjno Handlowo-Usługowy Hurtownia Wielobranżowa ,,X”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Zespół Szkół Ponadgimnazjalnych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Handel- Transport- Usługi w Sarbinowie I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,,JARKO” Instalacje CO i wodno-kanalizacyjne  w Jadownikach Ryc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Spożywczo-Warzywny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H. ,, ROLMET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ąd Rejon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.U.H. KOMIKOM-MG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TELEARTOM” Sp. z. o.o. 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rząd Miejski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Handel Obwoźny Sklep Wielobranż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Wielobranżowy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Gospodarstwo Rybackie w Łysi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Gimnazjum nr1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Art. Elektroniczne Foto-Video- Film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Sarbinowie Drugi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Zespół Publicznych Szkół w Goście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,,TO i OWO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Sklep ,,KRAMIK” s.c.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rząd Miejski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5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Handlowo-Usługowe  ,,JAWOR” w Mogilnie z oddziałe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P.P.U.H. ,, OLIWER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MAG-BENZ” Stacja Paliw w Barcin Wieś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Firma Budowlana ,,NOWY DOM”  w Bożejewiczk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ydgoski Zakład Doskonalenia Zawodowego Ośrodek Kształcenia Zawodowego </w:t>
      </w:r>
    </w:p>
    <w:p>
      <w:pPr>
        <w:pStyle w:val="Normal"/>
        <w:rPr/>
      </w:pPr>
      <w:r>
        <w:rPr/>
        <w:t xml:space="preserve">           </w:t>
      </w:r>
      <w:r>
        <w:rPr/>
        <w:t>w 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Urząd Skarb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iejsko-Gminny Ośrodek Kultury w Janow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Miejski Dom Kultury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Hurtownia Wielobranżowa ,,Zrób to Sam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Wielobranżowy ,,KAJ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Sklep Spożywczo-Przemysłowy w Jeże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zkole nr 1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H.U.P. ,,KAPRI”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kład Instalacji i Pomiarów Elektrycznych oraz Usługi Ogólnobudowlan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w Bożejewiczk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Wielobranżowe ,,TERMOGRAF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akład Masarski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Serwis Ubezpieczeniowy 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W. „Auto-Blach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espół Szkół Ponadgimnazjalnych Warsztaty Szkol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Dom Pomocy Społecznej w Ton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Zespół Publicznych Szkół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Gnieźnieńska Agencja Rozwoju Gospodarczego Sp. z o.o. w Gnieź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Hurtownia Spożywczo-Przemysłowa  ,,DARO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F.H.U. ,,PLAY” w Gnieźnie oddział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AUTO NAPRAWA” w Damasławk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Dom Pomocy Społecznej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rPr/>
      </w:pPr>
      <w:r>
        <w:rPr/>
        <w:t>Areszt  Śledczy w Inowrocławi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Rolno-Przetwórcze ,,BRZYSKO- ROL” Sp. z o.o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w Brzyskorzystewk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283" w:hanging="360"/>
        <w:rPr/>
      </w:pPr>
      <w:r>
        <w:rPr/>
        <w:t>Starostwo</w:t>
      </w:r>
      <w:r>
        <w:rPr>
          <w:b/>
        </w:rPr>
        <w:t xml:space="preserve"> </w:t>
      </w:r>
      <w:r>
        <w:rPr/>
        <w:t>Powiat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283" w:hanging="360"/>
        <w:rPr/>
      </w:pPr>
      <w:r>
        <w:rPr/>
        <w:t>Przedsiębiorstwo Wielobranżowe ,,MAJA- TRANS- SPED” w Żninie</w:t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283" w:hanging="360"/>
        <w:rPr/>
      </w:pPr>
      <w:r>
        <w:rPr/>
        <w:t>Pomorsko Kujawskie Zrzeszenie Samopomocy Obywatelskiej ,,SAMPO”</w:t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  <w:t xml:space="preserve">            </w:t>
      </w:r>
      <w:r>
        <w:rPr/>
        <w:t>w Barcinie</w:t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>
          <w:b/>
          <w:b/>
        </w:rPr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360" w:right="-283" w:hanging="360"/>
        <w:rPr/>
      </w:pPr>
      <w:r>
        <w:rPr/>
        <w:t>Środowiskowy Dom Samopomocy w Żninie</w:t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360" w:right="-283" w:hanging="360"/>
        <w:rPr/>
      </w:pPr>
      <w:r>
        <w:rPr/>
        <w:t>Powiatowy Urząd Pracy w Żninie</w:t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  <w:t xml:space="preserve"> 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283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ERPIE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RATNOX” Sp.j. w 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Gminna Spółdzielnia „Samopomoc Chłopska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4</w:t>
      </w:r>
    </w:p>
    <w:p>
      <w:pPr>
        <w:pStyle w:val="Akapitzlist"/>
        <w:numPr>
          <w:ilvl w:val="0"/>
          <w:numId w:val="1"/>
        </w:numPr>
        <w:rPr/>
      </w:pPr>
      <w:r>
        <w:rPr/>
        <w:t>,,EURO MARKET ” w Żninie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Szkoła Podstawowa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epsi General Bottlers Poland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Urząd Miejski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Zakład Mięsny ,,BEKON” w Jabłowie Pałucki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Urząd Miejski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4</w:t>
      </w:r>
    </w:p>
    <w:p>
      <w:pPr>
        <w:pStyle w:val="Akapitzlist"/>
        <w:numPr>
          <w:ilvl w:val="0"/>
          <w:numId w:val="1"/>
        </w:numPr>
        <w:rPr/>
      </w:pPr>
      <w:r>
        <w:rPr/>
        <w:t>Centrum Kształcenia Ustawiczneg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klep Spożywczo Przemysłowy w Bożejewic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ałucki Bank Spółdzielczy w Wągrowc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Handel Hurt- Detal Art. Spożywcze i Przemysł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P.H. „ROLMET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Agencja Restrukturyzacji i Modernizacji Rolnictwa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Sąd Rejonowy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rzedsiębiorstwo Produkcyjno- Handlowo-Usługowe ,,GRAF- BOG”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owiatowy Urząd Pracy w Żninie</w:t>
      </w:r>
    </w:p>
    <w:p>
      <w:pPr>
        <w:pStyle w:val="Akapitzlist"/>
        <w:tabs>
          <w:tab w:val="clear" w:pos="708"/>
          <w:tab w:val="left" w:pos="720" w:leader="none"/>
        </w:tabs>
        <w:ind w:left="0" w:right="-851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IEKARNIA w Kłecku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omorsko Kujawskie Zrzeszenie Samopomocy obywatelskiej ,,SAMPO”</w:t>
      </w:r>
    </w:p>
    <w:p>
      <w:pPr>
        <w:pStyle w:val="Akapitzlist"/>
        <w:tabs>
          <w:tab w:val="clear" w:pos="708"/>
          <w:tab w:val="left" w:pos="720" w:leader="none"/>
        </w:tabs>
        <w:ind w:left="0" w:right="-851" w:hanging="0"/>
        <w:rPr/>
      </w:pPr>
      <w:r>
        <w:rPr/>
        <w:t xml:space="preserve">           </w:t>
      </w:r>
      <w:r>
        <w:rPr/>
        <w:t>w Barc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,,MIX”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Bank Spółdzielczy ,,PAŁUKI” w „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.P.H.U. Firma EL.JAB w Wójc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owiatowe Centrum Pomocy Rodzinie w Żninie</w:t>
      </w:r>
    </w:p>
    <w:p>
      <w:pPr>
        <w:pStyle w:val="Akapitzlist"/>
        <w:ind w:left="0" w:right="-851" w:hanging="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rzedszkole nr 3 z oddziałem żłobka w Barc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Zakład Ogólnobudowlany w Dąbrówce Barcińskiej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Niepubliczna Szkoła Podstawowa w Gorzycach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Żniński Dom Kultury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I Liceum Ogólnokształcące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Kiosk Wielobranżowy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,,BRAMAX”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.W „MARPOL”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Studio ,,KREACJA PAZNOKCI” i Kosmetyki Profesjonalnej w Bydgoszczy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Samodzielny Publiczny Zakład Opieki Zdrowotnej w Janowcu Wlkp.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.P.H.U. Hurtownia Papiernicza ,,BARBARA” w Barc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Firma Księgowa ,,BILANS” w Bydgoszcz</w:t>
      </w:r>
    </w:p>
    <w:p>
      <w:pPr>
        <w:pStyle w:val="Akapitzlist"/>
        <w:ind w:left="0"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Zespół Szkół Ponadgimnzajalnych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.H.U. „FRANBUD” w Czewujewie</w:t>
      </w:r>
    </w:p>
    <w:p>
      <w:pPr>
        <w:pStyle w:val="Akapitzlist"/>
        <w:tabs>
          <w:tab w:val="clear" w:pos="708"/>
          <w:tab w:val="left" w:pos="720" w:leader="none"/>
        </w:tabs>
        <w:ind w:left="0" w:right="-851" w:hanging="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Stowarzyszenie Edukacyjne ,,Nasza Szkoła” w Gorzycach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rodukcja Wyrobów Cukierniczych ,,TOMEX” w Rogowie</w:t>
      </w:r>
    </w:p>
    <w:p>
      <w:pPr>
        <w:pStyle w:val="Akapitzlist"/>
        <w:tabs>
          <w:tab w:val="clear" w:pos="708"/>
          <w:tab w:val="left" w:pos="720" w:leader="none"/>
        </w:tabs>
        <w:ind w:left="0" w:right="-851" w:hanging="0"/>
        <w:rPr/>
      </w:pPr>
      <w:r>
        <w:rPr/>
        <w:t xml:space="preserve">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„</w:t>
      </w:r>
      <w:r>
        <w:rPr/>
        <w:t>MAKSYMILIAN” w Bydgoszczy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Starostwo Powiatowe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Urząd Miejski w Łabiszy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.P.H.U. „CERPLON” w Cerekwicy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.P.H.U. w Skórkach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Sklep Branży Przemysłowej ,,WANDA”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Z.P.H.U. ,,WULK - MAR”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Handel Detaliczny w Piechc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rzedsiębiorstwo Usługowo – Handlowe w Oporówku</w:t>
      </w:r>
    </w:p>
    <w:p>
      <w:pPr>
        <w:pStyle w:val="Akapitzlist"/>
        <w:tabs>
          <w:tab w:val="clear" w:pos="708"/>
          <w:tab w:val="left" w:pos="720" w:leader="none"/>
        </w:tabs>
        <w:ind w:left="0"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Usługi Ogólnobudowlane w Żn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rzedszkole nr 2 w Barci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Bar Doner Kebab w Gąsaw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851" w:hanging="360"/>
        <w:rPr/>
      </w:pPr>
      <w:r>
        <w:rPr/>
        <w:t>Przedsiębiorstwo Produkcyjno- Handlowo- Usługowe ,,MARTEK”</w:t>
      </w:r>
    </w:p>
    <w:p>
      <w:pPr>
        <w:pStyle w:val="Akapitzlist"/>
        <w:tabs>
          <w:tab w:val="clear" w:pos="708"/>
          <w:tab w:val="left" w:pos="720" w:leader="none"/>
        </w:tabs>
        <w:ind w:left="0" w:right="-1417" w:hanging="0"/>
        <w:rPr/>
      </w:pPr>
      <w:r>
        <w:rPr/>
        <w:t xml:space="preserve">            </w:t>
      </w:r>
      <w:r>
        <w:rPr/>
        <w:t>w Łabiszynie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WRZESIEŃ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ałuckie Centrum Zdrowia Sp. z o.o NZOZ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P.P.H.U. ,,PAX-POL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PIEKARNIA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półdzielnia Rolniczo- Handlowa ,,ROLNIK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Dom Pomocy Społecznej w Ton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Przedszkole Miejskie nr 1 w Żninie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Miejski Ośrodek Pomocy Społecznej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4</w:t>
      </w:r>
    </w:p>
    <w:p>
      <w:pPr>
        <w:pStyle w:val="Akapitzlist"/>
        <w:numPr>
          <w:ilvl w:val="0"/>
          <w:numId w:val="1"/>
        </w:numPr>
        <w:rPr/>
      </w:pPr>
      <w:r>
        <w:rPr/>
        <w:t>„</w:t>
      </w:r>
      <w:r>
        <w:rPr/>
        <w:t>BIZON” s.c. w Brzoz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P.H.U. ,,ACG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Powiatowy Urząd Prac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Usługowo-Handlowe w Złotnik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espół Publicznych Szkół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Usługi Gastronomiczne, Noclegi Karczma Biskupińska w Biskup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,,MIX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Produkcyjno- Handlowo- Usługowe w Bielaw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klep Meblowy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Zakład Usług Ogólnobudowlanych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276" w:hanging="360"/>
        <w:rPr/>
      </w:pPr>
      <w:r>
        <w:rPr/>
        <w:t>Zakład Produkcyjno Handlowo-Usługowy Hurtownia Wielobranżowa ,,X”</w:t>
      </w:r>
    </w:p>
    <w:p>
      <w:pPr>
        <w:pStyle w:val="Normal"/>
        <w:tabs>
          <w:tab w:val="clear" w:pos="708"/>
          <w:tab w:val="left" w:pos="720" w:leader="none"/>
        </w:tabs>
        <w:ind w:right="-1276" w:hanging="0"/>
        <w:rPr/>
      </w:pPr>
      <w:r>
        <w:rPr/>
        <w:t xml:space="preserve">            </w:t>
      </w:r>
      <w:r>
        <w:rPr/>
        <w:t>w 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„</w:t>
      </w:r>
      <w:r>
        <w:rPr/>
        <w:t>OFO” sp. z o.o w Zalesiu Barciński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Handlowo-Usługowe ,,SZAF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,,GIĘT - BUD” w Brzyskorzystewk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Warsztat Terapii Zajęciowej ,,PROMYK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Gminne Przedszkol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klep Spożywczo-Przemysł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alon Fryzjerski ,,GRACJA” w Gnieź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Handel Art. Przemysłowymi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ałuckie Centrum Motoryzacyjne Auto-Serwis Naprawa, Kupno, Sprzedaż, Komis </w:t>
      </w:r>
    </w:p>
    <w:p>
      <w:pPr>
        <w:pStyle w:val="Akapitzlist"/>
        <w:ind w:left="0" w:hanging="0"/>
        <w:rPr/>
      </w:pPr>
      <w:r>
        <w:rPr/>
        <w:t xml:space="preserve">            </w:t>
      </w:r>
      <w:r>
        <w:rPr/>
        <w:t>w 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alon Fryzjerski ,,LUIZJANA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Obiekt Przemysłowo- Handlowo- Usług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Handel Hurt-Detal Art. Spożywcze i Przemysł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Sklep ,,KRUKUŚ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Ogólnobudowlany w Bielaw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Niepubliczna Szkoła Podstawowa w Brzyskorzystwi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IEKARNIA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tarostwo Powiat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Remontowo-Budowlany w Oćwiec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„</w:t>
      </w:r>
      <w:r>
        <w:rPr/>
        <w:t>CARITAS” Archidiecezji Gnieźnieńskiej w Gnieź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P.U.H. ,,FENIX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Mechanika Maszyn Spożywczych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espół Szkół Ponadgimnazjalnych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.H.U. ,,JAWOR” w Mogil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Zakład Przemysłu Mięsnego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Firma STRĄG w Szydł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okuratura Okręgowa w Bydgoszczy z oddziałem w Szub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P.U.H. ,,ADA” Hurt-Detal Art. Grzewczymi i Armaturą do C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H.U. Export-Import ,,PIZZERNIA POD KREDENSEM” w Szubinie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Dom Pomocy Społecznej w Gnieź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Malarsko-Tapeciarski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Niepubliczny Zakład Opieki Zdrowotnej Gabinet Stomatologiczny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,,VITA- DENT” 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espół Publicznych Szkół nr 1 w Piech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tudio Na 102 w Gnieźnie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Hurtownia Wielobranżowa ,,ZRÓB TO SAM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„</w:t>
      </w:r>
      <w:r>
        <w:rPr/>
        <w:t>PREWA” sp. z o.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3</w:t>
      </w:r>
    </w:p>
    <w:p>
      <w:pPr>
        <w:pStyle w:val="Akapitzlist"/>
        <w:numPr>
          <w:ilvl w:val="0"/>
          <w:numId w:val="1"/>
        </w:numPr>
        <w:rPr/>
      </w:pPr>
      <w:r>
        <w:rPr/>
        <w:t>„</w:t>
      </w:r>
      <w:r>
        <w:rPr/>
        <w:t>Negocjator” Usługi Finans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zkole Samorządowe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alon Kosmetyczny ,,RELAKS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Handlowo Usługowe ,,STAŚ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P.H.U. ,,HANDLOMIX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PHU ,,LIDEX” w Żninie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P.H.U. Serwis Komputerowy” MEGA COMPUTER CENTER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,,ZAHEMAX” Firma Produkcyjno-Handlowa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F.H.U. ,,WAKAR” w Łysininie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,,MARYŚ” Spółka Jawn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H. ,,ASCO” w Żninie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</w:t>
      </w:r>
      <w:r>
        <w:rPr/>
        <w:t>Liczba utworzonych stanowisk: 1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Niepubliczny Zakład Opieki Zdrowotnej ,,Przychodnia Rodzinn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rPr/>
      </w:pPr>
      <w:r>
        <w:rPr/>
        <w:t>P.P.H. ,,TORO” Cukiernia-Piekarni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PAŹDZIERNIK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P.H.U. ,,VIT- POŻ” Naprawa i Konserwacja Sprzętu P. Poż. w Ton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owiatowy Urząd Prac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tarostwo Powiat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Urząd Miejski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Wielobranżowe ,,EMK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,,BUD-MAR” Usługi Ogólnobudowlane w Świątk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Handlowo-Usług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Obiekt Przemysłowo Handlowo-Usług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klep Wielobranżowy ,,BAJEREK” w Nowym Dąbi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CH.M.- Trans w Wenecj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Mechanika Pojazdow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Bank Spółdzielczy ,,PAŁUKI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Mechanika Pojazdowa Blacharstwo Karoseryj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klep Wielobranżowy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amodzielny Publiczny Zakład Opieki Zdrowotnej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Usługi Fryzjerskie w Piech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,,WAL-BUD” Przedsiębiorstwo Budowlano- Usługowo- Handlowe w Mąko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Usługi Ogólnobudowla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Przedsiębiorstwo Wielobranżowe ,,INTER- VAX” Spółka Jawna w Żninie</w:t>
      </w:r>
    </w:p>
    <w:p>
      <w:pPr>
        <w:pStyle w:val="Normal"/>
        <w:tabs>
          <w:tab w:val="clear" w:pos="708"/>
          <w:tab w:val="left" w:pos="720" w:leader="none"/>
        </w:tabs>
        <w:ind w:right="-1134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,,Apteka Św. Kosmy i Damiana” s.c.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Produkcyjno-Usługowe ,,WODBAR” Spółka z.o.o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„</w:t>
      </w:r>
      <w:r>
        <w:rPr/>
        <w:t>FIGARO” 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Usług Leśnych w Cegieln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klep Spożywczo- Przemysłowy w Piech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Usługowo-Handl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Gminny Ośrodek Pomocy Społecznej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Usługowo- Remontowo- Budowlany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Urząd Miejski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Wielobranżowe w Chełm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276" w:hanging="360"/>
        <w:rPr/>
      </w:pPr>
      <w:r>
        <w:rPr/>
        <w:t>Przedsiębiorstwo Wielobranżowe ,,PRIMEX” Materiały instalacyjne wod. kan.</w:t>
      </w:r>
    </w:p>
    <w:p>
      <w:pPr>
        <w:pStyle w:val="Normal"/>
        <w:tabs>
          <w:tab w:val="clear" w:pos="708"/>
          <w:tab w:val="left" w:pos="720" w:leader="none"/>
        </w:tabs>
        <w:ind w:right="-1276" w:hanging="0"/>
        <w:rPr/>
      </w:pPr>
      <w:r>
        <w:rPr/>
        <w:t xml:space="preserve">            </w:t>
      </w:r>
      <w:r>
        <w:rPr/>
        <w:t>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Muzeum Ziemi Pałuckiej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Fryzjerski Damsko- Męski w Lubostroni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P.H.U. ,,WAGNER &amp; WAGNER” w Jadownikach Bielski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P.H.U. ,,ERA SZKŁO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Handlowo-Usługowe  „VERA „s.c.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Elektroinstalacyjny i Usług Wielobranżowych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epsi Cola General Bottlers Poland sp. z.o.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amodzielny Publiczny Zakład Opieki Zdrowotnej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3</w:t>
      </w:r>
    </w:p>
    <w:p>
      <w:pPr>
        <w:pStyle w:val="Akapitzlist"/>
        <w:numPr>
          <w:ilvl w:val="0"/>
          <w:numId w:val="1"/>
        </w:numPr>
        <w:rPr/>
      </w:pPr>
      <w:r>
        <w:rPr/>
        <w:t>P.H. ,,ASCO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Przedsiębiorstwo Handlowo-Usługowo- Produkcyjne ,,AGRO-GOC”</w:t>
      </w:r>
    </w:p>
    <w:p>
      <w:pPr>
        <w:pStyle w:val="Normal"/>
        <w:tabs>
          <w:tab w:val="clear" w:pos="708"/>
          <w:tab w:val="left" w:pos="720" w:leader="none"/>
        </w:tabs>
        <w:ind w:right="-1134" w:hanging="0"/>
        <w:rPr/>
      </w:pPr>
      <w:r>
        <w:rPr/>
        <w:t xml:space="preserve">            </w:t>
      </w:r>
      <w:r>
        <w:rPr/>
        <w:t>w Sarbin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„</w:t>
      </w:r>
      <w:r>
        <w:rPr/>
        <w:t>HORKA” w Gąsawie</w:t>
      </w:r>
    </w:p>
    <w:p>
      <w:pPr>
        <w:pStyle w:val="Akapitzlist"/>
        <w:tabs>
          <w:tab w:val="clear" w:pos="708"/>
          <w:tab w:val="left" w:pos="720" w:leader="none"/>
        </w:tabs>
        <w:ind w:left="0" w:right="-1134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Szkoła Podstawowa w Sarbinowie Drugim</w:t>
      </w:r>
    </w:p>
    <w:p>
      <w:pPr>
        <w:pStyle w:val="Akapitzlist"/>
        <w:tabs>
          <w:tab w:val="clear" w:pos="708"/>
          <w:tab w:val="left" w:pos="720" w:leader="none"/>
        </w:tabs>
        <w:ind w:left="0" w:right="-1134" w:hanging="0"/>
        <w:rPr/>
      </w:pPr>
      <w:r>
        <w:rPr/>
        <w:t xml:space="preserve"> 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Szkoła Podstawowa nr 1 w Barcinie</w:t>
      </w:r>
    </w:p>
    <w:p>
      <w:pPr>
        <w:pStyle w:val="Normal"/>
        <w:tabs>
          <w:tab w:val="clear" w:pos="708"/>
          <w:tab w:val="left" w:pos="720" w:leader="none"/>
        </w:tabs>
        <w:ind w:right="-1134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Bar Uniwersalny Sklep Spożywczo-Przemysłowy w Brzyskorzystewku</w:t>
      </w:r>
    </w:p>
    <w:p>
      <w:pPr>
        <w:pStyle w:val="Normal"/>
        <w:tabs>
          <w:tab w:val="clear" w:pos="708"/>
          <w:tab w:val="left" w:pos="720" w:leader="none"/>
        </w:tabs>
        <w:ind w:right="-1134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ind w:right="-1134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Zakład Przemysłu Mięsnego w Janowcu Wlkp.</w:t>
      </w:r>
    </w:p>
    <w:p>
      <w:pPr>
        <w:pStyle w:val="Akapitzlist"/>
        <w:ind w:left="0" w:right="-1134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Sąd Rejonowy w Żninie</w:t>
      </w:r>
    </w:p>
    <w:p>
      <w:pPr>
        <w:pStyle w:val="Normal"/>
        <w:tabs>
          <w:tab w:val="clear" w:pos="708"/>
          <w:tab w:val="left" w:pos="720" w:leader="none"/>
        </w:tabs>
        <w:ind w:right="-1134" w:hanging="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Przedszkole Miejskie nr1</w:t>
      </w:r>
    </w:p>
    <w:p>
      <w:pPr>
        <w:pStyle w:val="Normal"/>
        <w:tabs>
          <w:tab w:val="clear" w:pos="708"/>
          <w:tab w:val="left" w:pos="720" w:leader="none"/>
        </w:tabs>
        <w:ind w:right="-1134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Miejski Dom Kultury w Barcinie</w:t>
      </w:r>
    </w:p>
    <w:p>
      <w:pPr>
        <w:pStyle w:val="Normal"/>
        <w:tabs>
          <w:tab w:val="clear" w:pos="708"/>
          <w:tab w:val="left" w:pos="720" w:leader="none"/>
        </w:tabs>
        <w:ind w:right="-1134" w:hanging="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134" w:hanging="360"/>
        <w:rPr/>
      </w:pPr>
      <w:r>
        <w:rPr/>
        <w:t>Spółdzielcza Kasa Oszczędnościowo-Kredytowa  w Gdyn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zkoła Podstawowa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twórnia Owocowo- Warzywno- Mięsna ,,RAFIŃSKI” s.c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w Barcin-Wieś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KWIACIARNI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owszechna Spółdzielnia Spożywców ,,SPOŁEM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ind w:left="360" w:right="-1276" w:hanging="360"/>
        <w:rPr/>
      </w:pPr>
      <w:r>
        <w:rPr/>
        <w:t>Spółdzielnia Mieszkaniowa Lokatorsko-Własnościowa Łysinin</w:t>
      </w:r>
    </w:p>
    <w:p>
      <w:pPr>
        <w:pStyle w:val="Normal"/>
        <w:tabs>
          <w:tab w:val="clear" w:pos="708"/>
          <w:tab w:val="left" w:pos="720" w:leader="none"/>
        </w:tabs>
        <w:ind w:right="-1276" w:hanging="0"/>
        <w:rPr/>
      </w:pPr>
      <w:r>
        <w:rPr/>
        <w:t xml:space="preserve">            </w:t>
      </w:r>
      <w:r>
        <w:rPr/>
        <w:t>z/s Palędzie Kościeln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klep Obuwniczy ,,BUCIK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alon Fryzjerski ,,LUIZJANA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espól Publicznych Szkół nr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Urząd Gminy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Akapitzlist"/>
        <w:numPr>
          <w:ilvl w:val="0"/>
          <w:numId w:val="1"/>
        </w:numPr>
        <w:rPr/>
      </w:pPr>
      <w:r>
        <w:rPr/>
        <w:t>Dom Pomocy Społecznej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zkole Samorządowe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zkole nr 1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Mechaniki Pojazdowej w Bielaw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akład Masarski w Rydle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Salon Fryzjersko-Kosmetyczny 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Handlowe ,,ŻOLIBORZ” w Pakoś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Z.P.H. ,,ELA”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Hurtownia Spożywczo- Przemysłowa ,,DARO - DW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Mechanika Pojazdowa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Akapitzlist"/>
        <w:numPr>
          <w:ilvl w:val="0"/>
          <w:numId w:val="1"/>
        </w:numPr>
        <w:rPr/>
      </w:pPr>
      <w:r>
        <w:rPr/>
        <w:t>P.P.U.H. ,,MAGMIX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OP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360" w:right="-648" w:hanging="360"/>
        <w:rPr/>
      </w:pPr>
      <w:r>
        <w:rPr/>
        <w:t>Pomorsko Kujawskie Zrzeszenie Samopomocy Obywatelskiej ,,SAMPO” w Barcinie</w:t>
      </w:r>
    </w:p>
    <w:p>
      <w:pPr>
        <w:pStyle w:val="Normal"/>
        <w:ind w:right="-648" w:hanging="0"/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Normal"/>
        <w:numPr>
          <w:ilvl w:val="0"/>
          <w:numId w:val="1"/>
        </w:numPr>
        <w:ind w:left="360" w:right="-648" w:hanging="360"/>
        <w:rPr/>
      </w:pPr>
      <w:r>
        <w:rPr/>
        <w:t>P.P.H.U. Serwis Komputerowy „MEGA COMPUTER CENTER” w Żninie</w:t>
      </w:r>
    </w:p>
    <w:p>
      <w:pPr>
        <w:pStyle w:val="Normal"/>
        <w:ind w:right="-648" w:hanging="0"/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Normal"/>
        <w:numPr>
          <w:ilvl w:val="0"/>
          <w:numId w:val="1"/>
        </w:numPr>
        <w:ind w:left="360" w:right="-648" w:hanging="360"/>
        <w:rPr/>
      </w:pPr>
      <w:r>
        <w:rPr/>
        <w:t>Przedsiębiorstwo Produkcyjno-Handlowe ,,KRYSPOL” Export-Import w Żninie</w:t>
      </w:r>
    </w:p>
    <w:p>
      <w:pPr>
        <w:pStyle w:val="Normal"/>
        <w:ind w:right="-648" w:hanging="0"/>
        <w:rPr/>
      </w:pPr>
      <w:r>
        <w:rPr/>
        <w:t xml:space="preserve">            </w:t>
      </w:r>
      <w:r>
        <w:rPr/>
        <w:t>Liczba utworzonych miejsc:  2</w:t>
      </w:r>
    </w:p>
    <w:p>
      <w:pPr>
        <w:pStyle w:val="Akapitzlist"/>
        <w:numPr>
          <w:ilvl w:val="0"/>
          <w:numId w:val="1"/>
        </w:numPr>
        <w:ind w:left="360" w:right="-648" w:hanging="360"/>
        <w:rPr/>
      </w:pPr>
      <w:r>
        <w:rPr/>
        <w:t>Publiczne Gimnazjum nr 1 w Żninie</w:t>
      </w:r>
    </w:p>
    <w:p>
      <w:pPr>
        <w:pStyle w:val="Akapitzlist"/>
        <w:ind w:left="0" w:right="-648" w:hanging="0"/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ind w:left="360" w:right="-648" w:hanging="360"/>
        <w:rPr/>
      </w:pPr>
      <w:r>
        <w:rPr/>
        <w:t>Urząd Miejski w Żninie</w:t>
      </w:r>
    </w:p>
    <w:p>
      <w:pPr>
        <w:pStyle w:val="Normal"/>
        <w:ind w:right="-648" w:hanging="0"/>
        <w:rPr/>
      </w:pPr>
      <w:r>
        <w:rPr/>
        <w:t xml:space="preserve">            </w:t>
      </w:r>
      <w:r>
        <w:rPr/>
        <w:t>Liczba utworzonych miejsc:  2</w:t>
      </w:r>
    </w:p>
    <w:p>
      <w:pPr>
        <w:pStyle w:val="Akapitzlist"/>
        <w:numPr>
          <w:ilvl w:val="0"/>
          <w:numId w:val="1"/>
        </w:numPr>
        <w:ind w:left="360" w:right="-648" w:hanging="360"/>
        <w:rPr/>
      </w:pPr>
      <w:r>
        <w:rPr/>
        <w:t>Działalność Handlowa Branży Spożywczo- Mięsno- Wędliniarskiej w Rogowie</w:t>
      </w:r>
    </w:p>
    <w:p>
      <w:pPr>
        <w:pStyle w:val="Normal"/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PIEKARNIA Spółka Jawna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3</w:t>
      </w:r>
    </w:p>
    <w:p>
      <w:pPr>
        <w:pStyle w:val="Akapitzlist"/>
        <w:numPr>
          <w:ilvl w:val="0"/>
          <w:numId w:val="1"/>
        </w:numPr>
        <w:rPr/>
      </w:pPr>
      <w:r>
        <w:rPr/>
        <w:t>POLOMARKET Sp z.o.o w Giebn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3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ZU Życie SA Zakład Ubezpieczeń Społecznych oddział w Poznaniu oddział </w:t>
      </w:r>
    </w:p>
    <w:p>
      <w:pPr>
        <w:pStyle w:val="Akapitzlist"/>
        <w:ind w:left="360" w:hanging="0"/>
        <w:rPr/>
      </w:pPr>
      <w:r>
        <w:rPr/>
        <w:t xml:space="preserve">      </w:t>
      </w:r>
      <w:r>
        <w:rPr/>
        <w:t>w 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Przedsiębiorstwo Handlowo Usługowo-Produkcyjne ,,KAPRI”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„</w:t>
      </w:r>
      <w:r>
        <w:rPr/>
        <w:t>NEGOCJATOR” USŁUGI FINANS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„</w:t>
      </w:r>
      <w:r>
        <w:rPr/>
        <w:t>REMAR” w Junce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Starostwo Powiatow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Bydgoski Zakład Doskonalenia Zawodoweg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Agencja Restrukturyzacji i Modernizacji Rolnictwa Kujawsko- Pomorski oddział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/>
        <w:t xml:space="preserve">            </w:t>
      </w:r>
      <w:r>
        <w:rPr/>
        <w:t>Regionalny z siedzibą w Żninie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/>
        <w:t xml:space="preserve">            </w:t>
      </w:r>
      <w:r>
        <w:rPr/>
        <w:t>Liczba utworzonych miejsc:  2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Handel Doradztwo Usługi ,,SANTUCZ” w Bocharc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Księgarnia Pałucka Spółka cywiln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Urząd Skarb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2</w:t>
      </w:r>
    </w:p>
    <w:p>
      <w:pPr>
        <w:pStyle w:val="Akapitzlist"/>
        <w:numPr>
          <w:ilvl w:val="0"/>
          <w:numId w:val="1"/>
        </w:numPr>
        <w:rPr/>
      </w:pPr>
      <w:r>
        <w:rPr/>
        <w:t>Urząd Gminy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,,DROG -BET” w Podgór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Usługi Ogólnobudowlany i Transport Samochodowy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,,SADPOL” P.H.U. Złom Przetwarzanie Odpadów Niebezpiecznych i Transpor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Centrum Kształcenia Ustawiczneg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Liczba utworzonych miejsc:  1</w:t>
      </w:r>
    </w:p>
    <w:p>
      <w:pPr>
        <w:pStyle w:val="Akapitzlist"/>
        <w:numPr>
          <w:ilvl w:val="0"/>
          <w:numId w:val="1"/>
        </w:numPr>
        <w:rPr/>
      </w:pPr>
      <w:r>
        <w:rPr/>
        <w:t>Szkoła Podstawowa w Słębowie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</w:t>
      </w:r>
      <w:r>
        <w:rPr/>
        <w:t>Liczba utworzonych miejsc: 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DZIE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360" w:right="-648" w:hanging="360"/>
        <w:rPr/>
      </w:pPr>
      <w:r>
        <w:rPr/>
        <w:t>Przedsiębiorstwo Handlowo-Usługowe w Żninie</w:t>
      </w:r>
    </w:p>
    <w:p>
      <w:pPr>
        <w:pStyle w:val="Normal"/>
        <w:ind w:right="-648" w:hanging="0"/>
        <w:rPr/>
      </w:pPr>
      <w:r>
        <w:rPr/>
        <w:t xml:space="preserve">            </w:t>
      </w:r>
      <w:r>
        <w:rPr/>
        <w:t>Liczba utworzonych miejsc: 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zygotowała: K. Cienia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55:00Z</dcterms:created>
  <dc:creator>Pronox Technology SA</dc:creator>
  <dc:description/>
  <cp:keywords/>
  <dc:language>en-US</dc:language>
  <cp:lastModifiedBy>Pronox Technology SA</cp:lastModifiedBy>
  <cp:lastPrinted>2009-01-30T10:02:00Z</cp:lastPrinted>
  <dcterms:modified xsi:type="dcterms:W3CDTF">2009-02-16T12:05:00Z</dcterms:modified>
  <cp:revision>11</cp:revision>
  <dc:subject/>
  <dc:title/>
</cp:coreProperties>
</file>