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NA ROBOTY PUBLICZNE W  2008 ROKU</w:t>
      </w:r>
    </w:p>
    <w:p>
      <w:pPr>
        <w:pStyle w:val="Normal"/>
        <w:spacing w:lineRule="auto" w:line="360"/>
        <w:ind w:left="35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  <w:t>STYCZEŃ</w:t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Urząd Gminy w Gąsawie</w:t>
      </w:r>
    </w:p>
    <w:p>
      <w:pPr>
        <w:pStyle w:val="Akapitzlist"/>
        <w:spacing w:lineRule="auto" w:line="360"/>
        <w:ind w:left="717" w:hanging="0"/>
        <w:jc w:val="both"/>
        <w:rPr/>
      </w:pP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  <w:t>LUTY</w:t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rząd Miejski w Janowcu Wlkp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MARZEC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rząd Miejski  Janowiec Wlkp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      </w:t>
      </w:r>
      <w:r>
        <w:rPr/>
        <w:t>Liczba utworzonych stanowisk: 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minny Zespół Oświaty Gąsawa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iuro Pośrednictwa Pracy „SAMPO” Barc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rząd Gminy Rogowo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1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Miejsko-Gminna Spółka Wodna Janowiec Wlkp.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rząd Miejski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2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kład Robót Publicznych Gąsawa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Zespół Publicznych Szkół Gościeszyn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kład Usług Miejskich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2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edszkole Nr 2 Barc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minna Spółka Wodna Łabiszy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5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  <w:t>KWIECIEŃ</w:t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rząd Miejski  Żni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      </w:t>
      </w:r>
      <w:r>
        <w:rPr/>
        <w:t>Liczba utworzonych stanowisk: 2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minna Spółka Wodna Łabiszy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rząd Gminy Rogowo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4</w:t>
      </w:r>
    </w:p>
    <w:p>
      <w:pPr>
        <w:pStyle w:val="Normal"/>
        <w:spacing w:lineRule="auto" w:line="360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  <w:t>MAJ</w:t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rząd Miejski  Żni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      </w:t>
      </w:r>
      <w:r>
        <w:rPr/>
        <w:t>Liczba utworzonych stanowisk: 2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iejsko-Gminny Ośrodek Pomocy Społecznej Janowiec Wlkp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minna Spółka Wodna Rogowo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minny Zespół Oświaty Kultury i Kultury Fizycznej w Gąsawie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minna Spółka Wodna Barc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rząd Miejski Janowiec Wlkp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</w:t>
      </w:r>
      <w:r>
        <w:rPr/>
        <w:t>Liczba utworzonych stanowisk: 1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minna Spółka Wodna Łabiszy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iejsko-Gminna Spółka Wodna Janowiec Wlkp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3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minna Spółka Wodna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kład Robót Publicznych Gąsawa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rząd Gminy Rogowo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minna Spółka Wodna Gąsawa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5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  <w:t>CZERWIEC</w:t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minna Spółka Wodna Barci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      </w:t>
      </w:r>
      <w:r>
        <w:rPr/>
        <w:t>Liczba utworzonych stanowisk: 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zkoła Podstawowa Januszkowo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zkoła Podstawowa Nr 2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espół Publicznych Szkół Nr 1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iejski Zespół Oświaty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ubliczne Gimnazjum Nr 2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edszkole Miejskie Nr 2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edszkole Miejskie Nr 1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espół Publicznych Szkół Rogowo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espół Publicznych Szkól Gościeszy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minne Przedszkole Rogowo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minny Zespół Oświaty Kultury i Kultury Fizycznej Gąsawa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espół Publicznych Szkół Gąsawa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edszkole Samorządowe Gąsawa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zkoła Podstawowa Janowiec Wlkp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imnazjum Publiczne Janowiec Wlkp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edszkole Samorządowe Janowiec Wlkp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zkoła Podstawowa Żerniki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zkoła Podstawowa Sarbinowo Drugie 1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zkoła Podstawowa Świątkowo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Szkoła Podstawowa Słębowo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ubliczne Gimnazjum Nr 1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zkoła Podstawowa Laski Wielkie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  <w:t>LIPIEC</w:t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imnazjum Nr 1 Barci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zkoła Podstawowa Nr 1 Barc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edszkole Nr 3 Barc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edszkole Nr 3 Barc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zkoła Podstawowa Mamlicz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iejski Zespół Oświaty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minna Spółka Wodna Łabiszy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zkoła Podstawowa Nr 2 Barc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espół Szkół Lubostroń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espół Publicznych Szkół Piechc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edszkole Piechc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espół Szkół Łabiszy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3</w:t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  <w:t>SIERPIEŃ</w:t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rząd Miejski Żnin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  <w:t>Liczba utworzonych stanowisk: 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minna Spółka Wodna Łabiszyn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  <w:t>Liczba utworzonych stanowisk: 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espół Publicznych Szkół Rogowo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rząd Gminy Rogowo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iejsko-Gminny Ośrodek Pomocy Społecznej Janowiec Wlkp.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  <w:t>Liczba utworzonych stanowisk: 2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</w:r>
    </w:p>
    <w:p>
      <w:pPr>
        <w:pStyle w:val="Normal"/>
        <w:spacing w:lineRule="auto" w:line="360"/>
        <w:ind w:left="717" w:hanging="0"/>
        <w:jc w:val="both"/>
        <w:rPr/>
      </w:pPr>
      <w:r>
        <w:rPr/>
      </w:r>
    </w:p>
    <w:p>
      <w:pPr>
        <w:pStyle w:val="Normal"/>
        <w:spacing w:lineRule="auto" w:line="360"/>
        <w:ind w:left="717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  <w:t>WRZESIEŃ</w:t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minny Zespół Oświaty Kultury i Kultury Fizycznej  Gąsaw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      </w:t>
      </w:r>
      <w:r>
        <w:rPr/>
        <w:t>Liczba utworzonych stanowisk: 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rząd Miejski Janowiec Wlkp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minna Spółka Wodna Łabiszy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iejski Zespół Oświaty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kład Robót Publicznych Gąsawa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rząd Miejski w Barcinie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rząd Miejski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2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</w:t>
      </w:r>
      <w:r>
        <w:rPr/>
        <w:t xml:space="preserve">SAMPO” w Barcinie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iejsko-Gminna Spółka Wodna Janowiec Wlkp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6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  <w:t>PAŹDZIERNIK</w:t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rząd Miejski Barci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      </w:t>
      </w:r>
      <w:r>
        <w:rPr/>
        <w:t>Liczba utworzonych stanowisk: 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espół Publicznych Szkół Gościeszy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rząd Gminy Gąsawa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rząd Miejski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6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  <w:t>LISTOPAD</w:t>
      </w:r>
    </w:p>
    <w:p>
      <w:pPr>
        <w:pStyle w:val="Normal"/>
        <w:ind w:left="35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minna Spółka Wodna Łabiszy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      </w:t>
      </w:r>
      <w:r>
        <w:rPr/>
        <w:t>Liczba utworzonych stanowisk: 1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zkoła Podstawowa Sarbinowo II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minny Zespół Oświaty Kultury i Kultury Fizycznej Gąsawa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iejsko-Gminny Ośrodek Pomocy Społecznej Janowiec Wlkp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minna Spółka Wodna Żnin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Liczba utworzonych stanowisk: 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rząd Miejski Żnin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Liczba utworzonych stanowisk: 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minna Spółka Wodna Rogowo</w:t>
      </w:r>
    </w:p>
    <w:p>
      <w:pPr>
        <w:pStyle w:val="Normal"/>
        <w:spacing w:lineRule="auto" w:line="360"/>
        <w:ind w:left="644" w:hanging="0"/>
        <w:jc w:val="both"/>
        <w:rPr/>
      </w:pPr>
      <w:r>
        <w:rPr/>
        <w:t>Liczba utworzonych stanowisk: 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kład Robót Publicznych Gąsawa</w:t>
      </w:r>
    </w:p>
    <w:p>
      <w:pPr>
        <w:pStyle w:val="Normal"/>
        <w:spacing w:lineRule="auto" w:line="360"/>
        <w:ind w:left="644" w:hanging="0"/>
        <w:jc w:val="both"/>
        <w:rPr/>
      </w:pPr>
      <w:r>
        <w:rPr/>
        <w:t>Liczba utworzonych stanowisk: 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iejsko-Gminna Spółka Wodna Janowiec Wlkp.</w:t>
      </w:r>
    </w:p>
    <w:p>
      <w:pPr>
        <w:pStyle w:val="Normal"/>
        <w:spacing w:lineRule="auto" w:line="360"/>
        <w:ind w:left="644" w:hanging="0"/>
        <w:jc w:val="both"/>
        <w:rPr/>
      </w:pPr>
      <w:r>
        <w:rPr/>
        <w:t>Liczba utworzonych stanowisk: 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rząd Miejski Janowiec Wlkp.</w:t>
      </w:r>
    </w:p>
    <w:p>
      <w:pPr>
        <w:pStyle w:val="Normal"/>
        <w:spacing w:lineRule="auto" w:line="360"/>
        <w:ind w:left="644" w:hanging="0"/>
        <w:jc w:val="both"/>
        <w:rPr/>
      </w:pPr>
      <w:r>
        <w:rPr/>
        <w:t>Liczba utworzonych stanowisk: 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minna  Spółka Wodna Gąsawa</w:t>
      </w:r>
    </w:p>
    <w:p>
      <w:pPr>
        <w:pStyle w:val="Normal"/>
        <w:spacing w:lineRule="auto" w:line="360"/>
        <w:ind w:left="644" w:hanging="0"/>
        <w:jc w:val="both"/>
        <w:rPr/>
      </w:pPr>
      <w:r>
        <w:rPr/>
        <w:t>Liczba utworzonych stanowisk: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GRUDZIEŃ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-----------------</w:t>
      </w:r>
    </w:p>
    <w:p>
      <w:pPr>
        <w:pStyle w:val="Normal"/>
        <w:ind w:left="35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16"/>
          <w:szCs w:val="16"/>
        </w:rPr>
      </w:pPr>
      <w:r>
        <w:rPr>
          <w:sz w:val="16"/>
          <w:szCs w:val="16"/>
        </w:rPr>
        <w:t>Sporządziła:</w:t>
      </w:r>
    </w:p>
    <w:p>
      <w:pPr>
        <w:pStyle w:val="Normal"/>
        <w:ind w:left="35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Magdalena Ogińs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55:00Z</dcterms:created>
  <dc:creator>Pronox Technology SA</dc:creator>
  <dc:description/>
  <cp:keywords/>
  <dc:language>en-US</dc:language>
  <cp:lastModifiedBy>Pronox Technology SA</cp:lastModifiedBy>
  <cp:lastPrinted>2009-01-29T13:07:00Z</cp:lastPrinted>
  <dcterms:modified xsi:type="dcterms:W3CDTF">2009-02-16T12:05:00Z</dcterms:modified>
  <cp:revision>9</cp:revision>
  <dc:subject/>
  <dc:title/>
</cp:coreProperties>
</file>