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>Wykaz pracodawców, z którymi zawarto umowy o refundację kosztów wyposażenia lub doposażenia stanowisk pracy dla skierowanych bezrobotnych w 2008 roku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  Firma Handlowo-Usługowa „SORP”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Krzysztof Kłosiński - Łabiszyn</w:t>
      </w:r>
    </w:p>
    <w:p>
      <w:pPr>
        <w:pStyle w:val="Tekstpodstawowy3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  PPHU „JARMIX”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Elżbieta Jarmuszewska - Nowe Dąbie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AW-MAR” s.c. Piekarnia-Ciastkarnia</w:t>
      </w:r>
    </w:p>
    <w:p>
      <w:pPr>
        <w:pStyle w:val="Tekstpodstawowy3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ia, Weronika, Paweł Jędrzejczak - Janowiec Wlkp.</w:t>
      </w:r>
    </w:p>
    <w:p>
      <w:pPr>
        <w:pStyle w:val="Tekstpodstawowy3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4.  Firma Handlowo-Usługowa „COMAX”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Ryszard Tęcza - Barcin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5.  Przetwórnia Owocowo-Warzywno-Mięsna „RAFIŃSKI” s.c.</w:t>
      </w:r>
    </w:p>
    <w:p>
      <w:pPr>
        <w:pStyle w:val="Tekstpodstawowy3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iotr Rafiński, Alicja Rafińska - Mamlicz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6.  „RONACH”-okucia meblowe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Robert Tyblewski - Żnin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240"/>
        <w:rPr/>
      </w:pPr>
      <w:r>
        <w:rPr>
          <w:sz w:val="18"/>
          <w:szCs w:val="18"/>
        </w:rPr>
        <w:t>Sporządziła:</w:t>
      </w:r>
    </w:p>
    <w:p>
      <w:pPr>
        <w:pStyle w:val="Tekstpodstawowy3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Grażyna Rogowska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hanging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0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3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09:00Z</dcterms:created>
  <dc:creator>user</dc:creator>
  <dc:description/>
  <cp:keywords/>
  <dc:language>en-US</dc:language>
  <cp:lastModifiedBy>Pronox Technology SA</cp:lastModifiedBy>
  <cp:lastPrinted>2009-01-21T14:02:00Z</cp:lastPrinted>
  <dcterms:modified xsi:type="dcterms:W3CDTF">2009-02-16T12:50:00Z</dcterms:modified>
  <cp:revision>76</cp:revision>
  <dc:subject/>
  <dc:title>25255558</dc:title>
</cp:coreProperties>
</file>