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WRZEŚNI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Firma Handlowo-Usługowa i V I. Kwiatkowska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 – Gminny Ośrodek Pomocy Społecznej Janowiec Wlkp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Szkół Łabiszy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Miejskie Łabiszy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Liczba utworzonych stanowisk: 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arzena Różańska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2.10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38:00Z</dcterms:created>
  <dc:creator>pup</dc:creator>
  <dc:description/>
  <cp:keywords/>
  <dc:language>en-US</dc:language>
  <cp:lastModifiedBy>Pronox Technology SA</cp:lastModifiedBy>
  <cp:lastPrinted>2009-10-05T11:38:00Z</cp:lastPrinted>
  <dcterms:modified xsi:type="dcterms:W3CDTF">2009-10-05T09:38:00Z</dcterms:modified>
  <cp:revision>2</cp:revision>
  <dc:subject/>
  <dc:title>WYKAZ  PRACODAWCÓW,</dc:title>
</cp:coreProperties>
</file>