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NA  PRACE INTERWENCYJNE  W  M-CU  MAJU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  Starostwo Powiatow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 „WIOL-BUD”  W. Błaszkiewicz Ludkowo 3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  Sklep Spożywczo-Rolny J. Suty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  „VIT-PASZ”  W. Mrówczyński Gąsaw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Marzena Różańska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Dnia 02.06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43:00Z</dcterms:created>
  <dc:creator>pup</dc:creator>
  <dc:description/>
  <cp:keywords/>
  <dc:language>en-US</dc:language>
  <cp:lastModifiedBy>Pronox Technology SA</cp:lastModifiedBy>
  <cp:lastPrinted>2009-06-02T08:49:00Z</cp:lastPrinted>
  <dcterms:modified xsi:type="dcterms:W3CDTF">2009-06-02T06:50:00Z</dcterms:modified>
  <cp:revision>3</cp:revision>
  <dc:subject/>
  <dc:title>WYKAZ  PRACODAWCÓW,</dc:title>
</cp:coreProperties>
</file>