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YKAZ PRACODAWCÓW I PRZEDSIĘBIORCÓW,  Z KTÓRYMI ZAWARTO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MOWY W RAMACH STAŻU  W KWIETNIU  2009 ROK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Biuro Pośrednictwa Pracy przy Zrzeszeniu Samopomocy Obywatelskiej „ SAMPO”       w Barc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amodzielny Publiczny Zakład Opieki Zdrowotnej w Barc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5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om Pomocy Społecznej w Podobowicach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6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Niepubliczna Szkoła Podstawowa w Gorzycach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Zespół Szkół Ponadgimnazjalnych  w Piechc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4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Urząd Skarbowy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6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Urząd Miejski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4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zkoła Podstawowa w Słębow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Zespół Publicznych Szkół w Piechc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półdzielnia Rolniczo-Handlowa „ ROLNIK” 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Miejski Ośrodek Pomocy Społecznej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ałac Lubostroń w Lubostroniu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5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Komenda Powiatowa Policji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klep „ CENTRUM” s.c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Zespół Szkół Ponadgimnazjalnych  Warsztaty Szkolne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zkoła Podstawowa w  Słębowie 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Mechanika Maszyn „ MECH-MASZ”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ąd Rejonowy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5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Łabiszyński Dom Kultury w Łabiszy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PUH Kwiecińscy Spółka Jawna Bożejewiczki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ynki Maszynowe Gipsowe Retkowo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epsi Cola General Bottlers Poland Sp. z.o.o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Księgarnia Pałucka  s.c  w Żninie </w:t>
      </w:r>
    </w:p>
    <w:p>
      <w:pPr>
        <w:pStyle w:val="Akapitzlist"/>
        <w:rPr/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Wydawnictwo Pomoże w Łabiszy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Muzeum Archeologiczne w Biskup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 xml:space="preserve">Liczba utworzonych miejsc pracy: 5  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espół Szkół Ekonomiczno-Handlowych w Żninie</w:t>
      </w:r>
    </w:p>
    <w:p>
      <w:pPr>
        <w:pStyle w:val="Akapitzlist"/>
        <w:rPr/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klep Wielobranżowy w Janowcu Wlkp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kademia Małych Geniuszy Punkt Przedszkolny w Poznaniu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owiatowa Stacja Sanitarno-Epidemiologiczna w Żninie </w:t>
      </w:r>
    </w:p>
    <w:p>
      <w:pPr>
        <w:pStyle w:val="Akapitzlist"/>
        <w:rPr/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entrum Kształcenia Ustawicznego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Zakład Wylęgu Drobiu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amodzielny Publiczny Zakład Opieki Zdrowotnej w Janowcu Wlkp.</w:t>
      </w:r>
    </w:p>
    <w:p>
      <w:pPr>
        <w:pStyle w:val="Akapitzlist"/>
        <w:rPr/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 xml:space="preserve">Pałuckie Centrum Zdrowia Sp. z o .o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3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iepubliczna Szkoła Podstawowa w Brzyskorzystwi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akład Produkcyjno Handlowo-Usługowy Hurtownia Wielobranżowa „X” w Żninie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Mała Gastronomia –Bar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 utworzonych miejsc pracy: 3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minna Spółdzielnia Samopomoc Chłopska w Barcinie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klep Monopolowo Spożywczy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Biblioteka Publiczna Miasta i Gminy w Łabiszy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rzedszkole Nr 3 z Oddziałem Żłobka w Barc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UniCom w Flantrow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zkoła Podstawowa w Laskow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arsztat  Terapii Zajęciowej „ PROMYK”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espół Szkół Ponadgimnazjalnych w Janowcu Wlkp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klep Spożywczo-Przemysłowy w Sarbinowie Drugim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Biblioteka Publiczna Miasta i Gminy w Barc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zkoła Podstawowa w Żernikach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Usługi Ogólnobudowlane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Zakład Wielobranżowy „KAJA”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Zakład Ubezpieczeń Społecznych w Bydgoszczy , Oddział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 xml:space="preserve">Liczba utworzonych miejsc pracy: 3 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rzedszkole Nr 1 w Barc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Środowiskowy Dom Samopomocy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2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om Pomocy Społecznej w Barc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4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Lakiernictwo Pojazdowe w Łabiszy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Miejsko- Gminny Ośrodek Pomocy Społecznej w Barc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zkoła Podstawowa w Laskow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Starostwo Powiatowe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utik Odzieżowy PROMODA w Żninie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Urząd Miejski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rzedszkole Nr 2 w Barc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 xml:space="preserve">Liczba utworzonych miejsc pracy: 2 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zkoła Podstawowa w Sarbinowie Drugim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 xml:space="preserve">Liczba utworzonych miejsc pracy: 2 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Firma „ U ANKI” w 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Usługi Ciesielskie w Barc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zkoła Podstawowa w Mamliczu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 miejsc pracy: 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rzedsiębiorstwo Usługowo Produkcyjne „ ELEKTRO-POMIAR” w Barc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chanika Pojazdowa w Gąsawie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rzedsiębiorstwo Wielobranżowe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6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rzedszkole Piechcin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Niepubliczna Szkoła Podstawowa w Gorzycach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Obiekt Przemysłowo Handlowo Usługowy w Żninie </w:t>
      </w:r>
    </w:p>
    <w:p>
      <w:pPr>
        <w:pStyle w:val="Akapitzlist"/>
        <w:rPr/>
      </w:pPr>
      <w:r>
        <w:rPr>
          <w:sz w:val="24"/>
          <w:szCs w:val="24"/>
        </w:rPr>
        <w:t xml:space="preserve">Liczba utworzonych miejsc pracy: 2   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owiatowy Urząd Pracy w Żninie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>Sporządziła dnia 07.05.2009r.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Edyta Bednarek-Zamiar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00:00Z</dcterms:created>
  <dc:creator>Pronox Technology SA</dc:creator>
  <dc:description/>
  <cp:keywords/>
  <dc:language>en-US</dc:language>
  <cp:lastModifiedBy>Pronox Technology SA</cp:lastModifiedBy>
  <cp:lastPrinted>2009-05-07T10:23:00Z</cp:lastPrinted>
  <dcterms:modified xsi:type="dcterms:W3CDTF">2009-05-07T09:26:00Z</dcterms:modified>
  <cp:revision>6</cp:revision>
  <dc:subject/>
  <dc:title/>
</cp:coreProperties>
</file>