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PRACODAWCÓW I PRZEDSIĘBIORCÓW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KTÓRYMI ZAWARTO UMOWY  NA STAŻ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W MIESIĄCU WRZEŚNIU  2009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Rolnicza Spółdzielnia Produkcyjna „Borówka” w Nadborow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rma Handlowo-Usługowa w Barcinie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„</w:t>
      </w:r>
      <w:r>
        <w:rPr/>
        <w:t xml:space="preserve">DARKO” w Jadownikach Rycerskich    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alon Fryzjerski „Gabriel” w Bydgoszczy  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ład Oczyszczania Miasta Świdnica Oddział Żnin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ała Gastronomia „Orient Olka” 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półdzielnia Mieszkaniowa Lokatorsko-Własnościowa w Łysininie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Zespół Szkół w Łabiszynie 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iejsko-Gminny Ośrodek Pomocy Społecznej w Janowcu Wlkp.   </w:t>
        <w:b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0. „MALIBU” w Żninie </w:t>
        <w:br/>
        <w:t xml:space="preserve">      Liczba utworzonych stanowisk: 1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1. Zespół Publicznych Szkół w Rogow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2. Miejski Zespół Oświaty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3. Sklep Ogólno-Spożywczy w Żnin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3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4. „MEGIMA” Zławieś Mała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5. „PAW-MAR” Spółka Jawna w Janowcu Wlkp.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6. Piekarnia w Łabiszy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7. I Liceum Ogólnokształcące w Żn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8. Zakład Mechaniki i Blacharstwa Pojazdowego w Barc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9. Cukiernia-Piekarnia w Żninie   </w:t>
        <w:br/>
        <w:t xml:space="preserve">      Liczba utworzonych stanowisk 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0. NZOZ Rehabilitacja Lecznica w Siedlcu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Liczba utworzonych stanowisk: 1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1. „ELTYB” w Annowie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2. P.P.H. „CENTRUM” w Barcin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3. Pałuckie Centrum Zdrowia w Żn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4. Sklep Spożywczy w Łabiszy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5. Zakład Transportowo- Handlowo- Usługowy w Nowym Dąbiu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>26. Sklep Wielobranżowy Hurt-Detal w Żn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7. Mechanika Pojazdowa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8. „MEBLOSTRÓJ” Zakład Usługowy w Łabiszynie   </w:t>
        <w:br/>
        <w:t xml:space="preserve">      Liczba utworzonych stanowisk: 1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9. Przedszkole Miejskie nr 1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0. Kiosk Wielobranżowy w Żn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1. „HEKPOL” w Janowcu Wlkp.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2. Starostwo Powiatowe w Żn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3. Szkoła Podstawowa w Mięcierzy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4. Sklep Spożywczo-Przemysłowy w Uścikowie   </w:t>
        <w:br/>
        <w:t xml:space="preserve">       Liczba utworzonych stanowisk: 1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5. Urząd Miejski w Żnin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6.  Zakład Usług Miejskich w Janowcu Wlkp.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7. Zespół Publicznych Szkół w Goscieszy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8. Niepubliczny Zakład Opieki Zdrowotnej w Gąsawie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9. Przedszkole Miejskie w Łabiszy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0. Przedszkole Samorządowe w Gąsaw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>41. Przedsiębiorstwo Wielobranżowe w Słębow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2. Niepubliczna Szkoła Podstawowa w Gorzycach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3.  Bar „WODNIK” w Żn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4.  Miejski Dom Kultury w Barcinie   </w:t>
        <w:br/>
        <w:t xml:space="preserve"> 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>45.  Klub Sportowy „Zagłębie Piechcin” w Piechc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Liczba utworzonych stanowisk: 1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6. RTV-AGD w Żninie 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7. Sklep Zoologiczno-Wędkarski w Żninie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8. Z.P.H.U. „ATA-EKO-PAŁ” w Barcinie  </w:t>
        <w:br/>
        <w:t xml:space="preserve"> 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9. P.H. „ROLMET” w Barc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0. STOLDREX  Zakład Usług Stolarskich w Szelejewie 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1. Zakład Budowlano-Remontowy Żninie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2. Przedsiębiorstwo Usługowo Produkcyjno Handlowe „WIPOL” w Żn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3. Pałuckie Centrum Motoryzacyjne w Żninie 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>54. Urząd Miejski w Barci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5. Warsztat Terapii Zajęciowej „PROMYK”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6. P.W. ZEN-BUD w Łabiszy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7. „MARYŚ” w Żninie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8. Centrum Kształcenia Ustawicznego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9. Żnińska Kolej Powiatowa w Żninie   </w:t>
        <w:br/>
        <w:t xml:space="preserve">      Liczba utworzonych stanowisk: 3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0. Samodzielny Publiczny Zakład Opieki Zdrowotnej w Janowcu Wlkp.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1. Sklep Wielobranżowy w Janowcu Wlkp.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2. Miejski Ośrodek Pomocy Społecznej w Żn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3. Powiatowy Urząd Pracy w Żninie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>64. Przedsiębiorstwo Produkcyjno-Handlowo Usługowe „MARTINA” w Żninie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5. Firma Gastronomiczno-Handlowa Bar „Żubr”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6. Spółdzielcze Przedsiębiorstwo „EKO-ROL” w Rogowie 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7. Przedsiębiorstwo Handlowo-Usługowe w Rybitwach 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8. „ARPOL” s.c. w  Żninie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9. Sklep Rolno-Przemysłowy w Łabiszy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0. Muzeum Ziemi Pałuckiej w Żn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1. Pałuckie Centrum Zaopatrzenia Medycznego, Rehabilitacji i Rekreacji w Żninie 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2. Artykuły Ogrodnicze w Żninie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3. Działalność Handlowa w Rogow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4. Przedszkole nr 2 w Barc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5. Spółdzielnia Rolniczo-Handlowa „ROLNIK” w Żninie    </w:t>
        <w:br/>
        <w:t xml:space="preserve">      Liczba utworzonych stanowisk: 3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6. AGROBIOVET w Gnieź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7. Usługi Remontowo-Budowlane w Dobrylew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8. Szkoła Podstawowa w Janowcu Wlkp.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9. Samodzielny Publiczny Zakład Opieki Zdrowotnej w Barcinie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  <w:t>Żnin, dnia 02.10.2009r.</w:t>
      </w:r>
    </w:p>
    <w:p>
      <w:pPr>
        <w:pStyle w:val="Normal"/>
        <w:rPr/>
      </w:pPr>
      <w:r>
        <w:rPr/>
        <w:t xml:space="preserve">Sporządziła: Agnieszka Muraws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1:49:00Z</dcterms:created>
  <dc:creator>ppp</dc:creator>
  <dc:description/>
  <cp:keywords/>
  <dc:language>en-US</dc:language>
  <cp:lastModifiedBy>Pronox Technology SA</cp:lastModifiedBy>
  <cp:lastPrinted>2009-10-05T08:58:00Z</cp:lastPrinted>
  <dcterms:modified xsi:type="dcterms:W3CDTF">2009-10-05T10:15:00Z</dcterms:modified>
  <cp:revision>10</cp:revision>
  <dc:subject/>
  <dc:title>1</dc:title>
</cp:coreProperties>
</file>