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WYKAZ  PRACODAWCÓW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 KTÓRYMI  ZAWARTO  UMOWY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NA  PRACE INTERWENCYJNE  W  M-CU  SIERPNIU 2009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Usługi Ogólnobudowlane Spółka Cywilna Maria Siwak, Piotr Siwak, Żnin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Starostwo Żnin Powiatow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Zespół Publicznych Szkół w Rogowi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Liczba utworzonych stanowisk: 4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Zespół Szkół Społecznych „ TRÓJKA” Żn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Przedszkole Miejskie nr 1 Żnin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Liczba utworzonych stanowisk: 8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left="360" w:hanging="0"/>
        <w:jc w:val="both"/>
        <w:rPr/>
      </w:pPr>
      <w:r>
        <w:rPr/>
        <w:t>6.P.P.H.U. „ERA-SZKŁO” Jadwiga Sudoł, Żnin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7.Sklep Odzieżowy „XXL i nie tylko” Małgorzata Gatka, Żnin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Samorządowa Administracja Placówek Oświatowo Kulturalnych Rogowo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9.I Liceum Ogólnokształcące Żnin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Zespół Publicznych Szkół Nr 1 Żnin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>Liczba utworzonych stanowisk: 1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>Sporządziła: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>Marika Kujawa</w:t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>Dnia 02.09.2009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59:00Z</dcterms:created>
  <dc:creator>Pronox Technology SA</dc:creator>
  <dc:description/>
  <cp:keywords/>
  <dc:language>en-US</dc:language>
  <cp:lastModifiedBy>a</cp:lastModifiedBy>
  <cp:lastPrinted>2009-09-03T08:03:00Z</cp:lastPrinted>
  <dcterms:modified xsi:type="dcterms:W3CDTF">2009-09-07T07:59:00Z</dcterms:modified>
  <cp:revision>2</cp:revision>
  <dc:subject/>
  <dc:title>WYKAZ  PRACODAWCÓW,</dc:title>
</cp:coreProperties>
</file>