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I PRZEDSIĘBIORCÓW,  Z KTÓRYMI ZAWARTO UMOWY W RAMACH STAŻU  W  CZERWCU 2009 ROK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Spożywczy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Gabinet Weterynaryjny „LEGWAN” w Gnieź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Warsztat Terapii Zajęciowej „PROMYK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W. MARPOL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Fenikss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echanika Pojazdowa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H.U.P.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Szkoła Podstawowa nr 2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>
          <w:lang w:val="en-US"/>
        </w:rPr>
      </w:pPr>
      <w:r>
        <w:rPr>
          <w:lang w:val="en-US"/>
        </w:rPr>
        <w:t>P.W. DEVELOPMENT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Biuro Rachunkowe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Zakład Usługowo-Handlowy „AN-PA” w Janowcu Wlkp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sługi Budowlan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Bank Zachodni WBK S.A. Oddział w Gnieźnie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rzedsiębiorstwo Gospodarki Mieszkaniowej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zkoła Podstawowa w Żerni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„</w:t>
      </w:r>
      <w:r>
        <w:rPr/>
        <w:t>ZAHEMAX”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rząd Miejski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Księgarnia Pałuck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Zakład Ogólnobudowlan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Wielobranżowy w Gąsa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I Liceum Ogólnokształcące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U. „WODBAR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AKSYMILIAN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erenowy Komitet Ochrony Praw Dziecka w Inowrocławi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Zespół Publicznych Szkół w Rog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Handel- Transport- Usługi w Złotnika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>
          <w:lang w:val="en-US"/>
        </w:rPr>
      </w:pPr>
      <w:r>
        <w:rPr>
          <w:lang w:val="en-US"/>
        </w:rPr>
        <w:t>Bank Spółdzielczy “PAŁUKI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ABC DARPI Sp. z o.o. w Zdziers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H.U. ELEKTRO-SYSTEM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H.U.P. AGRO-GOC w Sarbin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uzeum Ziemi Pałuckiej w Żninie</w:t>
      </w:r>
    </w:p>
    <w:p>
      <w:pPr>
        <w:pStyle w:val="Normal"/>
        <w:rPr/>
      </w:pPr>
      <w:r>
        <w:rPr/>
        <w:t>Liczba utworzonych stanowisk: 5</w:t>
      </w:r>
    </w:p>
    <w:p>
      <w:pPr>
        <w:pStyle w:val="Normal"/>
        <w:rPr/>
      </w:pPr>
      <w:r>
        <w:rPr/>
        <w:t>32.       Agencja Restrukturyzacji i Modernizacji Rolnictwa w Żninie</w:t>
      </w:r>
    </w:p>
    <w:p>
      <w:pPr>
        <w:pStyle w:val="Normal"/>
        <w:rPr/>
      </w:pPr>
      <w:r>
        <w:rPr/>
        <w:t>Liczba utworzonych stanowisk: 3</w:t>
      </w:r>
    </w:p>
    <w:p>
      <w:pPr>
        <w:pStyle w:val="Normal"/>
        <w:rPr/>
      </w:pPr>
      <w:r>
        <w:rPr/>
        <w:t>33.       AUTOCOMPLEX w Brzyskorzystwi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34.       Zespół Publicznych Szkół nr 1 w Piech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Publiczne Gimnazjum w Janowcu Wlkp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36.       LIDER FINANSE w Żn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Cech Rzemiosł Różnych w Janowcu Wlkp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ustyna Halik w Barcinie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amodzielny Publiczny Zakład Opieki Zdrowotnej w Janowcu Wlkp.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PHU „LIDEX”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PPHU „JANEX” w Gnieźnie 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ziałalność Usługowo-Handlowa „JUSTYNA” w Bar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zkoła Podstawowa w Laskow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espół Szkół Ponadgimnazjalnych w Gąsawie</w:t>
      </w:r>
    </w:p>
    <w:p>
      <w:pPr>
        <w:pStyle w:val="Normal"/>
        <w:rPr/>
      </w:pPr>
      <w:r>
        <w:rPr/>
        <w:t>Liczba utworzonych stanowisk: 6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Ludowy Klub Sportowy „DĄB’ w Bar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6.       Petro Trans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7.       ZU-H Komikom w Żninie</w:t>
      </w:r>
    </w:p>
    <w:p>
      <w:pPr>
        <w:pStyle w:val="Normal"/>
        <w:rPr/>
      </w:pPr>
      <w:r>
        <w:rPr/>
        <w:t>Liczba utworzonych stanowisk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     Poradnia Psychologiczno Pedagogiczna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49.       T&amp;Ł w Janowcu Wlkp.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Zakłady Zbożowe w Żninie</w:t>
      </w:r>
    </w:p>
    <w:p>
      <w:pPr>
        <w:pStyle w:val="Normal"/>
        <w:rPr/>
      </w:pPr>
      <w:r>
        <w:rPr/>
        <w:t>Liczba utworzonych stanowisk: 3</w:t>
      </w:r>
    </w:p>
    <w:p>
      <w:pPr>
        <w:pStyle w:val="Normal"/>
        <w:rPr/>
      </w:pPr>
      <w:r>
        <w:rPr/>
        <w:t>51.       Sklep „DOMUS”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„</w:t>
      </w:r>
      <w:r>
        <w:rPr/>
        <w:t>EPOKA” NZOZ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Sklep Spożywczo-Przemysłowy w Janowcu Wlkp.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Kawiarnia „PARKOWA” w Żn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.W. „DORA” Restauracja „Prasłowiańska” w Gąsaw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Zakład Mięsny „BEKON” w Jabłowie Pałuckim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Szkoła Podstawowa w Sarbinowie Drugim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Firma „INTERCOM”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Salon Fryzjerski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ałac Lubostroń w Lubostroniu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.P.H.U. „ROGALIK”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CPR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Sklep Wielobranżowy „BASIA” w Piechc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.P.H.U „Lamako” w Janowcu Wlkp.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Sklep Spożywczo- Przemysłowy w Bożejewiczkach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P.H.U. „TYSIU” w Żn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numPr>
          <w:ilvl w:val="0"/>
          <w:numId w:val="6"/>
        </w:numPr>
        <w:ind w:left="0" w:right="-1188" w:hanging="0"/>
        <w:rPr/>
      </w:pPr>
      <w:r>
        <w:rPr/>
        <w:t>M-GOPS w Janowcu Wlkp.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ind w:right="-1188" w:hanging="0"/>
        <w:rPr/>
      </w:pPr>
      <w:r>
        <w:rPr/>
        <w:t>68.       Firma Promyk w Barcinie</w:t>
      </w:r>
    </w:p>
    <w:p>
      <w:pPr>
        <w:pStyle w:val="Normal"/>
        <w:ind w:right="-1188" w:hanging="0"/>
        <w:rPr/>
      </w:pPr>
      <w:r>
        <w:rPr/>
        <w:t>Liczba utworzonych stanowisk: 2</w:t>
      </w:r>
    </w:p>
    <w:p>
      <w:pPr>
        <w:pStyle w:val="Normal"/>
        <w:ind w:right="-1188" w:hanging="0"/>
        <w:rPr/>
      </w:pPr>
      <w:r>
        <w:rPr/>
        <w:t>69.       Zespół Szkół Specjalnych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ind w:right="-1188" w:hanging="0"/>
        <w:rPr/>
      </w:pPr>
      <w:r>
        <w:rPr/>
        <w:t>70.       Patrycja RTV- AGD w Żninie</w:t>
      </w:r>
    </w:p>
    <w:p>
      <w:pPr>
        <w:pStyle w:val="Normal"/>
        <w:ind w:right="-1188" w:hanging="0"/>
        <w:rPr/>
      </w:pPr>
      <w:r>
        <w:rPr/>
        <w:t>Liczba utworzonych stanowisk: 1</w:t>
      </w:r>
    </w:p>
    <w:p>
      <w:pPr>
        <w:pStyle w:val="Normal"/>
        <w:ind w:right="-1188" w:hanging="0"/>
        <w:rPr/>
      </w:pPr>
      <w:r>
        <w:rPr/>
        <w:t>71.       Maria-Deco w Solcu Kujawskim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rPr/>
      </w:pPr>
      <w:r>
        <w:rPr/>
        <w:t>72.       P.W. „EMKA” w Żninie</w:t>
      </w:r>
    </w:p>
    <w:p>
      <w:pPr>
        <w:pStyle w:val="Normal"/>
        <w:rPr/>
      </w:pPr>
      <w:r>
        <w:rPr/>
        <w:t>Liczba utworzonych stanowisk: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Gospodarstwo Ogrodnicze w Łabiszynie</w:t>
      </w:r>
    </w:p>
    <w:p>
      <w:pPr>
        <w:pStyle w:val="Normal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półdzielnia Mieszkaniowa „KUJAWY” w Barcinie</w:t>
      </w:r>
    </w:p>
    <w:p>
      <w:pPr>
        <w:pStyle w:val="Normal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H.U. „EUROTEX” w Gnieźnie Oddział w Żninie</w:t>
      </w:r>
    </w:p>
    <w:p>
      <w:pPr>
        <w:pStyle w:val="Normal"/>
        <w:rPr/>
      </w:pPr>
      <w:r>
        <w:rPr/>
        <w:t>Liczba utworzonych stanowisk: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Urząd Miejski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iekarnia Janowiecka w Bydgoszcz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Hurtownia Spożywczo-Przemysłowa DARO- DWA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DOM-BRUK w Janusz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H.U. „MARKUS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 u „Ani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arcin Sobota w Świątko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ąd Rejonowy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MAG- BENZ Stacja Paliw w Barcin Wieś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W. Handlowo- Usługowo- Produkcyjne w Łabiszy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Sklep Spożywczo-Przemysłowy „u Reni”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Agencja Reklamowa „MAKA” w Balczew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P.U.H. Branży Meblarsko-Drzewnej w Bar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P.H.U. „VERA” w Żn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Zakład Murarsko-Brukarski w Młodoci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iczba utworzonych stanowisk: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74"/>
      <w:numFmt w:val="decimal"/>
      <w:lvlText w:val="%1."/>
      <w:lvlJc w:val="left"/>
      <w:pPr>
        <w:tabs>
          <w:tab w:val="num" w:pos="1139"/>
        </w:tabs>
        <w:ind w:left="1139" w:hanging="855"/>
      </w:pPr>
      <w:rPr/>
    </w:lvl>
  </w:abstractNum>
  <w:abstractNum w:abstractNumId="3">
    <w:lvl w:ilvl="0">
      <w:start w:val="5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37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5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73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34:00Z</dcterms:created>
  <dc:creator>Pronox Technology SA</dc:creator>
  <dc:description/>
  <cp:keywords/>
  <dc:language>en-US</dc:language>
  <cp:lastModifiedBy>Pronox Technology SA</cp:lastModifiedBy>
  <cp:lastPrinted>2009-07-07T09:42:00Z</cp:lastPrinted>
  <dcterms:modified xsi:type="dcterms:W3CDTF">2009-07-07T07:43:00Z</dcterms:modified>
  <cp:revision>1</cp:revision>
  <dc:subject/>
  <dc:title/>
</cp:coreProperties>
</file>