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right="0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IPCU 2009 ROKU</w:t>
      </w:r>
    </w:p>
    <w:p>
      <w:pPr>
        <w:pStyle w:val="Normal"/>
        <w:spacing w:lineRule="auto" w:line="360"/>
        <w:ind w:left="357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Szkół w Gościeszynie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717" w:right="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Mamlicz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4.  Urząd Miejski Barcin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5.  Urząd Miejski Janowiec Wlkp.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6.  Urząd Gminy Rogowo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 </w:t>
      </w:r>
      <w:r>
        <w:rPr/>
        <w:t>Liczba utworzonych stanowisk: 1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7.  Zespół Publicznych Szkół Piechcin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8. Gminny Zespół Oświaty Kultury i Kultury Fizycznej Gąsawa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Dnia 04.08.2009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 PRACE INTERWENCYJNE  W  M-CU  LIPC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y Ośrodek Pomocy Społecznej Rogowo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2.   Szkoła Podstawowa Nr 2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Magdalena Ogińska</w:t>
      </w:r>
    </w:p>
    <w:p>
      <w:pPr>
        <w:pStyle w:val="Normal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nia 04.08.2009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35:00Z</dcterms:created>
  <dc:creator>Pronox Technology SA</dc:creator>
  <dc:description/>
  <dc:language>en-US</dc:language>
  <cp:lastModifiedBy>Pronox Technology SA</cp:lastModifiedBy>
  <dcterms:modified xsi:type="dcterms:W3CDTF">2009-08-07T04:36:00Z</dcterms:modified>
  <cp:revision>2</cp:revision>
  <dc:subject/>
  <dc:title/>
</cp:coreProperties>
</file>