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WYKAZ PRACODAWCÓW I PRZEDSIĘBIORCÓW,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Z KTÓRYMI ZAWARTO UMOWY  NA STAŻ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W  LISTOPADZIE  2009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„</w:t>
      </w:r>
      <w:r>
        <w:rPr/>
        <w:t>JARCO” w Jadownikach Rycerskich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-GOPS w Janowcu Wlkp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rzedsiębiorstwo Transportowo- Handlowe- Usługowe w Sadłogoszczy    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.H.U. „WIT - POŻ”  w Tonowie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sięgarnia M-M s. c. w Barcinie</w:t>
      </w:r>
    </w:p>
    <w:p>
      <w:pPr>
        <w:pStyle w:val="Normal"/>
        <w:spacing w:lineRule="auto" w:line="360"/>
        <w:ind w:left="720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klep Spożywczy w Rogowie 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.W. „GRAJÓZ” w Wenecji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„</w:t>
      </w:r>
      <w:r>
        <w:rPr/>
        <w:t xml:space="preserve">POKUSA CLUB” w Żninie 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„</w:t>
      </w:r>
      <w:r>
        <w:rPr/>
        <w:t>REMAR” w Juncewie</w:t>
        <w:b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0. Centrum Kształcenia Ustawicznego w Żninie </w:t>
        <w:br/>
        <w:t xml:space="preserve">      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1. Zespół Publicznych Szkół w Gościeszy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>12. Szkoła Podstawowa w Laskach Wielkich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3. Szkoła Podstawowa w Świątkow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4. Szkoła Podstawowa w Sarbinowie Drugim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5. Zakład Ogólnobudowlany w Barc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6. P.H.P.U. GWAREK w Piechc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7. P.U- H. „ExMot” Sp. z o.o. w Bydgoszczy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8. Handel Wielobranżowy w Niewol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9. Zakład Ogólnobudowlany „Cegiełka” w Sarbinowie  </w:t>
        <w:br/>
        <w:t xml:space="preserve">      Liczba utworzonych stanowisk 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0. RESET Sp. z o.o. w Bydgoszczy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1. Usługi Remontowo-Budowlane w Rydlewie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2. Gimnazjum Nr 1 w Barci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3. Urząd Miejski w Barc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4. Bydgoski Zakład Doskonalenia Zawodowego Ośrodek Kształcenia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5. Starostwo Powiatowe w Żni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>26. Urząd Skarbowy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7. Szkoła Podstawowa w Żernikach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8. Warsztat Terapii Zajęciowej „Promyk” w Żninie    </w:t>
        <w:br/>
        <w:t xml:space="preserve">      Liczba utworzonych stanowisk: 1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9. SPZOZ w Janowcu Wlkp.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0. Gminny Zespół Oświaty Kultury i Kultury Fizycznej w Gąsaw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1. Przedszkole nr 2 w Barc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2. Środowiskowy Dom Samopomocy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3. Biblioteka Publiczna im. Stefani Popiołek w Janowcu Wlkp.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4. Łabiszyński Dom Kultury w Łabiszynie   </w:t>
        <w:br/>
        <w:t xml:space="preserve">       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5. Powiatowy Urząd Pracy w Żni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6.  P.P.H.U. „ARL- POL” Eksport-Import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7. Zakład Usług Tartaczno Stolarskich w Gąsawie   </w:t>
        <w:br/>
        <w:t xml:space="preserve">      Liczba utworzonych stanowisk: 3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8. „DAR- BRUK” w Rogowie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9. Muzeum Archeologiczne w Biskupinie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0. P.P.U.H. „WIGOR”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>41. Publiczne Gimnazjum im. Powstańców Wlkp. w Janowcu Wlkp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2. P.P.H.U. SKRAW-MET w Żni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3.  Urząd Miejski w Łabiszy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4.  Szkoła Podstawowa w Sarbinowie Drugim   </w:t>
        <w:br/>
        <w:t xml:space="preserve"> 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>45.  F.H.U. „PLAY” Hotel „BASZTOWY”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Liczba utworzonych stanowisk: 1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6. Sklep Monopolowo- Spożywczy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7. BACOM- NET w Żni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8. Zespół Publicznych Szkół nr 1 w Żninie  </w:t>
        <w:br/>
        <w:t xml:space="preserve"> 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9. Wojewódzki Inspektorat Ochrony Roślin i Nasiennictwa  Inspektorat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>50. Sklep Zoologiczno- Wędkarski „IZAP II” w Słupach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1. Sklep Meblowy w Żni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>52. Usługi Ogólno-Budowlane w Wolicach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3. Zakład Stolarsko-Tapeciarski w Żninie 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>54. OBIEKT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>55. Gminna Spółdzielnia „Samopomoc Chłopska” w Barc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6. „ZAHEMAX” w Gąsaw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7. Cukiernia-Piekarnia w Żninie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8. Firma Handlowo-Usługowa  &gt;&gt;KOWALSKI&lt;&lt; w Barcinie Wieś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9. PHUP DREW-BAL w Wolicach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0. PPUH „OLIWER” w Żninie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1. PHUT DARO- TRANS w Żni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2. DELIKATESY „MIŚ” sp. z o.o. w Bydgoszczy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3. Centrum Recyklingu, Transportu i Górnictwa w Pakości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>64. Handel- Transport- Usługi w Złotnikach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5. BAR Doner- Kebab w Gąsaw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6. PAW-MAR Spółka jawna w Janowcu Wlkp. 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7. Zakład Produkcyjno- Handlowy „MATBUD” w Ludkow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8. P.H.U. CARTEWS w Łabiszy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9. Transport Express w Bydgoszczy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0. P.H.U. „ANNA” w Mieleszy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1. Sklep Motoryzacyjny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2. Hurtownia Wielobranżowa „X” w Żninie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3. Sklepy Mięsne „u Łukasza” w Piechcinie 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4. Zakład Ciesielsko- Murarski w Gostomc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5. Gospodarstwo Rolne w Brzyskorzystwi 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6. Przedsiębiorstwo Wielobranżowe w Poznaniu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7. Zakład Masarski w Rogow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8. Pałucki Bank Spółdzielczy w Wągrowcu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9. Miejski Dom Kultury w Barc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0. Biuro Rachunkowe w Janowcu Wlkp.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1. P.H. ROLMET w Barci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2. Zespół Szkół Ponadgimnazjalnych w Piechc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3. Urząd Miejski w Żni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4. Gospodarstwo Rolne w Murczynku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5. Hurtownia Elektryczna „ELTECH” w Bydgoszczy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6. P.P.U.H. Branży Meblarsko- Drzewnej w Barcinie  </w:t>
        <w:br/>
        <w:t xml:space="preserve"> 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7.  PPHU Eksport- Import „MARTINA”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8. PPUH Kwiecińscy Sp. J. w Bożejewiczkach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9. Gabinet Weterynaryjny w Janowcu Wlkp.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90. Zakład Ogólnobudowlany w Janowcu Wlkp.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91. Przedsiębiorstwo Wielobranżowe STUDIO MM w Bydgoszczy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92. Księgarnia Pałucka w Żn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Żnin, dnia 02.12.2009r.</w:t>
      </w:r>
    </w:p>
    <w:p>
      <w:pPr>
        <w:pStyle w:val="Normal"/>
        <w:rPr/>
      </w:pPr>
      <w:r>
        <w:rPr/>
        <w:t xml:space="preserve">Sporządziła: Agnieszka Muraws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00:00Z</dcterms:created>
  <dc:creator>ppp</dc:creator>
  <dc:description/>
  <cp:keywords/>
  <dc:language>en-US</dc:language>
  <cp:lastModifiedBy>Pronox Technology SA</cp:lastModifiedBy>
  <cp:lastPrinted>2009-12-02T12:07:00Z</cp:lastPrinted>
  <dcterms:modified xsi:type="dcterms:W3CDTF">2009-12-02T11:07:00Z</dcterms:modified>
  <cp:revision>5</cp:revision>
  <dc:subject/>
  <dc:title>1</dc:title>
</cp:coreProperties>
</file>