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PRACODAWCÓW I PRZEDSIĘBIORCÓW,  Z KTÓRYMI ZAWARTO UMOWY W RAMACH STAŻU  W  LIPCU 2009 ROK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„</w:t>
      </w:r>
      <w:r>
        <w:rPr/>
        <w:t>ZAHEMAX”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W. „BERKLEJ” w Jank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Urząd Miejski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Warsztat Terapii Zajęciowej „PROMYK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Muzeum Archeologiczne w Biskup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oradnia Psychologiczno-Pedagogiczn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Usługi Ogólnobudowlan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3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BARTEL w Barcinie</w:t>
      </w:r>
    </w:p>
    <w:p>
      <w:pPr>
        <w:pStyle w:val="Normal"/>
        <w:rPr/>
      </w:pPr>
      <w:r>
        <w:rPr/>
        <w:t>Liczba utworzonych stanowisk: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MARYŚ  S.J.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Sklep Odzieżowy „Sabat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Usługi Remontowo-Budowlane w Bożejewiczk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Biuro Obliczeniowe ASMAG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Centrum Kształcenia Ustawicznego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GIĘT BUD w Brzyskorzystewk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Mechanika Pojazdowa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„</w:t>
      </w:r>
      <w:r>
        <w:rPr/>
        <w:t>MAJSTER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COMSERVIC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Żniński Dom Kultur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Gabinet Weterynaryjn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Firma Remontowo Budowlan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H.U. „ANGED”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Handel Detaliczny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URAN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P.H.U. „BASIA” w Łysi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WEZAMBUD Usługi Ogólnobudowlan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Hurtownia Wielobranżowa ELEKTRON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BUD-MAR Usługi Ogólnobudowlane w Świątk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Sklep Przemysłowo-spożywcz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ośrednictwo Finansowe w Brzoz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P.H.U. w Wyręb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N&amp;T Bud Zakład Remontowo-Budowlany w Piotrkowicach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32.       Miejsko-Gminna Spółka Wodna w Janowcu Wlkp.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33.       P.H.U.P. „Sima” w Janowcu Wlkp.</w:t>
      </w:r>
    </w:p>
    <w:p>
      <w:pPr>
        <w:pStyle w:val="Normal"/>
        <w:rPr/>
      </w:pPr>
      <w:r>
        <w:rPr/>
        <w:t>Liczba utworzonych stanowisk: 4</w:t>
      </w:r>
    </w:p>
    <w:p>
      <w:pPr>
        <w:pStyle w:val="Normal"/>
        <w:rPr/>
      </w:pPr>
      <w:r>
        <w:rPr/>
        <w:t>34.       Miejski Ośrodek Pomocy Społecznej w Łabiszynie</w:t>
      </w:r>
    </w:p>
    <w:p>
      <w:pPr>
        <w:pStyle w:val="Normal"/>
        <w:rPr/>
      </w:pPr>
      <w:r>
        <w:rPr/>
        <w:t>Liczba utworzonych stanowisk: 2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Przedszkole nr 3 z Oddziałem Żłobka w Barcinie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Liczba utworzonych stanowisk: 1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36.       P.P.H.U. HUBERTOS w Żninie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espół Szkół Ekonomiczno-Handlowych w Żninie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Sklep Spożywczo-Przemysłowy w Laskach Wielkich 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Transport Ciężarowy w Gąsaw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PTTK Pałucki Oddział Polskiego Towarzystwa Turystyczno-Krajoznawczego             </w:t>
      </w:r>
    </w:p>
    <w:p>
      <w:pPr>
        <w:pStyle w:val="Normal"/>
        <w:rPr/>
      </w:pPr>
      <w:r>
        <w:rPr/>
        <w:t xml:space="preserve">             </w:t>
      </w:r>
      <w:r>
        <w:rPr/>
        <w:t>w Ż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.P.U.H. BODEX w Barc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ubliczne Gimnazjum nr1 w Ż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zedsiębiorstwo Handlowo-Usługowe w Żninie</w:t>
      </w:r>
    </w:p>
    <w:p>
      <w:pPr>
        <w:pStyle w:val="Normal"/>
        <w:rPr/>
      </w:pPr>
      <w:r>
        <w:rPr/>
        <w:t>Liczba utworzonych stanowisk: 4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owiatowy Urząd Pracy w Żninie</w:t>
      </w:r>
    </w:p>
    <w:p>
      <w:pPr>
        <w:pStyle w:val="Normal"/>
        <w:rPr/>
      </w:pPr>
      <w:r>
        <w:rPr/>
        <w:t>Liczba utworzonych stanowisk: 2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Kujawsko-Pomorski Ośrodek doradztwa Rolniczego w Minikow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46.       Wojewódzki Inspektorat Ochrony Roślin i Nasiennictwa w Bydgoszczy o/Żnin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47.       Indywidualne Gospodarstwo Rolne w Murczynku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      Indywidualne Gospodarstwo Rolne w Murczy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49.       Stacja Paliw Nr1063 w Rogowie</w:t>
      </w:r>
    </w:p>
    <w:p>
      <w:pPr>
        <w:pStyle w:val="Normal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Urząd Skarbowy w Żninie</w:t>
      </w:r>
    </w:p>
    <w:p>
      <w:pPr>
        <w:pStyle w:val="Normal"/>
        <w:rPr/>
      </w:pPr>
      <w:r>
        <w:rPr/>
        <w:t>Liczba utworzonych stanowisk: 2</w:t>
      </w:r>
    </w:p>
    <w:p>
      <w:pPr>
        <w:pStyle w:val="Normal"/>
        <w:rPr/>
      </w:pPr>
      <w:r>
        <w:rPr/>
        <w:t>51.       PAW-MAR Piekarnia-Ciastkarnia w Janowcu Wlkp.</w:t>
      </w:r>
    </w:p>
    <w:p>
      <w:pPr>
        <w:pStyle w:val="Normal"/>
        <w:rPr/>
      </w:pPr>
      <w:r>
        <w:rPr/>
        <w:t>Liczba utworzonych stanowisk: 2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Caritas Archidiecezji Gnieźnieńskiej Dom Dziecka w Kołdrąbiu</w:t>
      </w:r>
    </w:p>
    <w:p>
      <w:pPr>
        <w:pStyle w:val="Normal"/>
        <w:rPr/>
      </w:pPr>
      <w:r>
        <w:rPr/>
        <w:t>Liczba utworzonych stanowisk: 2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Sklep Spożywczo-Przemysłowy „u Reni” w Barc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Starostwo Powiatowe w Mogil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Szkoła Podstawowa w Gorzycach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Zakład Dekarsko-Blacharski w Złotnikach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Handel Obwoźny i Transport w Z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Zakład Stolarsko- Ciesielsko- Dekarski w Ryszewku</w:t>
      </w:r>
    </w:p>
    <w:p>
      <w:pPr>
        <w:pStyle w:val="Normal"/>
        <w:ind w:right="-1188" w:hanging="0"/>
        <w:rPr/>
      </w:pPr>
      <w:r>
        <w:rPr/>
        <w:t>Liczba utworzonych stanowisk: 2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POLOmarket – Detal Żnin</w:t>
      </w:r>
    </w:p>
    <w:p>
      <w:pPr>
        <w:pStyle w:val="Normal"/>
        <w:ind w:right="-1188" w:hanging="0"/>
        <w:rPr/>
      </w:pPr>
      <w:r>
        <w:rPr/>
        <w:t>Liczba utworzonych stanowisk: 2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Szkoła Podstawowa w Mamliczu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Przedsiębiorstwo „Jolglass” Sp. z o.o. w Złotow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EURO-MARKET w Żninie</w:t>
      </w:r>
    </w:p>
    <w:p>
      <w:pPr>
        <w:pStyle w:val="Normal"/>
        <w:ind w:right="-1188" w:hanging="0"/>
        <w:rPr/>
      </w:pPr>
      <w:r>
        <w:rPr/>
        <w:t>Liczba utworzonych stanowisk: 4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„</w:t>
      </w:r>
      <w:r>
        <w:rPr/>
        <w:t>MIX” w Żninie</w:t>
      </w:r>
    </w:p>
    <w:p>
      <w:pPr>
        <w:pStyle w:val="Normal"/>
        <w:ind w:right="-1188" w:hanging="0"/>
        <w:rPr/>
      </w:pPr>
      <w:r>
        <w:rPr/>
        <w:t>Liczba utworzonych stanowisk: 2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PREVA Sp. z o.o. w Żninie</w:t>
      </w:r>
    </w:p>
    <w:p>
      <w:pPr>
        <w:pStyle w:val="Normal"/>
        <w:ind w:right="-1188" w:hanging="0"/>
        <w:rPr/>
      </w:pPr>
      <w:r>
        <w:rPr/>
        <w:t>Liczba utworzonych stanowisk: 2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Miejsko-Gminny Ośrodek Pomocy Społecznej w Barc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P.P.H.U.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right="-1188" w:hanging="0"/>
        <w:rPr/>
      </w:pPr>
      <w:r>
        <w:rPr/>
        <w:t>MAŁA GASTRONOMIA w Łabiszy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Muzeum Ziemi Pałuckiej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P.P.H.U. MARTINA Żnin</w:t>
      </w:r>
    </w:p>
    <w:p>
      <w:pPr>
        <w:pStyle w:val="Normal"/>
        <w:ind w:right="-1188" w:hanging="0"/>
        <w:rPr/>
      </w:pPr>
      <w:r>
        <w:rPr/>
        <w:t>Liczba utworzonych stanowisk: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Miejski Ośrodek Sportu w Żninie</w:t>
      </w:r>
    </w:p>
    <w:p>
      <w:pPr>
        <w:pStyle w:val="Normal"/>
        <w:ind w:right="-1188" w:hanging="0"/>
        <w:rPr/>
      </w:pPr>
      <w:r>
        <w:rPr/>
        <w:t>Liczba utworzonych stanowisk: 2</w:t>
      </w:r>
    </w:p>
    <w:p>
      <w:pPr>
        <w:pStyle w:val="Normal"/>
        <w:ind w:left="765" w:right="-1188" w:hanging="0"/>
        <w:rPr/>
      </w:pPr>
      <w:r>
        <w:rPr/>
      </w:r>
    </w:p>
    <w:p>
      <w:pPr>
        <w:pStyle w:val="Normal"/>
        <w:ind w:left="765"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Publiczne Gimnazjum Nr 2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Salon Fryzjerski „Marlena”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Miejski Ośrodek Pomocy Społecznej w Żninie</w:t>
      </w:r>
    </w:p>
    <w:p>
      <w:pPr>
        <w:pStyle w:val="Normal"/>
        <w:ind w:right="-1188" w:hanging="0"/>
        <w:rPr/>
      </w:pPr>
      <w:r>
        <w:rPr/>
        <w:t>Liczba utworzonych stanowisk: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Sklep „To i Owo” Żnin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„</w:t>
      </w:r>
      <w:r>
        <w:rPr/>
        <w:t>Sampo” Barcin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Przedszkole Miejskie Nr 2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NZOZ „ Przychodnia Rodzinna”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P.W. „Maja –Trans – Sped” Żnin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Urząd Miejski w Janowcu Wlkp.</w:t>
      </w:r>
    </w:p>
    <w:p>
      <w:pPr>
        <w:pStyle w:val="Normal"/>
        <w:ind w:right="-1188" w:hanging="0"/>
        <w:rPr/>
      </w:pPr>
      <w:r>
        <w:rPr/>
        <w:t>Liczba utworzonych stanowisk: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P.H.U. „Aplauz” Kcynia.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P.H.U. „Fest” Barcin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Kamieniarstwo w Żninie Sławomir Zdrojewski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1188" w:hanging="709"/>
        <w:rPr/>
      </w:pPr>
      <w:r>
        <w:rPr/>
        <w:t>Salon Fryzjerski „Versicolore” Barcin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orządziła</w:t>
      </w:r>
      <w:r>
        <w:rPr/>
        <w:t xml:space="preserve">: </w:t>
      </w:r>
      <w:r>
        <w:rPr>
          <w:sz w:val="20"/>
          <w:szCs w:val="20"/>
        </w:rPr>
        <w:t>Katarzyna Słupec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.08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5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37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5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12:00Z</dcterms:created>
  <dc:creator>Pronox Technology SA</dc:creator>
  <dc:description/>
  <cp:keywords/>
  <dc:language>en-US</dc:language>
  <cp:lastModifiedBy>Pronox Technology SA</cp:lastModifiedBy>
  <cp:lastPrinted>2009-08-06T14:15:00Z</cp:lastPrinted>
  <dcterms:modified xsi:type="dcterms:W3CDTF">2009-08-06T12:15:00Z</dcterms:modified>
  <cp:revision>7</cp:revision>
  <dc:subject/>
  <dc:title/>
</cp:coreProperties>
</file>