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A ROBOTY PUBLICZNE W  M-CU LUTYM  2009 ROKU</w:t>
      </w:r>
    </w:p>
    <w:p>
      <w:pPr>
        <w:pStyle w:val="Normal"/>
        <w:spacing w:lineRule="auto" w:line="360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rząd Miejski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Dnia 05.03.2009r.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A PRACE INTERWENCYJNE W  M-CU LUTYM  2009 ROKU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tarostwo Powiatowe w Żni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  Zespół Publicznych Szkół w Rogow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3.   Zespół Szkół w Lubostroniu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 Szkoła Podstawowa w Januszkow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Marzena Różańska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Dnia 05.03.2009r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57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0:04:00Z</dcterms:created>
  <dc:creator>pup</dc:creator>
  <dc:description/>
  <cp:keywords/>
  <dc:language>en-US</dc:language>
  <cp:lastModifiedBy>Pronox Technology SA</cp:lastModifiedBy>
  <cp:lastPrinted>2009-03-05T11:04:00Z</cp:lastPrinted>
  <dcterms:modified xsi:type="dcterms:W3CDTF">2009-03-05T10:04:00Z</dcterms:modified>
  <cp:revision>2</cp:revision>
  <dc:subject/>
  <dc:title>WYKAZ  PRACODAWCÓW,</dc:title>
</cp:coreProperties>
</file>