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PAŹDZIERNIKU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Nr 1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Miejsko-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Miejski Zespół Oświaty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Gminny Zespół Oświaty Kultury i Kultury Fizy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7.  Pomorsko-Kujawskie Zrzeszenie Samopomocy Obywatelskiej „SAMPO” Bar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Gminna Spółka Wodna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 Urząd Gminy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 Zespół Publicznych Szkół Nr 1 Piech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 Przedszkole Piech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2.  Urząd Miejski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3.  Przedszkole Nr 3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4.  Gminna Spółka Wodn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5.  ZHP Smer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6. 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7. Gminny Ośrodek Kultury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8. Gminna Spółka Wodn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9. 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0. Przedszkole Miejskie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1. Miejsko-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2.11.2009r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7:00Z</dcterms:created>
  <dc:creator>pup</dc:creator>
  <dc:description/>
  <cp:keywords/>
  <dc:language>en-US</dc:language>
  <cp:lastModifiedBy>Pronox Technology SA</cp:lastModifiedBy>
  <cp:lastPrinted>2009-11-03T10:58:00Z</cp:lastPrinted>
  <dcterms:modified xsi:type="dcterms:W3CDTF">2009-11-04T14:18:00Z</dcterms:modified>
  <cp:revision>3</cp:revision>
  <dc:subject/>
  <dc:title>WYKAZ  PRACODAWCÓW,</dc:title>
</cp:coreProperties>
</file>