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WYKAZ PRACODAWCÓW I PRZEDSIĘBIORCÓW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Z KTÓRYMI ZAWARTO UMOWY  NA STAŻ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W  SIERPNIU 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 Liceum Ogólnokształcące w Żninie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rząd Miejski  w Żninie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iejski Ośrodek Sportu w Żninie     </w:t>
        <w:br/>
        <w:t>Liczba utworzonych stanowisk: 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amodzielny Publiczny Zakład Opieki Zdrowotnej  w Barcinie 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espół Publicznych Szkół w Rogowie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Gminny Ośrodek Pomocy Społecznej w Rogowie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iepubliczna Szkoła Podstawowa w Brzyskorzystwii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rwis Personalny dla Firm „ KADRA” w Żninie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iejski Dom Kultury  w Barcinie   </w:t>
        <w:b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0. Komputer-System w  Żninie </w:t>
        <w:br/>
        <w:t xml:space="preserve">      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1. „ GALANTO” w  Janowcu Wlkp.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2. Zakład Usług Budowlanych  w Bydgoszczy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3. Bar Uniwersalny , Sklep Spożywczo Przemysłowy Brzyskorzystewko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4. Wypiek Ciasta Domowego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5. Gospodarstwo Rolne ,Wiesław Skrocki Murczynek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6. P.P.H.U „ CENTRUM” w Bar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7. MUR- MAL w Barc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8. Handel Jolanta Zientak, Brzoza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9. Zakład Ogólnobudowlany w Rogowie   </w:t>
        <w:br/>
        <w:t xml:space="preserve">      Liczba utworzonych stanowisk 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0. Zofia Czarnecka Nadborowo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1. Cukiernia  Piotr Potocki  w Żninie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2. P.H.U EXPERT II  Waldemar Machowski , Płaczkowo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3. P.H . „ SMYCZEK”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4. P.U.H. Krystyna Frydrych, Bielawy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5. Gospodarstwo Rolne Tadeusz Posiński , Szkółki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6. „ MARYŚ” Sp. jawna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7. PKK- BUD w Bar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8. Sklep Spożywczo-Przemysłowy w Łysininie   </w:t>
        <w:br/>
        <w:t xml:space="preserve">      Liczba utworzonych stanowisk: 1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9. Usługi i Handel w Bydgoszczy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0. ROB-DACH Usługi Blacharsko- Dekarskie w Cerekwicy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1. Usługi Ogólnobudowlane Radosław Grochowski , Brzyskorzystewko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2. Zarząd Dróg Powiatowych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3. Salon Fryzjerski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4. Biuro Usług Rachunkowych w Gąsawie   </w:t>
        <w:br/>
        <w:t xml:space="preserve">       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5. Sklep Spożywczo-Przemysłowy Sarbinowo II , Mariola Majda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6.  Powiatowy Inspektorat Nadzoru Budowlanego w Żninie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7. P.W  DEVELOPMENT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8. P.H.U SZAFA w Żninie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9. Sklep Spożywczo- Przemysłowy w Jeżew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0. P.P.H.U Damian Przybysz w Smogorzew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1. Sklep Wielobranżowy „ Odzież Męska ”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2. Panorama Piastowska w Drewnie .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3.  P.P.H.U ERA –SZKŁO  w Żninie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4.  Przedszkole Zgromadzenia Sióstr Służebniczek w Żninie   </w:t>
        <w:br/>
        <w:t xml:space="preserve"> 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5.  SINIX- TRANS w Rydlewie   </w:t>
        <w:br/>
        <w:t xml:space="preserve">      Liczba utworzonych stanowisk: 1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6. Gospodarstwo Rolno-Handlowe w Jaroszew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7. Przedszkole Miejskie im. J. Tuwima   w Łabiszy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8. „ENGEL” w Żninie  </w:t>
        <w:br/>
        <w:t xml:space="preserve"> 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9. P.H.U. „ WALES” w Janowcu Wlkp.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0. MAR- KOL s.c w Bydgoszczy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1. Noteć fabryka maszyn i Urządzeń do Przemysłu i Górnictwa , Odlewnia Żeliw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w Pakości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2. Zakład Masarski w Rogow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3. Handel Obwoźny w Łabiszynie , Jolanta Tomaszewska 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4. P.P.H.U. „ MARTEK” w Łabiszynie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5. P.H.P.U GWAREK w Piechcinie.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6. Sklep i Usługi Motoryzacyjne w Rogo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7. Zespół Publicznych Szkół Nr 1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8. F.H.U. „ WAKAR” w Łysi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9. Wydawnictwo „ Żądza Czynów”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0. SOLARIUM w Bar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1. Usługi RTV w Janowcu Wlkp.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2. P.H.U. PARA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3. BUDO- REM Usługi Remontowo- Budowlane od A do Z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4. „ FOTORAJ” w Janowcu Wlkp.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5. Firma Remontowo- Budowlana w Żn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6. Samodzielny Publiczny Zakład Opieki Zdrowotnej w Barcinie 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7. Zakład Ciesielsko-Dekarski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8. Usługi Budowlane Ryszewko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9. Urząd Miejski w Barc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0. POLOMARKET- DETAL w Barc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1. Sklep Zoologiczno- Wędkarski „ IZAP” w Słupach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2. Solarium w Janowcu Wlkp. Agnieszka Ogórkiewicz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3. Restauracja VENA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4. Firma „ PROMYK” w Bar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5. Zakład Ogólnobudowlany w Wenecji 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6. Lecznica dla Zwierząt Poliklinika Weterynaryjna w Bydgoszczy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7. P.P.U.H „ ROGALIK”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8. Gospodarstwo Rolne w Jadownikach Rycerskich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9. Work Express Sp. z.o.o. Oddział Poznań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0. Zakład Bednarski „ BEKA” Spółka Cywilna w Młodo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1. Przedsiębiorstwo Wielobranżowe „ MAJA- TRANS -SPED”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2. PUBLICYSTY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3. Zakład Remontowo-Budowlany , Ciesielstwo – Usługi Transportowe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4. Firma Usługowo Handlowa „ BELLISSIMA” w Inowrocławiu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5. Firma Handlowo-Usługowa w Bydgoszczy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6. P.W. MARPOL w Żninie  </w:t>
        <w:br/>
        <w:t xml:space="preserve"> 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7.  Miejski Ośrodek Pomocy Społecznej w Żninie   </w:t>
        <w:br/>
        <w:t xml:space="preserve">      Liczba utworzonych stanowisk: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8. Kwiaciarnia „ ANIA” w Żninie   </w:t>
        <w:br/>
        <w:t xml:space="preserve">      Liczba utworzonych stanowisk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nin, dnia 03.09.2009r.</w:t>
      </w:r>
    </w:p>
    <w:p>
      <w:pPr>
        <w:pStyle w:val="Normal"/>
        <w:rPr/>
      </w:pPr>
      <w:r>
        <w:rPr/>
        <w:t xml:space="preserve">Sporządziła: Edyta Bednarek-Zamia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49:00Z</dcterms:created>
  <dc:creator>ppp</dc:creator>
  <dc:description/>
  <cp:keywords/>
  <dc:language>en-US</dc:language>
  <cp:lastModifiedBy>ppp</cp:lastModifiedBy>
  <dcterms:modified xsi:type="dcterms:W3CDTF">2009-08-27T11:49:00Z</dcterms:modified>
  <cp:revision>2</cp:revision>
  <dc:subject/>
  <dc:title>1</dc:title>
</cp:coreProperties>
</file>