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YKAZ  PRACODAWCÓW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 KTÓRYMI  ZAWARTO  UMOW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NA  PRACE INTERWENCYJNE  W  M-CU  CZERWCU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iębiorstwo Komunikacji Samochodowej Inowrocław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 Przedsiębiorstwo Usług Komunalnych Żn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  Firma Usługowo-Handlowa  A. Lewandowski Pakość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 Handel Detaliczny M. Przybyła Piechc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  Pracownia-Sklep „RAFII” S. Golczyk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   Centrum Kształcenia Ustawicznego Żn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  Zakład Stolarski Jacek Jabłoński w Damasławku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Liczba utworzonych stanowisk: 1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Marzena Różańska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Dnia 03.07.2009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CZERWCU  2009 ROK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iejsko-Gminny Ośrodek Pomocy Społecznej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b/>
        </w:rPr>
        <w:t xml:space="preserve">      </w:t>
      </w:r>
      <w:r>
        <w:rPr/>
        <w:t>Liczba utworzonych stanowisk: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minna Spółka Wodna Łabiszy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wiązek Harcerstwa Polskiego Smerzyn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Urząd Miejski Żnin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  </w:t>
      </w:r>
      <w:r>
        <w:rPr/>
        <w:t>Liczba utworzonych stanowisk: 36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5.  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Zespół Publicznych Szkół Gościeszyn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 Publiczne Gimnazjum Nr 2 Żnin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8. Gminny Zespół Oświaty Kultury i Kultury Fizycznej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9. Urząd Miejski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</w:t>
      </w:r>
      <w:r>
        <w:rPr/>
        <w:t>Liczba utworzonych stanowisk: 28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0.Miejski Zespół Oświaty Żnin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1.Miejsko-Gminny Ośrodek Pomocy Społecznej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2.Zakład Robót Publicznych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Times New Roman"/>
        </w:rPr>
        <w:t xml:space="preserve">    </w:t>
      </w:r>
      <w:r>
        <w:rPr/>
        <w:t>Liczba utworzonych stanowisk: 6</w:t>
      </w:r>
    </w:p>
    <w:p>
      <w:pPr>
        <w:pStyle w:val="Normal"/>
        <w:spacing w:lineRule="auto" w:line="360"/>
        <w:ind w:left="107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rzena Różańska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nia 03.07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15:00Z</dcterms:created>
  <dc:creator>Pronox Technology SA</dc:creator>
  <dc:description/>
  <cp:keywords/>
  <dc:language>en-US</dc:language>
  <cp:lastModifiedBy>a</cp:lastModifiedBy>
  <cp:lastPrinted>2009-07-06T13:47:00Z</cp:lastPrinted>
  <dcterms:modified xsi:type="dcterms:W3CDTF">2009-07-09T06:15:00Z</dcterms:modified>
  <cp:revision>2</cp:revision>
  <dc:subject/>
  <dc:title>WYKAZ  PRACODAWCÓW,</dc:title>
</cp:coreProperties>
</file>