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I PRZEDSIĘBIORCÓW,  Z KTÓRYMI ZAWARTO UMOWY W RAMACH STAŻU  W MARCU 2009 ROKU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wiaciarnia Iwona Okoniewsk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ła Gastronomia Marta Kraszkiewicz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.H.U „Zajazd Iskra”  Bronisława Anna Iskr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.H &gt;SMERFIK&lt; Iwona Szatkowsk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.P.H.U Usługi Pogrzebowe i Kamieniarskie Tomasz Chmielewski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dszkole Miejskie Nr 1 w Żninie</w:t>
      </w:r>
    </w:p>
    <w:p>
      <w:pPr>
        <w:pStyle w:val="Akapitzlist"/>
        <w:rPr/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zkoła Podstawowa w Świątko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spół Szkół Ponadgimnazjalnych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zkoła Podstawowa w Słębo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Szkoła Podstawowa w Laskach Wielkich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Liceum Ogólnokształcące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ejsko Gminny Ośrodek Kultury w Janowcu Wlkp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dszkole Samorządowe w Janowcu wlkp.</w:t>
      </w:r>
    </w:p>
    <w:p>
      <w:pPr>
        <w:pStyle w:val="Akapitzlist"/>
        <w:rPr/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minne Przedszkole w Rogo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skie Towarzystwo Turystyczno-Krajoznawcze Pałucki Oddział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m Pomocy Społecznej w Tono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ejski Dom Kultury w Barc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espół Publicznych Szkół w Gąsa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ejska i Powiatowa Biblioteka Publiczna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spodarstwo Pomocnicze przy Domu Pomocy Społecznej w Podobowicach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wiatowa Stacja Sanitarno Epidemiologiczna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rostwo Powiatowe w Żnin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minny Ośrodek Kultury w Gąsawie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Liczba utworzonych miejsc pracy: 1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5:00Z</dcterms:created>
  <dc:creator>Pronox Technology SA</dc:creator>
  <dc:description/>
  <cp:keywords/>
  <dc:language>en-US</dc:language>
  <cp:lastModifiedBy>Pronox Technology SA</cp:lastModifiedBy>
  <cp:lastPrinted>2009-04-02T13:04:00Z</cp:lastPrinted>
  <dcterms:modified xsi:type="dcterms:W3CDTF">2009-04-06T09:12:00Z</dcterms:modified>
  <cp:revision>2</cp:revision>
  <dc:subject/>
  <dc:title/>
</cp:coreProperties>
</file>