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center"/>
        <w:rPr>
          <w:b/>
          <w:b/>
          <w:bCs/>
        </w:rPr>
      </w:pPr>
      <w:r>
        <w:rPr>
          <w:b/>
          <w:bCs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bCs/>
        </w:rPr>
      </w:pPr>
      <w:r>
        <w:rPr>
          <w:b/>
          <w:bCs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A ROBOTY PUBLICZNE W  M-CU MARCU 2009 ROKU</w:t>
      </w:r>
    </w:p>
    <w:p>
      <w:pPr>
        <w:pStyle w:val="Normal"/>
        <w:spacing w:lineRule="auto" w:line="360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rząd Miejski  Janowiec Wlkp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 xml:space="preserve">      </w:t>
      </w:r>
      <w:r>
        <w:rPr/>
        <w:t>Liczba utworzonych stanowisk: 10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 Zespól Szkół w Łabiszynie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Urząd Miejskie w Żninie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7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4.  Zespół Publicznych Szkół w Gościeszynie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5.  Miejsko-Gminna Spółka Wodna Janowiec Wlkp.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6.  Gminna Spółka wodna w Łabiszynie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24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7.  Urząd Gminy w Rogowie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0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gdalena Ogińska </w:t>
      </w:r>
    </w:p>
    <w:p>
      <w:pPr>
        <w:pStyle w:val="Normal"/>
        <w:ind w:left="357" w:hanging="0"/>
        <w:jc w:val="both"/>
        <w:rPr/>
      </w:pPr>
      <w:r>
        <w:rPr>
          <w:sz w:val="20"/>
          <w:szCs w:val="20"/>
        </w:rPr>
        <w:t>Dnia 03.04.2009r.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WYKAZ  PRACODAWCÓW,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Z  KTÓRYMI  ZAWARTO  UMOWY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NA  PRACE INTERWENCYJNE  W  M-CU  MARCU 2009R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tarostwo Powiatowe w Żnin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4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  Przedszkole Miejskie w Łabiszyn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   Prywatna Praktyka Lekarska L.Popiołek w Żnin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.  Stolarstwo A.Krajewski  w Łabiszyn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5.   Dom Pomocy Społecznej w Tonow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6.   Poradnia Psychologiczno-Pedagogiczna w Żnin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7.   PPHU „CENTRUM” Sklep Ogrodnik w Żnin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   Zespół Publicznych Szkół w Rogow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  Dom Pomocy Społecznej w Podobowicach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1.  Powiatowe Centrum Pomocy Rodzinie w Żnin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2.  Usługi Leśne I.Grzesik w Szczepanow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3.  Miejski Ośrodek Sportu w Żnin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4.   Gminny Zespół Oświaty Kultury i Kultury Fizycznej w Gąsaw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</w:t>
      </w:r>
      <w:r>
        <w:rPr/>
        <w:t>Liczba utworzonych stanowisk: 1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>Sporządziła:</w:t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>Marzena Różańska</w:t>
      </w:r>
    </w:p>
    <w:p>
      <w:pPr>
        <w:pStyle w:val="Normal"/>
        <w:ind w:left="357" w:hanging="0"/>
        <w:jc w:val="both"/>
        <w:rPr/>
      </w:pPr>
      <w:r>
        <w:rPr>
          <w:sz w:val="18"/>
          <w:szCs w:val="18"/>
        </w:rPr>
        <w:t>Dnia 03.04.2009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55:00Z</dcterms:created>
  <dc:creator>Pronox Technology SA</dc:creator>
  <dc:description/>
  <cp:keywords/>
  <dc:language>en-US</dc:language>
  <cp:lastModifiedBy>a</cp:lastModifiedBy>
  <dcterms:modified xsi:type="dcterms:W3CDTF">2009-04-08T12:55:00Z</dcterms:modified>
  <cp:revision>2</cp:revision>
  <dc:subject/>
  <dc:title>WYKAZ PRACODAWCÓW,</dc:title>
</cp:coreProperties>
</file>