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WRZEŚNIU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ł Gościeszy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Nr 1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4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Zakład Robót Publicznych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Gminny Zespół Oświaty Kultury i Kultury Fizycznej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7.  Pomorsko-Kujawskie Zrzeszenie Samopomocy Obywatelskiej „SAMPO” Barci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Gminny Ośrodek Kultury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9.  Miejsko-Gminny Ośrodek Pomocy Społecznej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0. 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1. Szkoła Podstawowa Sarbinowo Drug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2.  Urząd Gminy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13.  Szkoła Podstawowa Świątkowo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4.  Urząd Miejski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8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15.  Przedszkole Samorządowe Janowiec Wlkp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2.10.2009r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29:00Z</dcterms:created>
  <dc:creator>pup</dc:creator>
  <dc:description/>
  <cp:keywords/>
  <dc:language>en-US</dc:language>
  <cp:lastModifiedBy>Pronox Technology SA</cp:lastModifiedBy>
  <cp:lastPrinted>2009-10-05T11:29:00Z</cp:lastPrinted>
  <dcterms:modified xsi:type="dcterms:W3CDTF">2009-10-05T09:29:00Z</dcterms:modified>
  <cp:revision>2</cp:revision>
  <dc:subject/>
  <dc:title>WYKAZ  PRACODAWCÓW,</dc:title>
</cp:coreProperties>
</file>