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LISTOPADZIE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sługi Ogólnobudowlane  P. Bąkowski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Urząd Gminy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rostwo Powiatow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ywidualna Praktyka Lekarska M. Jakubczyk Barci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W „WIK MAR” M. Mikulski Barci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nowa Biologiczna „NEFRETETE” D. Herman Łabiszy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ospodarstwo Pomocnicze przy Domu Pomocy Społecznej Podobowic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 Liceum Ogólnokształcące Żni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Nr 1 Barci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Magdalena Ogińska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Dnia 02.12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05:00Z</dcterms:created>
  <dc:creator>pup</dc:creator>
  <dc:description/>
  <cp:keywords/>
  <dc:language>en-US</dc:language>
  <cp:lastModifiedBy>Pronox Technology SA</cp:lastModifiedBy>
  <cp:lastPrinted>2009-12-01T11:13:00Z</cp:lastPrinted>
  <dcterms:modified xsi:type="dcterms:W3CDTF">2009-12-01T10:15:00Z</dcterms:modified>
  <cp:revision>4</cp:revision>
  <dc:subject/>
  <dc:title>WYKAZ  PRACODAWCÓW,</dc:title>
</cp:coreProperties>
</file>