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jc w:val="center"/>
        <w:rPr>
          <w:b/>
          <w:b/>
          <w:szCs w:val="28"/>
        </w:rPr>
      </w:pPr>
      <w:r>
        <w:rPr>
          <w:b/>
          <w:szCs w:val="28"/>
        </w:rPr>
        <w:t>Wykaz pracodawców, z którymi zawarto umowy o refundację kosztów wyposażenia lub doposażenia stanowisk pracy dla skierowanych bezrobotnych w lipcu 2009r.</w:t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1.  PHUP „JAN-MAR”</w:t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Jan Kruszelnicki-Żnin</w:t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1 stanowisko pracy</w:t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2.  Agencja Handlowo-Usługowa „EKO-GAZ-SERWIS” </w:t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Krzysztof Łukomski-Sarbinowo</w:t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1 stanowisko pracy</w:t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3.   Usługi Budowlane</w:t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Mirosław Jurek-Lubcz</w:t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1 stanowisko pracy</w:t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4.   Przedsiębiorstwo Usługowo-Handlowe</w:t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Aneta Fletka-Wójcin</w:t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1 stanowisko pracy</w:t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5.  IKAR Drachenwerkstatt Zakład Krawiecki</w:t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Przemysław Łasecki-Gąsawa</w:t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1 stanowisko pracy</w:t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6.  Komputer-System</w:t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Robert Czarnecki-Wągrowiec</w:t>
      </w:r>
    </w:p>
    <w:p>
      <w:pPr>
        <w:pStyle w:val="Tekstpodstawowy3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1 stanowisko pracy</w:t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7.  Pracownia-Sklep „RAFII”</w:t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Sabina Golczyk-Janowiec Wlkp.</w:t>
      </w:r>
    </w:p>
    <w:p>
      <w:pPr>
        <w:pStyle w:val="Tekstpodstawowy3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.H.U. „PLAY” sp. z o.o.-Gniezno</w:t>
      </w:r>
    </w:p>
    <w:p>
      <w:pPr>
        <w:pStyle w:val="Tekstpodstawowy3"/>
        <w:ind w:left="8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stanowisko pracy</w:t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9.   Mechanika Pojazdowa</w:t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Przemysław Jagodziński-Gąsawa</w:t>
      </w:r>
    </w:p>
    <w:p>
      <w:pPr>
        <w:pStyle w:val="Tekstpodstawowy3"/>
        <w:rPr/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1 stanowisko pracy</w:t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10.  Sklepy mięsne „U Łukasza”</w:t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Łukasz Sawiński-Świecie</w:t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1 stanowisko pracy</w:t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11.  ZU-H „KOMIKOM” MG Usługi I</w:t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Małgorzata Zbytniewska-Żnin</w:t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1 stanowisko pracy</w:t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BIT-GRAF”</w:t>
      </w:r>
    </w:p>
    <w:p>
      <w:pPr>
        <w:pStyle w:val="Tekstpodstawowy3"/>
        <w:ind w:left="780" w:hanging="0"/>
        <w:rPr/>
      </w:pPr>
      <w:r>
        <w:rPr>
          <w:b/>
          <w:sz w:val="24"/>
          <w:szCs w:val="24"/>
        </w:rPr>
        <w:t>Rafał Bejmowicz-Żnin</w:t>
      </w:r>
    </w:p>
    <w:p>
      <w:pPr>
        <w:pStyle w:val="Tekstpodstawowy3"/>
        <w:ind w:left="7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stanowisko pracy</w:t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13.  F.H.U. „REM-KOMPLEX”</w:t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Michał Wiśniewski-Janowiec Wlkp.</w:t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1 stanowisko pracy</w:t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14.  Firma Handlowa „MAR-JOLA”</w:t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Jolanta Cesarz-Barcin</w:t>
      </w:r>
    </w:p>
    <w:p>
      <w:pPr>
        <w:pStyle w:val="Tekstpodstawowy3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iuro Rachunkowe „ROJ”</w:t>
      </w:r>
    </w:p>
    <w:p>
      <w:pPr>
        <w:pStyle w:val="Tekstpodstawowy3"/>
        <w:ind w:left="8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bert Jarmuda-Słębowo</w:t>
      </w:r>
    </w:p>
    <w:p>
      <w:pPr>
        <w:pStyle w:val="Tekstpodstawowy3"/>
        <w:ind w:left="780" w:hanging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 stanowisko pracy    </w:t>
      </w:r>
    </w:p>
    <w:p>
      <w:pPr>
        <w:pStyle w:val="Tekstpodstawowy3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lang w:val="en-US"/>
        </w:rPr>
        <w:t>16.  P.P.H.U. „MIR-POL”</w:t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Mirosław Andrzejewski-Łabiszyn</w:t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1 stanowisko pracy</w:t>
      </w:r>
    </w:p>
    <w:p>
      <w:pPr>
        <w:pStyle w:val="Tekstpodstawowy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Sporz. Grażyna Rogowska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Żnin, dnia 06.07.2009r.</w:t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  <w:t>Stan na 31.07.2009r.</w:t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  <w:t>Jednorazowe środki na podjęcie działalności gospodarczej - EFS</w:t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  <w:t>Zawarte umowy:  66</w:t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  <w:t>Kwota:  1.155.000 zł</w:t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  <w:t>Jednorazowe środki na podjęcie działalności gospodarczej – Fundusz Pracy</w:t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  <w:t>Zawarte umowy:  21</w:t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  <w:t>Kwota:  349.500 zł</w:t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  <w:t>Refundacja kosztów wyposażenia lub doposażenia stanowisk pracy dla skierowanych bezrobotnych – Fundusz Pracy</w:t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  <w:t>Zawarte umowy:  18</w:t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  <w:t>Kwota:  279.000 zł</w:t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Sporz.</w:t>
      </w:r>
    </w:p>
    <w:p>
      <w:pPr>
        <w:pStyle w:val="Tekstpodstawowy3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18" w:right="1418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840"/>
        </w:tabs>
        <w:ind w:left="840" w:hanging="42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hanging="0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hanging="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48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hanging="0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32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7:09:00Z</dcterms:created>
  <dc:creator>user</dc:creator>
  <dc:description/>
  <cp:keywords/>
  <dc:language>en-US</dc:language>
  <cp:lastModifiedBy>UP2</cp:lastModifiedBy>
  <cp:lastPrinted>2009-08-06T09:03:00Z</cp:lastPrinted>
  <dcterms:modified xsi:type="dcterms:W3CDTF">2009-08-06T07:10:00Z</dcterms:modified>
  <cp:revision>81</cp:revision>
  <dc:subject/>
  <dc:title>25255558</dc:title>
</cp:coreProperties>
</file>