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NA  PRACE INTERWENCYJNE  W  M-CU  PAŹDZIERNIKU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wiatowe Centrum Pomocy Rodzinie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 Miejski Ośrodek Pomocy Społecznej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Gminy Rogowo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ład Ogólnobudowlany „BUDWAL 2”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koła Podstawowa nr 2 w Żnini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rostwo Powiatowe Żni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ndel Art. Spożywczo-Pzemysłowymi Daniel Żurkowski Łabiszy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2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Sporządziła: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arzena Różańska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Dnia 02.11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35:00Z</dcterms:created>
  <dc:creator>pup</dc:creator>
  <dc:description/>
  <cp:keywords/>
  <dc:language>en-US</dc:language>
  <cp:lastModifiedBy>Pronox Technology SA</cp:lastModifiedBy>
  <cp:lastPrinted>2009-11-03T10:34:00Z</cp:lastPrinted>
  <dcterms:modified xsi:type="dcterms:W3CDTF">2009-11-03T09:35:00Z</dcterms:modified>
  <cp:revision>2</cp:revision>
  <dc:subject/>
  <dc:title>WYKAZ  PRACODAWCÓW,</dc:title>
</cp:coreProperties>
</file>