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KWIETNIU 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owarzystwo Przyjaciół Dziec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Zespół Publicznych Szkół Nr 1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5.  Przedszkole Piech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Przedszkole Nr 1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Szkoła Podstawowa Mamlicz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Gminna Spółka Wodn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9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 Gimnazjum Nr 1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 Przedszkole Nr 2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2. Zespół Publicznych Szkół Nr 1 Piech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3. Szkoła Podstawowa Nr 2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4. Szkoła Podstawowa Nr 1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5. Przedszkole Nr 3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6. Gminna Straż Pożarn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7.  Miejsko-Gminny Ośrodek Pomocy Społecznej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8. Urząd Miejski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5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9. Dom Pomocy Społecznej Tonowo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0. Gminna Spółka Wodna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7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1. Gminna Spółka Wodna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2. 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5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23. Gminna Spółka Wodn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5.05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31:00Z</dcterms:created>
  <dc:creator>pup</dc:creator>
  <dc:description/>
  <cp:keywords/>
  <dc:language>en-US</dc:language>
  <cp:lastModifiedBy>Pronox Technology SA</cp:lastModifiedBy>
  <cp:lastPrinted>2009-05-06T08:30:00Z</cp:lastPrinted>
  <dcterms:modified xsi:type="dcterms:W3CDTF">2009-05-06T06:31:00Z</dcterms:modified>
  <cp:revision>2</cp:revision>
  <dc:subject/>
  <dc:title>WYKAZ  PRACODAWCÓW,</dc:title>
</cp:coreProperties>
</file>