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NA  PRACE INTERWENCYJNE  W  M-CU  KWIETNIU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</w:t>
      </w:r>
      <w:r>
        <w:rPr/>
        <w:t>BIT-GRAF” R. Bejmowicz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  „Fenikss”  S. Otto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 Zespół Szkół Ekonomiczno-Handlowych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  Sklep Spożywczo-Rolny J. Suty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  Szkoła Podstawowa Nr 2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Magdalena Ogińska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Dnia 05.05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19:00Z</dcterms:created>
  <dc:creator>pup</dc:creator>
  <dc:description/>
  <cp:keywords/>
  <dc:language>en-US</dc:language>
  <cp:lastModifiedBy>Pronox Technology SA</cp:lastModifiedBy>
  <cp:lastPrinted>2009-05-06T08:35:00Z</cp:lastPrinted>
  <dcterms:modified xsi:type="dcterms:W3CDTF">2009-05-06T07:19:00Z</dcterms:modified>
  <cp:revision>2</cp:revision>
  <dc:subject/>
  <dc:title>WYKAZ  PRACODAWCÓW,</dc:title>
</cp:coreProperties>
</file>