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WYKAZ PRACODAWCÓW I PRZEDSIĘBIORCÓW,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Z KTÓRYMI ZAWARTO UMOWY  NA STAŻ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W  PAŹDZIERNIKU  2009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.P.U.H. Branży Meblarsko-Drzewnej w Barcin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gencja Restrukturyzacji i Modernizacji Rolnictwa Oddział w Żninie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P.P.H.U. „CERPLON” w Cerekwicy     </w:t>
        <w:b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P.W. „EWAFLEX” w Podgórzynie   </w:t>
        <w:b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zedszkole Samorządowe w Janowcu Wlkp.</w:t>
        <w:b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Szkoła Podstawowa w Janowcu Wlkp.  </w:t>
        <w:b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iuro Wojciech Abramowski w Żninie</w:t>
        <w:b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Firma Wielobranżowa w Łabiszynie  </w:t>
        <w:b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Szkoła Podstawowa w Laskowie </w:t>
        <w:b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0. Hurt-Detal Sklep Przemysłowo-Chemiczny w Żninie </w:t>
        <w:br/>
        <w:t xml:space="preserve">      Liczba utworzonych stanowisk: 1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1. Urząd Gminy w Rogow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>12. Szkoła Podstawowa nr 2 w Barcin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3. M-GOPS w Barcinie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4. Szkoła Podstawowa w Światkow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5. Szkoła Podstawowa w Mięcierzyn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6. Odnowa Biologiczna „NEFRETETE” w Łabiszy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7. Gminne Przedszkole w Rogowie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8. Szkoła Podstawowa w Niemczyn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9. Zakład Ubezpieczeń Społecznych Inspektorat w Żninie   </w:t>
        <w:br/>
        <w:t xml:space="preserve">      Liczba utworzonych stanowisk 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0. Muzeum Ziemi Pałuckiej w Żninie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Liczba utworzonych stanowisk: 1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1. Piekarnia w Janowcu Wlkp.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2. Przedszkole Miejskie nr 1 w Żninie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3. Szkoła Podstawowa w Słębow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4. Remonty i Wykończenia w Żni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5. Biuro Rachunkowe „ASMAG” w Żninie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>26. Skup Surowców Wtórnych w Żnin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7. Gospodarstwo Rolne w Murczy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8. Zakład Wodociągów i Kanalizacji w Łabiszynie   </w:t>
        <w:br/>
        <w:t xml:space="preserve">      Liczba utworzonych stanowisk: 1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9. PZU S.A. Oddział w Żni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0. P.P.H. „KANDEX” Sp. j. w Żnin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1. Przedszkole Publiczne w Złotnikach Kujawskich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2. P.P.H.U. Hurtownia Papiernicza „BARBARA” w Barcin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3. PPHU Hurt Detal Handel Obwoźny w Żninie   </w:t>
        <w:br/>
        <w:t xml:space="preserve">      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4. Gminny Dom Kultury w Rogowie   </w:t>
        <w:br/>
        <w:t xml:space="preserve">       Liczba utworzonych stanowisk: 1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5. Zespół Publicznych Szkół w Gościeszynie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6.  Arkadiusz Kawka w Barcin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7. SOLAR- SUN w Żnin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8. P.R.J. „PAMAR” w Janowcu Wlkp.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9. Firma Handlowo-Usługowa „MAG-DAN” w Łabiszy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0. P.H.U. GOCLANDIA w Żninie  </w:t>
        <w:br/>
        <w:t xml:space="preserve">      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>41. Sklep Spożywczo-Przemysłowy w Sadłogoszczy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2. P.H.U. Usługi Księgowe w Żninie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3.  P.P.H.U. „BASIA” w Łysinin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4.  Zespół Publicznych Szkół nr 1 w Piechcinie   </w:t>
        <w:br/>
        <w:t xml:space="preserve"> 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>45.  Przedsiębiorstwo Remontowo-Budowlane w Żnin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Liczba utworzonych stanowisk: 1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6. Piekarnia w Łabiszyn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7. Straż Miejska w Bydgoszczy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8. Sklep „KRUKUŚ” w Żninie  </w:t>
        <w:br/>
        <w:t xml:space="preserve"> 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9. P.P.H.U. „ACG” w Żnin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>50. P.H.U. &gt;JALINDEX&lt; w Kcynii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1. ARPOL s.c. Sklep Meblowy w Żninie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2. Zakład Instalacji i Pomiarów Elektrycznych oraz Usługi Ogólnobudowlane w Bożejewiczkach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3. Publiczne Gimnazjum nr 2 w Żninie 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>54. Produkcja- Handel- Usługi w Piechcin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>55. Szkoła Podstawowa nr 2 w Żnin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Żnin, dnia 03.11.2009r.</w:t>
      </w:r>
    </w:p>
    <w:p>
      <w:pPr>
        <w:pStyle w:val="Normal"/>
        <w:rPr/>
      </w:pPr>
      <w:r>
        <w:rPr/>
        <w:t xml:space="preserve">Sporządziła: Agnieszka Murawsk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1:38:00Z</dcterms:created>
  <dc:creator>ppp</dc:creator>
  <dc:description/>
  <cp:keywords/>
  <dc:language>en-US</dc:language>
  <cp:lastModifiedBy>Pronox Technology SA</cp:lastModifiedBy>
  <cp:lastPrinted>2009-10-05T08:58:00Z</cp:lastPrinted>
  <dcterms:modified xsi:type="dcterms:W3CDTF">2009-11-03T11:46:00Z</dcterms:modified>
  <cp:revision>4</cp:revision>
  <dc:subject/>
  <dc:title>1</dc:title>
</cp:coreProperties>
</file>