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SIERPNIU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b/>
        </w:rPr>
        <w:t xml:space="preserve">      </w:t>
      </w:r>
      <w:r>
        <w:rPr/>
        <w:t>Liczba utworzonych stanowisk: 2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Urząd Miejski Barcin</w:t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  <w:t>Liczba utworzonych stanowisk: 6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  <w:t>Liczba utworzonych stanowisk: 9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Gminny Zespół Oświaty Kultury i Kultury Fizycznej Gąsawa</w:t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  <w:t>Liczba utworzonych stanowisk: 2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  <w:t>Liczba utworzonych stanowisk: 2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Dom Pomocy Społecznej Tonowo</w:t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Przedszkole Samorządowe Gąsawa</w:t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Nr 1 Żnin</w:t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</w:r>
    </w:p>
    <w:p>
      <w:pPr>
        <w:pStyle w:val="ListParagraph"/>
        <w:spacing w:lineRule="auto" w:line="360"/>
        <w:ind w:left="717" w:hanging="0"/>
        <w:jc w:val="both"/>
        <w:rPr/>
      </w:pPr>
      <w:r>
        <w:rPr/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Marika Kujawa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2.09.2009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9:00Z</dcterms:created>
  <dc:creator>Pronox Technology SA</dc:creator>
  <dc:description/>
  <cp:keywords/>
  <dc:language>en-US</dc:language>
  <cp:lastModifiedBy>a</cp:lastModifiedBy>
  <cp:lastPrinted>2009-09-07T08:03:00Z</cp:lastPrinted>
  <dcterms:modified xsi:type="dcterms:W3CDTF">2009-09-07T07:59:00Z</dcterms:modified>
  <cp:revision>2</cp:revision>
  <dc:subject/>
  <dc:title>WYKAZ PRACODAWCÓW,</dc:title>
</cp:coreProperties>
</file>