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az pracodawców, z którymi zawarto umowy o refundację kosztów wyposażenia lub doposażenia stanowisk pracy dla skierowanych bezrobotnych w sierpniu 2009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720" w:firstLine="349"/>
        <w:rPr/>
      </w:pPr>
      <w:r>
        <w:rPr>
          <w:sz w:val="28"/>
        </w:rPr>
        <w:t xml:space="preserve">PHU MAR BUD  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sz w:val="28"/>
        </w:rPr>
        <w:tab/>
        <w:t xml:space="preserve"> Marcin Kończal- Żnin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  <w:tab/>
        <w:t xml:space="preserve"> ilość stanowisk pracy: 1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720" w:firstLine="349"/>
        <w:rPr/>
      </w:pPr>
      <w:r>
        <w:rPr>
          <w:sz w:val="28"/>
        </w:rPr>
        <w:t>„</w:t>
      </w:r>
      <w:r>
        <w:rPr>
          <w:sz w:val="28"/>
        </w:rPr>
        <w:t xml:space="preserve">ART DRUK- Działalność Poligraficzna” 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  <w:tab/>
        <w:t xml:space="preserve"> Marek Tomczyk- Żnin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  <w:tab/>
        <w:t xml:space="preserve"> ilość stanowisk pracy: 1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  <w:tab/>
        <w:t>3.   JARMOT   Hurt- Detal Części Samochodowych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  <w:tab/>
        <w:t>Michał Jarmuż- Żnin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  <w:tab/>
        <w:t>ilość stanowisk pracy: 1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/>
        <w:t>Sporz. Dominika Małecka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/>
        <w:t>Żnin, dnia 01.09.2009r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03:00Z</dcterms:created>
  <dc:creator>pup</dc:creator>
  <dc:description/>
  <cp:keywords/>
  <dc:language>en-US</dc:language>
  <cp:lastModifiedBy>PUP7</cp:lastModifiedBy>
  <cp:lastPrinted>2009-09-02T09:24:00Z</cp:lastPrinted>
  <dcterms:modified xsi:type="dcterms:W3CDTF">2009-09-07T08:05:00Z</dcterms:modified>
  <cp:revision>17</cp:revision>
  <dc:subject/>
  <dc:title>Wykaz pracodawców, z którymi zawarto umowy o refundację kosztów wyposażenia lub doposażenia stanowiska pracy dla skierowanego bezrobotnego w sierpniu 2007r</dc:title>
</cp:coreProperties>
</file>