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YKAZ PRACODAWCÓW I PRZEDSIĘBIORCÓW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Z KTÓRYMI  ZAWARTO  UMOWY  NA STAŻ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W  MAJU 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ałac Lubostroń w Lubostroniu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dsiębiorstwo Gospodarki Mieszkaniowej w Żninie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rząd  Gminy w Rogowie    </w:t>
        <w:b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espół Szkół Ponadgimnazjalnych w Gąsaw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iepubliczna Szkoła Podstawowa w Brzyskorzystwi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UPH „ WIPOL” w Żninie </w:t>
        <w:b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edia Planet w Żninie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espół Szkół Niepublicznych w Bożejewicach  </w:t>
        <w:b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Środowiskowy Dom Samopomocy w Żninie  </w:t>
        <w:b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0. Sklep Spożywczo Przemysłowy w Żninie </w:t>
        <w:br/>
        <w:t xml:space="preserve">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1. Szkoła Podstawowa w Laskach Wielkich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2. P.H.U „ TRANS-PASZ” w Janowcu Wlkp.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3. Sklep Spożywczo Warzywny w Rogo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4. Zakład Mechaniki i Blacharstwa Pojazdowego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5. Zakład Wodociągów i Kanalizacji w Łabiszy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6. Wielobranżowa Pracownia Geodezyjna GEOIDA w Toruniu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7. Miejsko Gminny Ośrodek Kultury w Janowcu Wlkp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8. Bar „ DONER KEBAB” w Gąsa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9. New Trendy Sp. z o.o w Wągrowcu  </w:t>
        <w:br/>
        <w:t xml:space="preserve">      Liczba utworzonych stanowisk 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. Firma KARSPOL w Inowrocławiu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1. Polski Związek Motorowy Zakład Nr 6 w Żninie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2. Handel Artykułami Przemysłowymi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3. PGNIG  S.A  Pomorski Oddział Obrotu gazem Gazownia Bydgoska, Biuro Obsługi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Klienta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4. Solarium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5. Gminny Zespół Oświaty Kultury i Kultury Fizycznej w Gąsaw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6. Publiczne Gimnazjum Nr 2 w Żninie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7. MEGIMA ZłaWieś Mała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8. Działalność Handlowo Usługowa ,Hanna Kozak w Barcinie  </w:t>
        <w:br/>
        <w:t xml:space="preserve">      Liczba utworzonych stanowisk: 3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9. P.P.H.U „ HUBERTOS”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. Handel Wielobranżowy ,Justyna Kaczmarek w Piech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31. Sklep Spożywczo-Przemysłowy Urszula Brzykca w Żnini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2. Handel Obwoźny i Transport,  Halina Wala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3. Przedszkole Miejskie Nr 2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4. Usługi Ogólnobudowlane, Bogusław Warda w Żninie  </w:t>
        <w:br/>
        <w:t xml:space="preserve">       Liczba utworzonych stanowisk: 1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5. Wypiek Ciasta Domowego Żninie, Marta Świtał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6. Sklep Spożywczo Przemysłowy w Laskach Wielkich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7. Spółdzielnia Mieszkaniowa  „KUJAWY”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8. Punkt Handlowo Serwisowy w Żninie, Grzegorz Czajka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9. Zakład usług Miejskich w Janowcu Wlkp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0. POLOMARKET w Barcinie  </w:t>
        <w:br/>
        <w:t xml:space="preserve">      Liczba utworzonych stanowisk: 4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1. Zajazd Agroturystyczny „ WENECJA” w Wenecji 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2. Urząd Miejski w Janowcu Wlkp.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3. „ MATEX” Usługi Handel w Bożejewiczkach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4. „ WEGA” Barczewo, Szymon Lewandowski  </w:t>
        <w:br/>
        <w:t xml:space="preserve"> 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5. Pałucki Oddział PTTK w Żninie  </w:t>
        <w:br/>
        <w:t xml:space="preserve">      Liczba utworzonych stanowisk: 3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6. Hurtownia Spożywczo Przemysłowa „ DARO”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7.Przedsiębiorstwo Usługowo Handlowo Transportowe  w Żninie </w:t>
        <w:br/>
        <w:t xml:space="preserve">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8. „KRUS” Placówka Terenowa w Żninie  </w:t>
        <w:br/>
        <w:t xml:space="preserve"> 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9. NZOZ w Gąsa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0. Chorągiew Kujawsko Pomorska ZHP w Bydgoszczy 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1. Gminna Spółdzielnia Samopomoc Chłopska w Dąbro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2. Chorągiew Kujawsko Pomorska ZHP, Hufiec Pałucki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3. P.H. „ ROLMET” w Barci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4. Powiatowe Centrum Pomocy Rodzinie 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5. Zakład Usług Miejskich w Janowcu Wlkp.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6. Przedszkole Piechci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7. Gminna Spółdzielnia „ Samopomoc Chłopska” w Bar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8. PKK- BUD w Barc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9. HANDEL – Jolanta Zientak Brzoza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0. Agencja Restrukturyzacji i Modernizacji Rolnictwa Kujawsko Pomorski Oddział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Regionalny w Toruniu, Biuro Powiatowe w Żninie </w:t>
        <w:br/>
        <w:t xml:space="preserve">      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1. ABP Adamski Budownictwo Projektowanie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2. Miejski Dom Kultury w Barc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3. Szkoła Podstawowa Nr 2 w Żninie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4. NZOZ Przychodnia Rodzinna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5. Zespół Szkół Ponadgimnazjalnych  w Piechc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6. Firma Handlowo Usługowa „ TOM- KAT” w Bożejewiczkach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7. Sklep Obuwniczy „ BUCIK”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8. Spółdzielcze Przedsiębiorstwo „ EKO- ROL” w Rogow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69. Przedsiębiorstwo Handlowo Usługowo Remontowe w Wyręb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0. Sklep Spożywczo Przemysłowy w Janowcu Wlkp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1. MICHAŁ ZIELINSKI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2. Zakład fryzjerski „ AGA” w Łabiszynie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3. Pałac Lubostroń w Lubostroniu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4. Żniński Dom Kultury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5. Publiczny Transport Drogowy w Rogowie, Włodzimierz Stanisławski  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6. Firma Handlowo-Usługowa w Łabiszynie, Piotr Kochelski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7. Szkoła Podstawowa w Mięcierzy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8. Przedsiębiorstwo Handlowe „ Żoliborz” w Pakości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79. Przedsiębiorstwo Usługowo Handlowe „ KAPRAL-CAR” w Mamliczu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0. Sklep Spożywczy w Dobrylewie , Przemysław Niedbalski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1. Przedszkole Nr 1 w Barc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2. ABP Adamski Budownictwo Projektowanie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3. PZU Życie SA. Oddział w Poznaniu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4. Sklep Ogólno-Spożywczy w Żninie , Grażyna Roza-Górna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5. TOM-KAT w Bożejewiczkach, Tomasz Pawłowski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6. TOM DROGS w Gąsawie, Tomasz Jakubowski  </w:t>
        <w:br/>
        <w:t xml:space="preserve"> 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7.  Komenda Powiatowa PSP w Żninie  </w:t>
        <w:br/>
        <w:t xml:space="preserve">      Liczba utworzonych stanowisk: 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8. WIOL-BUD  Wiela , Maciej Łozowiecki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9. Poradnia Psychologiczno Pedagogiczna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0. Publiczne Gimnazjum w Janowcu Wlkp.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1. Biblioteka Publiczna w Janowcu Wlkp.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2. P.H.U „ SZAFA”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Liczba utworzonych stanowisk: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3. P.H.U.P „ EWMAN” w Piechcinie  </w:t>
        <w:br/>
        <w:t xml:space="preserve">      Liczba utworzonych stanowisk: 4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4. „ PLUS” AGD RTV  w Nakle, Punkt w Żn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5. Komornik Sądowy przy Sądzie Rejonowym w Żninie 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6. Zakład Remontowo Budowlany , Ciesielstwo –Usługi Transportowe w Żninie </w:t>
        <w:br/>
        <w:t xml:space="preserve"> 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7. Szkoła Podstawowa w Żernikach  </w:t>
        <w:br/>
        <w:t xml:space="preserve">     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8. Klub Sportowy Zagłębie Piechcin w Piechci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99. RTV- AGD w Żninie, Robert Pochopień  </w:t>
        <w:br/>
        <w:t xml:space="preserve">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0.  AUTOCOMPLEX w Brzyskorzystwi, Maciej Kurek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Liczba utworzonych stanowisk: 1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1. Zespół Publicznych Szkół Nr 1 w Piechcinie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2. Urząd Miejski w Łabiszynie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3. Publiczne Gimnazjum w Janowcu Wlkp.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4. LIDER FINANSE w Żninie, Igor Łagowski  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5. Cech Rzemiosł Różnych w Janowcu Wlkp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6. JUSTYNA HALIK w Barcinie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7. Samodzielny Publiczny Zakład Opieki Zdrowotnej w Janowcu Wlkp,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8. Z.P.H.U „ LIDEX” w Żninie, Lidia Bembnista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09. P.P.H.U „ JANTEX” w Gnieźnie, Jan Białek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10. Działalność Usługowo Handlowa „ JUSTYNA” w Barcinie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11. P.H.U.P „ AGRO- GOC” w Sarbinowie, Grzegorz Goc  </w:t>
        <w:br/>
        <w:t xml:space="preserve">            Liczba utworzonych stanowisk: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12. Szkoła Podstawowa w Laskowie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13. Zespół Szkół Ponadgimnazjalnych w Gąsawie </w:t>
        <w:br/>
        <w:t xml:space="preserve">            Liczba utworzonych stanowisk: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14. Ludowy Klub Sportowy „ DĄB” W Barcinie  </w:t>
        <w:br/>
        <w:t xml:space="preserve">            Liczba utworzonych stanowisk: 1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15. PETRO TRANS w Żninie , Krzysztof Korga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16. KOMIKOM w Żninie, Małgorzata Zbytniewska    </w:t>
        <w:br/>
        <w:t xml:space="preserve">         Liczba utworzonych stanowisk: 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17. Poradnia Psychologiczno Pedagogiczna w Żninie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8. Łukasz Zimny w Janowcu Wlkp.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spacing w:lineRule="auto" w:line="360"/>
        <w:rPr/>
      </w:pPr>
      <w:r>
        <w:rPr/>
        <w:t xml:space="preserve">119. Zespół Publicznych Szkół w Gąsawie  </w:t>
        <w:br/>
        <w:t xml:space="preserve">        Liczba utworzonych stanowisk: 3</w:t>
      </w:r>
    </w:p>
    <w:p>
      <w:pPr>
        <w:pStyle w:val="Normal"/>
        <w:spacing w:lineRule="auto" w:line="360"/>
        <w:rPr/>
      </w:pPr>
      <w:r>
        <w:rPr/>
        <w:t xml:space="preserve">120. Zakłady Zbożowe w Żninie, Marek Adamski </w:t>
        <w:br/>
        <w:t xml:space="preserve">        Liczba utworzonych stanowisk: 3</w:t>
      </w:r>
    </w:p>
    <w:p>
      <w:pPr>
        <w:pStyle w:val="Normal"/>
        <w:spacing w:lineRule="auto" w:line="360"/>
        <w:rPr/>
      </w:pPr>
      <w:r>
        <w:rPr/>
        <w:t xml:space="preserve">121. Sklep „DOMUS” w Żninie  </w:t>
        <w:br/>
        <w:t xml:space="preserve">        Liczb utworzonych stanowisk: 1</w:t>
      </w:r>
    </w:p>
    <w:p>
      <w:pPr>
        <w:pStyle w:val="Normal"/>
        <w:spacing w:lineRule="auto" w:line="360"/>
        <w:rPr/>
      </w:pPr>
      <w:r>
        <w:rPr/>
        <w:t xml:space="preserve">122. „ EPOKA” NZOZ w Żninie </w:t>
        <w:br/>
        <w:t xml:space="preserve">        Liczba utworzonych stanowisk: 1</w:t>
      </w:r>
    </w:p>
    <w:p>
      <w:pPr>
        <w:pStyle w:val="Normal"/>
        <w:spacing w:lineRule="auto" w:line="360"/>
        <w:rPr/>
      </w:pPr>
      <w:r>
        <w:rPr/>
        <w:t xml:space="preserve">123. Powiatowy Urząd Pracy w Żninie </w:t>
        <w:br/>
        <w:t xml:space="preserve">        Liczba utworzonych stanowisk: 1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nin, dnia 02.06.2009r.</w:t>
      </w:r>
    </w:p>
    <w:p>
      <w:pPr>
        <w:pStyle w:val="Normal"/>
        <w:rPr/>
      </w:pPr>
      <w:r>
        <w:rPr/>
        <w:t xml:space="preserve">Sporządziła: Edyta Bednarek-Zamia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56:00Z</dcterms:created>
  <dc:creator>ppp</dc:creator>
  <dc:description/>
  <cp:keywords/>
  <dc:language>en-US</dc:language>
  <cp:lastModifiedBy>Pronox Technology SA</cp:lastModifiedBy>
  <dcterms:modified xsi:type="dcterms:W3CDTF">2009-06-02T07:54:00Z</dcterms:modified>
  <cp:revision>5</cp:revision>
  <dc:subject/>
  <dc:title>1</dc:title>
</cp:coreProperties>
</file>