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AZ PRACODAWCÓW I PRZEDSIĘBIORCÓW, Z KTÓRYMI ZAWARTO</w:t>
      </w:r>
    </w:p>
    <w:p>
      <w:pPr>
        <w:pStyle w:val="Normal"/>
        <w:spacing w:before="0" w:after="480"/>
        <w:ind w:left="357" w:hanging="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MOWY W RAMACH STAŻU W PAŹDZIERNIKU 2010 ROKU.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dzielcze Przedsiębiorstwo EKO-ROL w Rogow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atowy Urząd Prac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rostwo Powiatowe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URO MARKET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4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nik Sądowy przy Sądzie Rejonowym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lep odzieżowy FASON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modzielny Publiczny Zakład Opieki Zdrowotnej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i Ośrodek Pomocy Społecznej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dzielnia „Samopomoc Chłopska”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ciński Ośrodek Sportu i Rekreacji Sp. z o.o. w Barc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4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odowiskowy Dom Samopomocy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Prac Geologiczno-Wiertniczych WODROLEX w Pakości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Publicznych Szkół w Gościeszy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łuckie Centrum Motoryzacyjne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PER MAN odzież męska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Zagroda Zacisze” w Jadownikach Rycerskich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Remontowo-Budowlane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LARIUM w Janowcu Wlkp.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ŁAC LUBOSTROŃ w Lubostroniu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CIK w Żni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Burzyński w Poznaniu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4"/>
        </w:numPr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Produkcyjno-Handlowo-Usługowy „DREWA” w Gościeszynie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03.11.2010r.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a Agnieszka Piechowiak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Wykaz pracodawców , z którymi zawarto umowy na roboty publiczne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miesiącu październiku 2010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Gminy Rogowo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3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Łabiszy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2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a Spółka Wodna Barcin</w:t>
      </w:r>
    </w:p>
    <w:p>
      <w:pPr>
        <w:pStyle w:val="Akapitzlist"/>
        <w:jc w:val="both"/>
        <w:rPr/>
      </w:pPr>
      <w:r>
        <w:rPr>
          <w:rFonts w:cs="Tahoma" w:ascii="Tahoma" w:hAnsi="Tahoma"/>
          <w:sz w:val="20"/>
          <w:szCs w:val="20"/>
        </w:rPr>
        <w:t>Liczba utworzonych stanowisk: 6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ązek Harcerstwa Polskiego Smerzy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o-Gminna Spółka Wodna Janowiec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4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Bar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5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omorsko-Kujawskie Zrzeszenie Samopomocy Obywatelskiej SAMPO Barc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Publicznych Szkół Gościeszy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2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Janowiec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3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ład Robót Publicznych Gąsawa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 5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Sarbinowo II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blioteka Publiczna Janowiec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Świątkowo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31.10.2010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Sporządziła: M.Ogiń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az pracodawców, z którymi zawarto umowy na prace interwencyjne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miesiącu październiku 201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MA Usługi Małgorzata Abramowska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o-Gminny Ośrodek Pomocy Społecznej Janowiec Wlkp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atowe Centrum Pomocy Rodzinie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2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ki Zespół Oświaty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mieniarstwo - Przerób Kamienia Budowlanego Sławomir Zdrojewski 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ielobranżowe EMKA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2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Szkół Ekonomiczno-Handlowych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ielobranżowe MAGNUM w Żn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 Publicznych Szkół  w Rogow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PHU EXPORT-IMPORT DANMAR Wenecja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Publicznych Szkół w Piechcinie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leria Pałucka Żnin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7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31.10.2010r.</w:t>
      </w:r>
    </w:p>
    <w:p>
      <w:pPr>
        <w:pStyle w:val="Akapitzlis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a: M.Różań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az pracodawców, z którymi zawarto umowy o refundację kosztów wyposażenia lub doposażenia stanowisk pracy dla skierowanych bezrobotnych w miesiącu październiku 2010r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Remontowo- Dekarskie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jciech Szarzyński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Łąkowa 31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-430 Janowiec Wlkp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stanowisko pracy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. M. Łukaszew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, dnia 02 listopada 2010r.</w:t>
      </w:r>
    </w:p>
    <w:p>
      <w:pPr>
        <w:pStyle w:val="Akapitzlist"/>
        <w:spacing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18:00Z</dcterms:created>
  <dc:creator>Pronox Technology SA</dc:creator>
  <dc:description/>
  <cp:keywords/>
  <dc:language>en-US</dc:language>
  <cp:lastModifiedBy> </cp:lastModifiedBy>
  <cp:lastPrinted>2010-09-03T10:03:00Z</cp:lastPrinted>
  <dcterms:modified xsi:type="dcterms:W3CDTF">2010-11-05T11:18:00Z</dcterms:modified>
  <cp:revision>2</cp:revision>
  <dc:subject/>
  <dc:title>WYKAZ PRACODAWCÓW I PRZEDSIĘBIORCÓW,  Z KTÓRYMI ZAWARTO</dc:title>
</cp:coreProperties>
</file>