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48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KAZ PRACODAWCÓW I PRZEDSIĘBIORCÓW, Z KTÓRYMI ZAWARTO</w:t>
      </w:r>
    </w:p>
    <w:p>
      <w:pPr>
        <w:pStyle w:val="Normal"/>
        <w:spacing w:before="0" w:after="480"/>
        <w:ind w:left="357" w:hanging="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MOWY W RAMACH STAŻU W SIERPNIU 2010 ROKU.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lep Spożywczy w Łabiszy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MIENIARSTWO-Przerób Kamienia Budowlanego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atowy Urząd Pracy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ła Podstawowa w Słębo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lep Spożywczy w Rogo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PHU- Detal- Handel Obwoźny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A Oddział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Wielobranżowe „EMKA”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dzielnia Mieszkaniowa „KUJAWY”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chanika Maszyn MECH MASZ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m Pomocy Społecznej w Tono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ład Ogólnobudowlany w Janowcu Wielkopolskim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EOKART Usługi Geodezyjno- Kartograficzne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 Handlowa MAR-JOLA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zeum Archeologiczne w Biskup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Gminy w Gąsa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sztat Terapii Zajęciowej PROMYK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odowiskowy Dom Samopomocy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Wielobranżowe DORA w Gąsa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lep Przemysłowo- Spożywczy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ŁA GASTRONOMIA w Janowcu Wielkopolskim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ńska Kolej Powiatowa Spółka z o.o.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4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Handlowo- Usługowe SZAFA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TYB w Anno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P.H.U. WYSOCKI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Usługowe ELEKTRO-REM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-ROL w Rogo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ki Dom Kultury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Com we Flantro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atowa Stacja Sanitarno-Epidemiologiczna w Toruniu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 Handlowo-Produkcyjna BARTEK w Piech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RACORR Sp. z o.o. w Gdańsku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binet Weterynaryjny Vit- Pasz w Gąsa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FFIC w Bydgoszczy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t Zootechniki- Państwowy Instytut Badawczy- Zakład Doświadczalny w Kołudzie Wielkiej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R.I. PAMAR w Janowcu Wielkopolskim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ład Mięsny BEKON w Jabłowie Pałuckim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szkole Samorządowe w Janowcu Wielkopolskim 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H.U.P. MARKUS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ONET w Inowrocławiu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lep Ogólnospożywczy w Szub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ład Usług Budowlanych w Bydgoszczy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P.H.U. Eksport-Import MARTINA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 Remontowo-Budowlana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Gospodarki Mieszkaniowej Sp. z o.o.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lep wielobranżowy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uro Rachunkowe w Janowcu Wielkopolskim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lep Spożywczo-Przemysłowy w Sadłogoszczy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LVERADO Sp. Z o.o. w Bożejewiczkach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binet Kosmetyczny KAROLA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lon Fryzjerski w Rogo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GA w Balcze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Handlowo-Usługowe ELGRA w Balcze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ład Instalacji Elektrycznych i Pomiarów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 PROMYK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 ciesielsko-murarska w Gostomce</w:t>
      </w:r>
    </w:p>
    <w:p>
      <w:pPr>
        <w:pStyle w:val="Akapitzlist"/>
        <w:spacing w:before="0" w:after="480"/>
        <w:contextualSpacing/>
        <w:rPr/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ługi Ogólnobudowlane we Flantrowie 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LNOŚĆ HANDLOWA w Rogo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traż Pożarna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Remontowo-Budowlane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ĘT-BUD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U.H. ELEKTRO-MONT w Pakości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ła Podstawowa w Sarbinowie Drugim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W.H.U. GAWA w Janowcu Wielkopolskim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ła Podstawowa w Żernikach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w Łabiszy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MOWY WYPIEK CIAST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H.U.P. KAPRI w Rogo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ko-Gminny Ośrodek Pomocy Społecznej- Środowiskowy Dom Samopomocy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P.H.U. CALABRIA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ład Wodociągów i Kanalizacji w Łabiszynie</w:t>
      </w:r>
    </w:p>
    <w:p>
      <w:pPr>
        <w:pStyle w:val="Akapitzlist"/>
        <w:spacing w:before="0" w:after="480"/>
        <w:contextualSpacing/>
        <w:rPr/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nna Napierała w Gąsa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MURARSKO-TYNKARSKIE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lpiński Marcin w Mieru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blioteka Publiczna im. Stefanii Popiołek w Janowcu Wielkopolskim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G-BUD Usługi Ogólnobudowlane w Brzyskorzystewku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bliczne Gimnazjum nr 2 w Żninie</w:t>
      </w:r>
    </w:p>
    <w:p>
      <w:pPr>
        <w:pStyle w:val="Akapitzlist"/>
        <w:spacing w:before="0" w:after="480"/>
        <w:contextualSpacing/>
        <w:rPr/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LISH PERSONNEL Sp. z o.o.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Robót Ekologiczno-Inżynieryjnych EKOPOL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P.H.U. MARTEK w Łabiszynie</w:t>
      </w:r>
    </w:p>
    <w:p>
      <w:pPr>
        <w:pStyle w:val="Akapitzlist"/>
        <w:spacing w:before="0" w:after="480"/>
        <w:contextualSpacing/>
        <w:rPr/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Szkół Ponadgimnazjalnych w Janowcu Wielkopolskim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Szkół Ponadgimnazjalnych im. Marii Karłowskiej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Publicznych Szkół w Rogo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zkole nr 1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zkole nr 2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LNOŚC HANDLOWA w Rogowie</w:t>
      </w:r>
    </w:p>
    <w:p>
      <w:pPr>
        <w:pStyle w:val="Akapitzlist"/>
        <w:spacing w:before="0" w:after="480"/>
        <w:contextualSpacing/>
        <w:rPr/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ncelaria Prawno- Finansowa PLAY &amp; BE CLEAR w Łabiszynie</w:t>
      </w:r>
    </w:p>
    <w:p>
      <w:pPr>
        <w:pStyle w:val="Akapitzlist"/>
        <w:spacing w:before="0" w:after="480"/>
        <w:ind w:left="360" w:firstLine="348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WANGARDA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ład Usług Leśnych – Zakładanie i Konserwacja Zieleni – Handel w Pturku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CH-BUD w Sucharze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Skarbowy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ła Podstawowa nr 2 im. Jana Śniadeckiego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mnazjum nr 1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zinny Dom Dziecka w Rozalino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spodarstwo Rolne w Jabłówku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Ogólnobudowlane P.Z.-Bud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, 03.09.2010r.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ądziła Agnieszka Piechowiak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Wykaz pracodawców, z którymi zawarto umowy na roboty publiczne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 miesiącu sierpniu 2010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półka Wodna w Łabiszy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Publicznych Szkół w Żn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w Janowcu Wlkp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6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w Barc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0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zkole Nr 3  w Barc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2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zkole Piechc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2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w Żn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20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półka Wodna w Łabiszy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ła Podstawowa  Nr 1 w  Barc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2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zkole Samorządowe w Gąsaw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ła Podstawowa Nr 2 w Żn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, dnia 31.08.2010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Sporządziła: M.Różańsk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kaz pracodawców, z którymi zawarto umowy na prace interwencyjne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 miesiącu sierpniu 20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ła Podstawowa w Januszkow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PHU CENTRUM Jadwiga Pytlewska Barc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2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ki Ośrodek Pomocy Społecznej w Żn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Szkół Społecznych TRÓJKA w Żn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AGO Eksport-Import Tomasz Tański w Barc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kiernictwo Pojazdowe Leszek Zakopiec w Łabiszy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Publicznych Szkół w Rogow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2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ki Zespół Oświaty w Żn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9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, dnia 31.08.2010r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ądziła: M.Różańsk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Wykaz pracodawców, z którymi zawarto umowy o refundację kosztów wyposażenia lub doposażenia stanowisk pracy dla skierowanych bezrobotnych w sierpniu 2010r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P.U.H. „BODEX”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gusław Nowak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Dworcowa 10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8-190 Barcin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stanowisko pracy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.H.U. „WUL- PRZEM”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mysław Konefał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nieja 23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8-190 Barcin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stanowisko pracy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. M. Łukaszewsk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, dnia 01 września 2010r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37:00Z</dcterms:created>
  <dc:creator>Pronox Technology SA</dc:creator>
  <dc:description/>
  <cp:keywords/>
  <dc:language>en-US</dc:language>
  <cp:lastModifiedBy> </cp:lastModifiedBy>
  <cp:lastPrinted>2010-09-03T10:03:00Z</cp:lastPrinted>
  <dcterms:modified xsi:type="dcterms:W3CDTF">2010-09-06T06:37:00Z</dcterms:modified>
  <cp:revision>2</cp:revision>
  <dc:subject/>
  <dc:title>WYKAZ PRACODAWCÓW I PRZEDSIĘBIORCÓW,  Z KTÓRYMI ZAWARTO</dc:title>
</cp:coreProperties>
</file>