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48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WYKAZ PRACODAWCÓW I PRZEDSIĘBIORCÓW,  Z KTÓRYMI ZAWARTO UMOWY W RAMACH STAŻU W CZERWCU 2010 ROKU.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ospodarstwo Rolne w Kaczk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odukcja Betonu w Bożac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zedsiębiorstwo Wielobranżowe „WIKMAR” w Barc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klep Wielobranżowy „Basia”  w Piechc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wiatowy Urząd Pracy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Negocjator Usługi Finansowe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klep Spożywczo-Przemysłowy w Sarbinowie Drugim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CARITAS Archidiecezji Gnieźnieńskiej w Gnieź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ind w:left="1416" w:hanging="1056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arsztat Terapii Zajęciowej „Promyk”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Handel Obwoźny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sługi Ogólnobudowlane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sługi Blacharsko-Dekarskie w Gąsaw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klep Spożywczo-Przemysłowy  &gt;WIKI&lt; w Uścikow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UTOCOMPLEX w Brzyskorzystwi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zedsiębiorstwo Wielobranżowe Bukowscy Sp. z o.o. w Wiecanow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F.H.U. „PLAY” Sp. z o.o. w Gnieź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.H.U.P. „ROL-BIS”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kład Remontowo-Budowlany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rząd Gminy w Rogow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Firma Handlowo-Usługowa „M&amp;W” w Jabłówku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Księgarnia M-M s.c. w Barc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LOmarket-Detal Sp. z o.o. w Inowrocławiu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klep Monopolowo-Spożywczy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Gabinet Weterynaryjny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rząd Miejski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gt;&gt;TOM  DROGS&lt;&lt; w Gąsaw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Gospodarstwo Rolne w Wójc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lski Związek Motorowy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kład Instalacji Pomiarów Elektrycznych oraz Usługi Ogólnobudowlane w Bożejewiczkach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TTK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miejsc pracy: 1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Żnin, 01.07.2010r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orządziła Agnieszka Piechowiak</w:t>
      </w:r>
    </w:p>
    <w:p>
      <w:pPr>
        <w:pStyle w:val="Akapitzlist"/>
        <w:spacing w:before="0" w:after="48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WYKAZ PRACODAWCÓW, Z KTÓRYMI ZAWARTO UMOWY NA ROBOTY PUBLICZNE W  M-CU CZERWCU  2010 ROKU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ejsko-Gminny Ośrodek Pomocy Społecznej Janowiec Wlkp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minna Spółka Wodna Łabiszyn</w:t>
      </w:r>
    </w:p>
    <w:p>
      <w:pPr>
        <w:pStyle w:val="Normal"/>
        <w:spacing w:lineRule="auto" w:line="360"/>
        <w:ind w:left="71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iczba utworzonych stanowisk: 3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wiązek Harcerstwa Polskiego Smerzyn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2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 Urząd Gminy Rogowo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Liczba utworzonych stanowisk: 5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 Urząd Miejski Janowiec Wlkp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2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orządziła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Magdalena Ogińska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nia 28.06.2010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WYKAZ  PRACODAWCÓW, Z  KTÓRYMI  ZAWARTO  UMOWY NA  PRACE INTERWENCYJNE  W  M-CU  CZERWCU 2010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entrum Kształcenia Ustawicznego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 Gawrońscy Sp. z o.o. Józefinka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 Firma Budowlano-Remontowa D. Turlejski Barcin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.  Urząd Miejski Barcin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3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 P.W. WIKMAR M. Mikulski Barcin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2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 Zakład Ogólnobudowlany DANPOL T. Wróblewski Szczepanowo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 Gospodarstwo Rolne T. Posiński Szkółki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 Usługi Ogólnobudowlane WEZAMBUD Żnin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2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  PHUP „AGRO-GOC” G. Goc Sarbinowo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 Przedsiębiorstwo Usługowe K. Sobkowiak Piechcin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 PPHU „CENTRUM” J. Pytlewska Barcin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orządziła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arzena Różańska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nia 29.06.2010r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Wykaz pracodawców, z którymi zawarto umowy o refundację kosztów wyposażenia lub doposażenia stanowisk pracy dla skierowanych bezrobotnych w czerwcu 2010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„</w:t>
      </w:r>
      <w:r>
        <w:rPr>
          <w:rFonts w:cs="Times New Roman" w:ascii="Times New Roman" w:hAnsi="Times New Roman"/>
          <w:sz w:val="16"/>
          <w:szCs w:val="16"/>
        </w:rPr>
        <w:t>BUDBO”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itold Owczarek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8-400 Żnin, ul. Zielna 7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stanowisko pracy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„</w:t>
      </w:r>
      <w:r>
        <w:rPr>
          <w:rFonts w:cs="Times New Roman" w:ascii="Times New Roman" w:hAnsi="Times New Roman"/>
          <w:sz w:val="16"/>
          <w:szCs w:val="16"/>
        </w:rPr>
        <w:t>Usługi Transportowo- Remontowe”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atarzyna Najzer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8-400 Żnin, ul. Przemysłowa 4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stanowisko pracy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Hurt Detal Artykuły Sanitarno Instalacyjne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enata Jabłońska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8-400 Żnin, ul. Lewandowskiego 7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stanowisko pracy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irma „ORION”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rtur Małkowicz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8-190 Barcin, ul. Dąbrowiecka 6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stanowisko pracy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„</w:t>
      </w:r>
      <w:r>
        <w:rPr>
          <w:rFonts w:cs="Times New Roman" w:ascii="Times New Roman" w:hAnsi="Times New Roman"/>
          <w:sz w:val="16"/>
          <w:szCs w:val="16"/>
        </w:rPr>
        <w:t>NOMEN”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arcin Czerwiński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8-190 Barcin, ul. Artylerzystów 2/98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stanowisko pra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orządziła. M. Łukaszewsk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Żnin, dnia 01 lipca 2010r.</w:t>
      </w:r>
    </w:p>
    <w:p>
      <w:pPr>
        <w:pStyle w:val="Akapitzlist"/>
        <w:spacing w:before="0" w:after="48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3:00Z</dcterms:created>
  <dc:creator>Pronox Technology SA</dc:creator>
  <dc:description/>
  <cp:keywords/>
  <dc:language>en-US</dc:language>
  <cp:lastModifiedBy> </cp:lastModifiedBy>
  <cp:lastPrinted>2010-07-01T13:44:00Z</cp:lastPrinted>
  <dcterms:modified xsi:type="dcterms:W3CDTF">2010-07-05T08:03:00Z</dcterms:modified>
  <cp:revision>2</cp:revision>
  <dc:subject/>
  <dc:title/>
</cp:coreProperties>
</file>