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Wykaz pracodawców, z którymi zawarto umowy na roboty publiczne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w miesiącu grudniu 2010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Gąsawa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Barc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Łabiszy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2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Barc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2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 Miejski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32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Gminy Rogowo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kaz pracodawców, z którymi zawarto umowy na prace interwencyjne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w miesiącu grudniu 20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RKO Instalacje CO i Wodno-Kanalizacyjne Jarosław Wesołek Jadowniki Rycersk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bliczne Gimnazjum Nr 2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bliczne Gimnazjum Nr 1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rzedszkole Nr 1 Barcin 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Fryzjerski „AGA” A.Kłosowska Łabiszy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jc w:val="both"/>
        <w:rPr/>
      </w:pPr>
      <w:r>
        <w:rPr>
          <w:rFonts w:cs="Tahoma" w:ascii="Tahoma" w:hAnsi="Tahoma"/>
          <w:sz w:val="20"/>
          <w:szCs w:val="20"/>
        </w:rPr>
        <w:t>Żnin, dnia 31.12.2010r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ądziła: M.Różańska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Wykaz pracodawców, z którymi zawarto umowy o refundację kosztów wyposażenia lub doposażenia stanowisk pracy dla skierowanych bezrobotnych w grudniu 2010r.</w:t>
      </w:r>
    </w:p>
    <w:p>
      <w:pPr>
        <w:pStyle w:val="Tekstpodstawowy3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1.  Doradztwo Rolnicze i Finansowe</w:t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>Edyta Gadacz</w:t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>88-100 Inowrocław, ul. Narutowicza 5</w:t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>1 stanowisko pracy</w:t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rz. G.Rogowska</w:t>
      </w:r>
    </w:p>
    <w:p>
      <w:pPr>
        <w:pStyle w:val="Tekstpodstawowy3"/>
        <w:rPr/>
      </w:pPr>
      <w:r>
        <w:rPr>
          <w:rFonts w:cs="Tahoma" w:ascii="Tahoma" w:hAnsi="Tahoma"/>
          <w:sz w:val="20"/>
        </w:rPr>
        <w:t>Żnin, dnia 03 stycznia 2011r.</w:t>
      </w:r>
    </w:p>
    <w:p>
      <w:pPr>
        <w:pStyle w:val="Tekstpodstawowy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3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3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3"/>
        <w:ind w:left="36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53:00Z</dcterms:created>
  <dc:creator>Pronox Technology SA</dc:creator>
  <dc:description/>
  <cp:keywords/>
  <dc:language>en-US</dc:language>
  <cp:lastModifiedBy> </cp:lastModifiedBy>
  <cp:lastPrinted>2010-12-31T09:51:00Z</cp:lastPrinted>
  <dcterms:modified xsi:type="dcterms:W3CDTF">2011-01-05T13:53:00Z</dcterms:modified>
  <cp:revision>2</cp:revision>
  <dc:subject/>
  <dc:title/>
</cp:coreProperties>
</file>