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pracodawców , z którymi zawarto umowy na roboty publiczne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miesiącu styczniu 2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rząd Miejski w Żninie</w:t>
      </w:r>
    </w:p>
    <w:p>
      <w:pPr>
        <w:pStyle w:val="Akapitzlist"/>
        <w:jc w:val="both"/>
        <w:rPr/>
      </w:pPr>
      <w:r>
        <w:rPr/>
        <w:t>Liczba utworzonych stanowisk:  10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rząd Miejski w Janowcu Wlkp.</w:t>
      </w:r>
    </w:p>
    <w:p>
      <w:pPr>
        <w:pStyle w:val="Akapitzlist"/>
        <w:jc w:val="both"/>
        <w:rPr/>
      </w:pPr>
      <w:r>
        <w:rPr/>
        <w:t>Liczba utworzonych stanowisk:  4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Miejski Zespół Oświaty w Żnin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rząd Miejski w Barcinie</w:t>
      </w:r>
    </w:p>
    <w:p>
      <w:pPr>
        <w:pStyle w:val="Akapitzlist"/>
        <w:jc w:val="both"/>
        <w:rPr/>
      </w:pPr>
      <w:r>
        <w:rPr/>
        <w:t>Liczba utworzonych stanowisk:  9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HP Harcerski Ośrodek Wypoczynkowy w Smerzynie</w:t>
      </w:r>
    </w:p>
    <w:p>
      <w:pPr>
        <w:pStyle w:val="Akapitzlist"/>
        <w:jc w:val="both"/>
        <w:rPr/>
      </w:pPr>
      <w:r>
        <w:rPr/>
        <w:t>Liczba utworzonych stanowisk:  1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ykaz pracodawców, z którymi zawarto umowy na prace interwencyjne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miesiącu styczniu 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Urząd Gminy w Gąsaw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Urząd Miejski w Barcini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Bankiet Wiesław Królak Wilcze</w:t>
      </w:r>
    </w:p>
    <w:p>
      <w:pPr>
        <w:pStyle w:val="Akapitzlist"/>
        <w:jc w:val="both"/>
        <w:rPr/>
      </w:pPr>
      <w:r>
        <w:rPr/>
        <w:t>Liczba utworzonych stanowisk: 1</w:t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  <w:t>Żnin, dnia 01.02.2010r.</w:t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  <w:t>Sporządziła: M.Różańska</w:t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YKAZ PRACODAWCÓW I PRZEDSIĘBIORCÓW, Z KTÓRYMI ZAWARTO UMOWY  NA STAŻ W  STYCZNIU  2010r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Zakład Wodociągów i Kanalizacji „WIK” Sp. z o.o. w Żninie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</w:rPr>
        <w:t>Liczba utworzonych stanowisk: 1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Żnin, dnia 02.02.2010r.</w:t>
      </w:r>
    </w:p>
    <w:p>
      <w:pPr>
        <w:pStyle w:val="Normal"/>
        <w:rPr/>
      </w:pPr>
      <w:r>
        <w:rPr/>
        <w:t xml:space="preserve">Sporządziła: Agnieszka Murawska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spacing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55:00Z</dcterms:created>
  <dc:creator>Pronox Technology SA</dc:creator>
  <dc:description/>
  <cp:keywords/>
  <dc:language>en-US</dc:language>
  <cp:lastModifiedBy> </cp:lastModifiedBy>
  <cp:lastPrinted>2010-02-02T13:46:00Z</cp:lastPrinted>
  <dcterms:modified xsi:type="dcterms:W3CDTF">2010-02-03T13:55:00Z</dcterms:modified>
  <cp:revision>2</cp:revision>
  <dc:subject/>
  <dc:title/>
</cp:coreProperties>
</file>