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48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48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48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48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KAZ PRACODAWCÓW I PRZEDSIĘBIORCÓW,  Z KTÓRYMI ZAWARTO</w:t>
      </w:r>
    </w:p>
    <w:p>
      <w:pPr>
        <w:pStyle w:val="Normal"/>
        <w:spacing w:before="0" w:after="480"/>
        <w:ind w:left="357" w:hanging="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MOWY W RAMACH STAŻU W LISTOPADZIE 2010 ROKU.</w:t>
      </w:r>
    </w:p>
    <w:p>
      <w:pPr>
        <w:pStyle w:val="Normal"/>
        <w:spacing w:before="0" w:after="480"/>
        <w:ind w:left="357" w:hanging="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480"/>
        <w:ind w:left="357" w:hanging="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5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Usług Komunalnych Spółka. z o.o.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5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łuckie Centrum Zdrowia Sp. z o.o. NZOZ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5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P.H.U. Firma El.JAB we Wój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5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nińska Kolej Powiatowa Spółka z o.o.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5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atowy Urząd Pracy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5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Skarbowy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3</w:t>
      </w:r>
    </w:p>
    <w:p>
      <w:pPr>
        <w:pStyle w:val="Akapitzlist"/>
        <w:numPr>
          <w:ilvl w:val="0"/>
          <w:numId w:val="5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łucki Oddział Polskiego Towarzystwa Turystyczno-Krajoznawczego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5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kiernia i Sklepy Spożywcze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nin, 02.12.2010r.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ządziła Agnieszka Piechowiak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kaz pracodawców, z którymi zawarto umowy na roboty publiczne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 miesiącu listopadzie 2010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Miejski Żn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6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na Spółka Wodna Żnin</w:t>
      </w:r>
    </w:p>
    <w:p>
      <w:pPr>
        <w:pStyle w:val="Akapitzlist"/>
        <w:jc w:val="both"/>
        <w:rPr/>
      </w:pPr>
      <w:r>
        <w:rPr>
          <w:rFonts w:cs="Tahoma" w:ascii="Tahoma" w:hAnsi="Tahoma"/>
          <w:sz w:val="20"/>
          <w:szCs w:val="20"/>
        </w:rPr>
        <w:t>Liczba utworzonych stanowisk:  8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ko-Gminna Spółka Wodna Janowiec Wlkp.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4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ła Podstawowa Sarbinowo II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na Spółka Wodna Gąsawa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2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na Spółka Wodna Barcin</w:t>
      </w:r>
    </w:p>
    <w:p>
      <w:pPr>
        <w:pStyle w:val="Akapitzlist"/>
        <w:jc w:val="both"/>
        <w:rPr/>
      </w:pPr>
      <w:r>
        <w:rPr>
          <w:rFonts w:cs="Tahoma" w:ascii="Tahoma" w:hAnsi="Tahoma"/>
          <w:sz w:val="20"/>
          <w:szCs w:val="20"/>
        </w:rPr>
        <w:t>Liczba utworzonych stanowisk:  2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ko-Gminny Ośrodek Pomocy Społecznej Janowiec Wlkp.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2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orsko-Kujawskie Zrzeszenie Samopomocy Obywatelskiej SAMPO Barc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ne Przedszkole Rogowo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na Spółka Wodna Łabiszy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zkole Samorządowe Gąsawa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Miejski Janowiec Wlkp.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nin, dnia 30.11.2010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Sporządziła: M.Ogińsk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Wykaz pracodawców, z którymi zawarto umowy na prace interwencyjne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 miesiącu listopadzie 20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rostwo Powiatowe Żn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3</w:t>
      </w:r>
    </w:p>
    <w:p>
      <w:pPr>
        <w:pStyle w:val="Akapitzlis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YNKPOL Spółka Cywilna Usługi Ogólnobudowlane Tynki Maszynowe-Gipsowe Barc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Miejski Barc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4</w:t>
      </w:r>
    </w:p>
    <w:p>
      <w:pPr>
        <w:pStyle w:val="Akapitzlis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PHU LAMAKO Wojciech Lauber Janowiec Wlkp.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bliczne Gimnazjum Nr 1 Żn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NA ZE SŁĘBOWA PPHU Jarosław Oracz Słębowo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ła Podstawowa Nr 2 Żn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ospodarstwo Rolne Józef Goc Gogółkowo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Budowlano-Remontowe TOOL-BUD Zbrachl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nin, dnia 30.11.2010r.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ządziła: M.Różańsk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kaz pracodawców, z którymi zawarto umowy o refundację kosztów wyposażenia lub doposażenia stanowisk pracy dla skierowanych bezrobotnych w listopadzie 2010r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 H. U. „LEWAND”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yszard Lewandowski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Rynarzewska 6</w:t>
      </w:r>
    </w:p>
    <w:p>
      <w:pPr>
        <w:pStyle w:val="Akapitzlist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Łabiszyn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stanowisko pracy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ład Usługowo- Handlowy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łodzimierz Adamczyk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Kl. Janickiego 18B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8-400 Żnin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stanowisko pracy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AT-AUTO”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masz Szklarski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abiszyn Wieś 18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9-210 Łabiszyn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stanowisko pracy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Wielobranżowe „AVA”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nusz Krych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rcin Wieś 88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8-190 Barcin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stanowisko pracy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uro Rachunkowe „ROJ”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bert Jarmuda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łębowo 12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8-400 Żnin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stanowisko pracy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MAG- BUD” Sp. z o.o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Świerczewskiego 2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8-190 Barcin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stanowisko pracy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z. M. Łukaszewska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nin, dnia 01 grudnia 2010r.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89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210"/>
      <w:numFmt w:val="decimal"/>
      <w:lvlText w:val="%1-%2"/>
      <w:lvlJc w:val="left"/>
      <w:pPr>
        <w:tabs>
          <w:tab w:val="num" w:pos="0"/>
        </w:tabs>
        <w:ind w:left="139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48:00Z</dcterms:created>
  <dc:creator>Pronox Technology SA</dc:creator>
  <dc:description/>
  <cp:keywords/>
  <dc:language>en-US</dc:language>
  <cp:lastModifiedBy> </cp:lastModifiedBy>
  <cp:lastPrinted>2010-12-02T09:48:00Z</cp:lastPrinted>
  <dcterms:modified xsi:type="dcterms:W3CDTF">2010-12-06T10:06:00Z</dcterms:modified>
  <cp:revision>7</cp:revision>
  <dc:subject/>
  <dc:title>WYKAZ PRACODAWCÓW I PRZEDSIĘBIORCÓW,  Z KTÓRYMI ZAWARTO</dc:title>
</cp:coreProperties>
</file>