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  <w:t>WYKAZ PRACODAWCÓW I PRZEDSIĘBIORCÓW,  Z KTÓRYMI ZAWARTO</w:t>
      </w:r>
    </w:p>
    <w:p>
      <w:pPr>
        <w:pStyle w:val="Normal"/>
        <w:spacing w:before="0" w:after="480"/>
        <w:ind w:left="357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UMOWY W RAMACH STAŻU W LIPCU 2010 ROKU.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Urząd Miejski w Janowcu Wlkp.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PHUP „KAPRI” w Rogowie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PPHU „KENAD” w Żninie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Firma Handlowa i V w Barcin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Kiosk Wielobranżowy w Żnin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rodukcja- Handel- Usługi w Piechc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rzedszkole w Piechcin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Sklep Wielobranżowy w Bożejewicach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1416" w:right="0" w:hanging="1056"/>
        <w:rPr/>
      </w:pPr>
      <w:r>
        <w:rPr/>
        <w:t xml:space="preserve">Blacharstwo Lakiernictwo Pojazdowe w Nowym Dąbiu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SKOK Stefczyka w Żnin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Gminne Przedszkole w Rogowie </w:t>
      </w:r>
    </w:p>
    <w:p>
      <w:pPr>
        <w:pStyle w:val="Akapitzlist"/>
        <w:spacing w:before="0" w:after="480"/>
        <w:rPr/>
      </w:pPr>
      <w:r>
        <w:rPr/>
        <w:t>Liczba utworzonych miejsc pracy: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Zakład Wodociągów i Kanalizacji „WIK” sp. z o.o.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Urząd Miejski w Żnin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iekarnia MRÓWKA-TRANS w Gąsaw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Usługi Remontowo-Budowlane w Rydlew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Zakłady Zbożowe w Żninie  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rzedsiębiorstwo Handlowo-Usługowe w Żnin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.H.U w Laskow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AŁAC LUBOSTROŃ w Lubostroniu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.P.H.U. „ACG”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Żniński Dom Kultury w Żninie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.H Usługi Budowlane „LUX-DOM”  w Inowrocławiu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Zespół Szkół Ekonomiczno- Handlowych w Żninie </w:t>
      </w:r>
    </w:p>
    <w:p>
      <w:pPr>
        <w:pStyle w:val="Akapitzlist"/>
        <w:spacing w:before="0" w:after="480"/>
        <w:rPr/>
      </w:pPr>
      <w:r>
        <w:rPr/>
        <w:t xml:space="preserve">Liczba utworzonych miejsc pracy:1 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owiatowy Urząd Pracy w Żninie 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owiatowy Urząd Pracy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Stolarstwo Remontowo-Budowlane NOKA w Rogow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Gabinet Weterynaryjny w Rogow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PHU „CENTRUM” w Barcinie 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PHU HILDEBRANT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Tynki Maszynowe-Gipsowe- GASTRONOMIA w Retkow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MIEJSKA I POWIATOWA BIBLIOTEKA PUBLICZNA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RTV-AGD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NETTO Sp. z o.o. Oddział w Żninie 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Salon Spa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AŁAC LUBOSTROŃ w Lubostroniu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Handel Odzieżą Dziecięcą Młodzieżową oraz Bielizną w Janowcu Wlkp.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SPZOZ w Barc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Zespół Szkół Ponadgimnazjalnych w Janowcu Wlkp.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Usługi Ogólnobudowlane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Handel- Transport- Usługi w Złotnikach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Handel Artykułami Motoryzacyjnymi i Przemysłowymi w Janowcu Wlkp.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Wojewódzki Inspektor Ochrony Roślin i Nasiennictwa w Bydgoszczy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Niepubliczny Zakład Opieki Zdrowotnej w Gąsaw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.P.H.U. Eksport-Import „Martina” w Żninie  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Miejsko Gminny Ośrodek Pomocy Społecznej w Janowcu Wlkp.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NZOZ Przychodnia Rodzinna s. c.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rzedsiębiorstwo Technicznej Obsługi Przemysłu „PAREM” Spółka z o.o. w Bielawach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.P.H.U Zakład Stolarski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Biuro Rachunkowe „STORNO” w Sarbinow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Usługi Dekarsko-Blacharskie DEKPOL w Bydgoszczy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rzedsiębiorstwo Wielobranżowe M.M w Bydgoszczy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Gospodarstwo Rolne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AGROBIOVET w Gnieź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rzedsiębiorstwo Handlowo Usługowe „LuKomp”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Dom Pomocy Społecznej w Podobowicach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Urząd Miejski w Janowcu Wlkp.  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Biuro Rachunkowe „ABAK” w Rogow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Firma Handlowo-Usługowa w Barcin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„</w:t>
      </w:r>
      <w:r>
        <w:rPr/>
        <w:t xml:space="preserve">MAG-BENZ” Stacja Paliw w Barcin Wieś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F.H.U. MAREN w Lubostroniu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SOLARIUM  „ROSA”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Urząd Miejski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F.H.U. JMG Auto-Handel w Kozielsku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Zakład Blacharsko-Dekarski w Jaroszewie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SPAW-BUD WIKING w Żn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Miejsko-Gminny Ośrodek Pomocy Społecznej w Janowcu Wlkp.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F.H.U w Łabiszynie 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epsi Cola General Bottlers Poland sp. z o.o. Oddział w Żninie </w:t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Miejski Ośrodek Sportu w Żninie  </w:t>
      </w:r>
    </w:p>
    <w:p>
      <w:pPr>
        <w:pStyle w:val="Akapitzlist"/>
        <w:spacing w:before="0" w:after="480"/>
        <w:rPr/>
      </w:pPr>
      <w:r>
        <w:rPr/>
        <w:t>Liczba utworzonych miejsc pracy: 3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Pomorsko Kujawskie Zrzeszenie Samopomocy Obywatelskiej „SAMPO” w Barcinie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Niepubliczna Szkoła Podstawowa w Gorzycach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Gminny Dom Kultury w Rogowie  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Usługi Ogólnobudowlane w Żninie</w:t>
      </w:r>
    </w:p>
    <w:p>
      <w:pPr>
        <w:pStyle w:val="Akapitzlist"/>
        <w:spacing w:before="0" w:after="480"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>„</w:t>
      </w:r>
      <w:r>
        <w:rPr/>
        <w:t xml:space="preserve">ZAHEMAX” Firma Produkcyjno-Handlowa w Gąsawie </w:t>
      </w:r>
    </w:p>
    <w:p>
      <w:pPr>
        <w:pStyle w:val="Akapitzlist"/>
        <w:spacing w:before="0" w:after="480"/>
        <w:rPr/>
      </w:pPr>
      <w:r>
        <w:rPr/>
        <w:t>Liczba utworzonych miejsc pracy: 4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Gminna Spółdzielnia „Samopomoc Chłopska” w Barcinie </w:t>
        <w:tab/>
        <w:tab/>
        <w:tab/>
        <w:tab/>
        <w:tab/>
        <w:tab/>
      </w:r>
    </w:p>
    <w:p>
      <w:pPr>
        <w:pStyle w:val="Akapitzlist"/>
        <w:spacing w:before="0" w:after="480"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ind w:left="720" w:right="0" w:hanging="360"/>
        <w:rPr/>
      </w:pPr>
      <w:r>
        <w:rPr/>
        <w:t xml:space="preserve">F.H. BASTOR w Gąsawie </w:t>
      </w:r>
    </w:p>
    <w:p>
      <w:pPr>
        <w:pStyle w:val="Akapitzlist"/>
        <w:spacing w:before="0" w:after="480"/>
        <w:rPr/>
      </w:pPr>
      <w:r>
        <w:rPr/>
        <w:t>Liczba utworzonych miejsc pracy: 1</w:t>
        <w:tab/>
        <w:tab/>
        <w:tab/>
      </w:r>
    </w:p>
    <w:p>
      <w:pPr>
        <w:pStyle w:val="Akapitzlist"/>
        <w:spacing w:before="0" w:after="480"/>
        <w:ind w:left="0" w:right="0" w:hanging="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>
          <w:sz w:val="18"/>
          <w:szCs w:val="18"/>
        </w:rPr>
      </w:pPr>
      <w:r>
        <w:rPr>
          <w:sz w:val="18"/>
          <w:szCs w:val="18"/>
        </w:rPr>
        <w:t>Żnin, 04.08.2010r.</w:t>
      </w:r>
    </w:p>
    <w:p>
      <w:pPr>
        <w:pStyle w:val="Akapitzlist"/>
        <w:spacing w:before="0" w:after="480"/>
        <w:rPr>
          <w:sz w:val="18"/>
          <w:szCs w:val="18"/>
        </w:rPr>
      </w:pPr>
      <w:r>
        <w:rPr>
          <w:sz w:val="18"/>
          <w:szCs w:val="18"/>
        </w:rPr>
        <w:t>Sporządziła Katarzyna Słupecka</w:t>
      </w:r>
    </w:p>
    <w:p>
      <w:pPr>
        <w:pStyle w:val="Akapitzlist"/>
        <w:spacing w:before="0" w:after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/>
      </w:pPr>
      <w:r>
        <w:rPr/>
      </w:r>
    </w:p>
    <w:p>
      <w:pPr>
        <w:pStyle w:val="Akapitzlist"/>
        <w:spacing w:before="0" w:after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pracodawców, z którymi zawarto umowy o refundację kosztów wyposażenia     lub doposażenia stanowisk pracy dla skierowanych bezrobotnych w lipcu 2010r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1.  Zakład Produkcyjno-Handlowy „MAG-VIOL” Spółka cywilna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Violetta Ciemnoczołowska, Małgorzata Buzała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88-400 Żnin, ul. Składowa 5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1 stanowisko pracy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2.   „ABC DARPI”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Spółka z o.o.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Zdziersk 1a, 89-210 Łabiszyn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1 stanowisko pracy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3.   F.H.U. „MEGA”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Maciej Świercz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88-190 Barcin, ul. Lotników 3/3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1 stanowisko pracy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4.   Muzeum Ziemi Pałuckiej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88-400 Żnin, Plac Wolności 1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 stanowisko pracy 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5.   „HYDRO TRUCK KUJAWY”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Spółka z o.o.</w:t>
      </w:r>
    </w:p>
    <w:p>
      <w:pPr>
        <w:pStyle w:val="Tekstpodstawowy3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Sadłogoszcz 8, 88-192 Piechcin</w:t>
      </w:r>
    </w:p>
    <w:p>
      <w:pPr>
        <w:pStyle w:val="Tekstpodstawowy3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 stanowisko pracy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Sporz. G.Rogowska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Żnin, dnia 02 sierpnia 2010r.</w:t>
      </w:r>
    </w:p>
    <w:p>
      <w:pPr>
        <w:pStyle w:val="Tekstpodstawowy3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spacing w:before="0" w:after="4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spacing w:before="0" w:after="4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spacing w:before="0" w:after="4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357" w:right="0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right="0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LIPCU 2010 ROKU</w:t>
      </w:r>
    </w:p>
    <w:p>
      <w:pPr>
        <w:pStyle w:val="Normal"/>
        <w:spacing w:lineRule="auto" w:line="360"/>
        <w:ind w:left="357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17" w:right="0" w:hanging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ind w:left="717" w:right="0" w:hanging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717" w:right="0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ind w:left="717" w:right="0" w:hanging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4.  Gminny Zespół Oświaty Kultury i Kultury Fizycznej Gąsawa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5.  Miejsko-Gminny Ośrodek Pomocy Społecznej w Janowcu Wlkp.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6.  Gminna Spółka Wodna Gąsawa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7.  Przedszkole Samorządowe Gąsawa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  <w:t>8. Zespół Publicznych Szkół Gąsawa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/>
      </w:r>
    </w:p>
    <w:p>
      <w:pPr>
        <w:pStyle w:val="Normal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spacing w:before="0" w:after="480"/>
        <w:ind w:left="35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nia 30.07.2010r.</w:t>
      </w:r>
    </w:p>
    <w:p>
      <w:pPr>
        <w:pStyle w:val="Normal"/>
        <w:spacing w:before="0" w:after="480"/>
        <w:ind w:left="357" w:right="0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480"/>
        <w:ind w:left="357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80"/>
        <w:ind w:left="357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80"/>
        <w:ind w:left="357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80"/>
        <w:ind w:left="357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80"/>
        <w:ind w:left="357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PRACODAWCÓW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KTÓRYMI  ZAWARTO  UMOW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 PRACE INTERWENCYJNE  W  M-CU  LIPCU 2010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/>
        <w:t>Wykonawca Dekarstwo Ślusarstwo Wielki Sosnowiec M. Talarowski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/>
        <w:t>Przedszkole Nr 2 Barcin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/>
        <w:t>Usługi Budowlane Ochodza M. Januchowski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/>
        <w:t>Urząd Miejski Barcin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/>
        <w:t>PUH „SMACZEK” Gąsawa A. Jakubowski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/>
        <w:t>Firma Handlowo Usługowa Żnin A. Horka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>Liczba utworzonych stanowisk: 1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ind w:left="357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ind w:left="357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Magdalena Ogińska</w:t>
      </w:r>
    </w:p>
    <w:p>
      <w:pPr>
        <w:pStyle w:val="Normal"/>
        <w:spacing w:before="0" w:after="480"/>
        <w:ind w:left="357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nia 30.07.2010r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1:58:57Z</dcterms:created>
  <dc:creator/>
  <dc:description/>
  <dc:language>en-US</dc:language>
  <cp:lastModifiedBy/>
  <dcterms:modified xsi:type="dcterms:W3CDTF">2010-08-06T11:59:46Z</dcterms:modified>
  <cp:revision>1</cp:revision>
  <dc:subject/>
  <dc:title/>
</cp:coreProperties>
</file>