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48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PRACODAWCÓW I PRZEDSIĘBIORCÓW,  Z KTÓRYMI ZAWARTO</w:t>
      </w:r>
    </w:p>
    <w:p>
      <w:pPr>
        <w:pStyle w:val="Normal"/>
        <w:spacing w:before="0" w:after="480"/>
        <w:ind w:left="357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MOWY W RAMACH STAŻU W MARCU 2010 ROKU.</w:t>
      </w:r>
    </w:p>
    <w:p>
      <w:pPr>
        <w:pStyle w:val="Normal"/>
        <w:spacing w:before="0" w:after="480"/>
        <w:ind w:left="357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PHU Zakład Usług Pogrzebowych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PPHU Usługi Pogrzebowe w Żn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Urząd Skarbowy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Ogrody od A do Z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PHU „TRZYNASTKA” w Białych Błotach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Bar Hades w Gogółkow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PHU PASZA - TRA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HPU GWAREK w Piechc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Gospodarstwo Rolne w Bożejewicach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PHU „KLIMAT” w  Gnieź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Serwis Komputerowy Partner w Ustaszew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PHU „AGRONOM” w Szelejew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OGODA . NET w Łabiszy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„</w:t>
      </w:r>
      <w:r>
        <w:rPr/>
        <w:t>MAG-VIOL” s.c.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Rękodzieło Artystyczne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FARMER s.c. w 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Sklep Mięso – Wędliny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„</w:t>
      </w:r>
      <w:r>
        <w:rPr/>
        <w:t xml:space="preserve">KREATOR”  w Sarbinowie Drugim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Usługi Ogólnobudowlane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Zakład Poligraficzny ARTDRUK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Zakład Kamieniarski w Barc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rzedsiębiorstwo Transportowo Handlowo – Usługowe „MARKUS”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Artykuły Rolno – Spożywcze w Piechc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Sklep Branży Przemysłowej w Barcinie     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Moto – Brewka  Barcin Wieś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Usługi Ogólnobudowlane  w Żn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Studio Reklamy i Fotografii w Żn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Centrum Kształcenia Ustawicznego w Żn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Agencja Restrukturyzacji i Modernizacji Rolnictwa w Toruniu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Urząd Skarbowy w Mogil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Urząd Skarbowy w Toruniu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Handel –Usługi w Janowcu Wlkp.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Gospodarstwo Rolne w Dochanow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Zespół Publicznych Szkół w Rogow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Bar Wodnik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Calibri"/>
        </w:rPr>
        <w:t xml:space="preserve"> </w:t>
      </w:r>
      <w:r>
        <w:rPr/>
        <w:t xml:space="preserve">Zespół Publicznych Szkół w Gąsaw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Zakład Wylęgu Drobiu  w Żn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PHPU GWAREK w Piechc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Ośrodek Kształcenia Zawodowego „KURSAL”  w Nakle nad Notecią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EL - TECH  Spółka jawna w Janowcu Wlkp.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Biblioteka Publiczna Miasta i Gminy Barcin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„</w:t>
      </w:r>
      <w:r>
        <w:rPr/>
        <w:t>SPOŁEM”  Powszechna Spółdzielnia Spożywców w Żninie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Cukiernia i Sklepy Spożywcze w Żninie  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PHPU „ AGRO-GOC” w  Sarbinowie 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>
          <w:lang w:val="en-US"/>
        </w:rPr>
      </w:pPr>
      <w:r>
        <w:rPr>
          <w:lang w:val="en-US"/>
        </w:rPr>
        <w:t xml:space="preserve">PTTK w Żn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3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Zakład Remontowo Budowlany POL – BRUK  w Wolicach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2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ELTYB w Annowie </w:t>
      </w:r>
    </w:p>
    <w:p>
      <w:pPr>
        <w:pStyle w:val="Akapitzlist"/>
        <w:spacing w:before="0" w:after="480"/>
        <w:contextualSpacing/>
        <w:rPr/>
      </w:pPr>
      <w:r>
        <w:rPr/>
        <w:t xml:space="preserve">Liczba utworzonych miejsc pracy: 1  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>
          <w:rFonts w:cs="Calibri"/>
        </w:rPr>
        <w:t xml:space="preserve"> </w:t>
      </w:r>
      <w:r>
        <w:rPr/>
        <w:t>Sklep Wielobranżowy w Janowcu Wlkp.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Lafarge Cement S.A. Cementownia Kujawy w Bielawach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>Pomorsko Kujawskie Zrzeszenie Samopomocy Obywatelskiej „SAMPO”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PPHU „KENAD” w Żn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numPr>
          <w:ilvl w:val="0"/>
          <w:numId w:val="3"/>
        </w:numPr>
        <w:spacing w:before="0" w:after="480"/>
        <w:contextualSpacing/>
        <w:rPr/>
      </w:pPr>
      <w:r>
        <w:rPr/>
        <w:t xml:space="preserve">Artykuły Spożywczo – Przemysłowe w Żninie </w:t>
      </w:r>
    </w:p>
    <w:p>
      <w:pPr>
        <w:pStyle w:val="Akapitzlist"/>
        <w:spacing w:before="0" w:after="480"/>
        <w:contextualSpacing/>
        <w:rPr/>
      </w:pPr>
      <w:r>
        <w:rPr/>
        <w:t>Liczba utworzonych miejsc pracy: 1</w:t>
      </w:r>
    </w:p>
    <w:p>
      <w:pPr>
        <w:pStyle w:val="Akapitzlist"/>
        <w:spacing w:before="0" w:after="480"/>
        <w:contextualSpacing/>
        <w:rPr/>
      </w:pPr>
      <w:r>
        <w:rPr/>
      </w:r>
    </w:p>
    <w:p>
      <w:pPr>
        <w:pStyle w:val="Akapitzlist"/>
        <w:spacing w:before="0" w:after="480"/>
        <w:contextualSpacing/>
        <w:rPr/>
      </w:pPr>
      <w:r>
        <w:rPr/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  <w:t>Żnin, 06.04.2010r.</w:t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  <w:t>Sporządziła Agnieszka Murawska</w:t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before="0" w:after="48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pracodawców , z którymi zawarto umowy na roboty publiczne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miesiącu marcu 2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Zespół Publicznych Szkół w Rogowie</w:t>
      </w:r>
    </w:p>
    <w:p>
      <w:pPr>
        <w:pStyle w:val="Akapitzlist"/>
        <w:jc w:val="both"/>
        <w:rPr/>
      </w:pPr>
      <w:r>
        <w:rPr/>
        <w:t>Liczba utworzonych stanowisk:  2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espół Publicznych Szkół-Szkoła Podstawowa w Gąsawie</w:t>
      </w:r>
    </w:p>
    <w:p>
      <w:pPr>
        <w:pStyle w:val="Akapitzlist"/>
        <w:jc w:val="both"/>
        <w:rPr/>
      </w:pPr>
      <w:r>
        <w:rPr/>
        <w:t>Liczba utworzonych stanowisk:  1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rząd Gminy w Rogowie</w:t>
      </w:r>
    </w:p>
    <w:p>
      <w:pPr>
        <w:pStyle w:val="Akapitzlist"/>
        <w:jc w:val="both"/>
        <w:rPr/>
      </w:pPr>
      <w:r>
        <w:rPr/>
        <w:t>Liczba utworzonych stanowisk: 14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rząd Miejski w Barcinie</w:t>
      </w:r>
    </w:p>
    <w:p>
      <w:pPr>
        <w:pStyle w:val="Akapitzlist"/>
        <w:jc w:val="both"/>
        <w:rPr/>
      </w:pPr>
      <w:r>
        <w:rPr/>
        <w:t>Liczba utworzonych stanowisk:  1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akład Robót Publicznych w Gąsawie</w:t>
      </w:r>
    </w:p>
    <w:p>
      <w:pPr>
        <w:pStyle w:val="Akapitzlist"/>
        <w:jc w:val="both"/>
        <w:rPr/>
      </w:pPr>
      <w:r>
        <w:rPr/>
        <w:t>Liczba utworzonych stanowisk:  2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ubliczne Gimnazjum Nr 2</w:t>
      </w:r>
    </w:p>
    <w:p>
      <w:pPr>
        <w:pStyle w:val="Akapitzlist"/>
        <w:jc w:val="both"/>
        <w:rPr/>
      </w:pPr>
      <w:r>
        <w:rPr/>
        <w:t>Liczba utworzonych stanowisk:  2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rząd Miejski w Żninie</w:t>
      </w:r>
    </w:p>
    <w:p>
      <w:pPr>
        <w:pStyle w:val="Akapitzlist"/>
        <w:jc w:val="both"/>
        <w:rPr/>
      </w:pPr>
      <w:r>
        <w:rPr/>
        <w:t>Liczba utworzonych stanowisk:  40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rząd Miejski w Janowcu Wlkp.</w:t>
      </w:r>
    </w:p>
    <w:p>
      <w:pPr>
        <w:pStyle w:val="Akapitzlist"/>
        <w:jc w:val="both"/>
        <w:rPr/>
      </w:pPr>
      <w:r>
        <w:rPr/>
        <w:t>Liczba utworzonych stanowisk:  3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espół Publicznych Szkół Nr 1 w Piechcinie</w:t>
      </w:r>
    </w:p>
    <w:p>
      <w:pPr>
        <w:pStyle w:val="Akapitzlist"/>
        <w:jc w:val="both"/>
        <w:rPr/>
      </w:pPr>
      <w:r>
        <w:rPr/>
        <w:t>Liczba utworzonych stanowisk:  3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Gminna Spółka Wodna w Łabiszynie</w:t>
      </w:r>
    </w:p>
    <w:p>
      <w:pPr>
        <w:pStyle w:val="Akapitzlist"/>
        <w:jc w:val="both"/>
        <w:rPr/>
      </w:pPr>
      <w:r>
        <w:rPr/>
        <w:t>Liczba utworzonych stanowisk:  15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Gminna Spółka Wodna w Barcinie</w:t>
      </w:r>
    </w:p>
    <w:p>
      <w:pPr>
        <w:pStyle w:val="Akapitzlist"/>
        <w:jc w:val="both"/>
        <w:rPr/>
      </w:pPr>
      <w:r>
        <w:rPr/>
        <w:t>Liczba utworzonych stanowisk:  8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iejsko-Gminna Spółka Wodna w Janowcu Wlkp.</w:t>
      </w:r>
    </w:p>
    <w:p>
      <w:pPr>
        <w:pStyle w:val="Akapitzlist"/>
        <w:jc w:val="both"/>
        <w:rPr/>
      </w:pPr>
      <w:r>
        <w:rPr/>
        <w:t>Liczba utworzonych stanowisk: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  <w:t>Żnin, dnia 06.04.2010r.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  <w:r>
        <w:rPr>
          <w:sz w:val="18"/>
          <w:szCs w:val="18"/>
        </w:rPr>
        <w:t>Sporządziła: M.Różańs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ykaz pracodawców, z którymi zawarto umowy na prace interwencyjne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miesiącu marcu 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espół Szkół Specjalnych w Żnin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Szkoła Podstawowa  w Januszkow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Starostwo Powiatowe w Żninie</w:t>
      </w:r>
    </w:p>
    <w:p>
      <w:pPr>
        <w:pStyle w:val="Akapitzlist"/>
        <w:jc w:val="both"/>
        <w:rPr/>
      </w:pPr>
      <w:r>
        <w:rPr/>
        <w:t>Liczba utworzonych stanowisk: 7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zedsiębiorstwo Handlowo-Usługowe „ANGED”w Łabiszynie</w:t>
      </w:r>
    </w:p>
    <w:p>
      <w:pPr>
        <w:pStyle w:val="Akapitzlist"/>
        <w:jc w:val="both"/>
        <w:rPr/>
      </w:pPr>
      <w:r>
        <w:rPr/>
        <w:t>Liczba utworzonych stanowisk: 2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arząd Dróg Powiatowych w Żninie z siedzibą w Podgórzyn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Gminny Zespół Oświaty Kultury i Kultury Fizycznej w Gąsaw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rząd Miejski w Barcin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  <w:t>Żnin, dnia 06.04.2010r.</w:t>
      </w:r>
    </w:p>
    <w:p>
      <w:pPr>
        <w:pStyle w:val="Akapitzlist"/>
        <w:spacing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porządziła: M.Różańska</w:t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33:00Z</dcterms:created>
  <dc:creator>Pronox Technology SA</dc:creator>
  <dc:description/>
  <cp:keywords/>
  <dc:language>en-US</dc:language>
  <cp:lastModifiedBy> </cp:lastModifiedBy>
  <cp:lastPrinted>2010-04-06T13:49:00Z</cp:lastPrinted>
  <dcterms:modified xsi:type="dcterms:W3CDTF">2010-04-07T13:08:00Z</dcterms:modified>
  <cp:revision>6</cp:revision>
  <dc:subject/>
  <dc:title/>
</cp:coreProperties>
</file>