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>NA ROBOTY PUBLICZNE W  M-CU PAŹDZIERNIKU  2011 ROKU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Gminy w Rogowi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Miejski Żn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zkole nr 3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iejsko – Gminna Spółka Wodna 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>NA PRACE INTERWENCYJNE W  M-CU PAŹDZIERNIKU  2011 ROKU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arostwo Powiatowe Żn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4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Dnia 03.11.2011r.</w:t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45:00Z</dcterms:created>
  <dc:creator>pup</dc:creator>
  <dc:description/>
  <cp:keywords/>
  <dc:language>en-US</dc:language>
  <cp:lastModifiedBy> </cp:lastModifiedBy>
  <cp:lastPrinted>2011-10-28T10:48:00Z</cp:lastPrinted>
  <dcterms:modified xsi:type="dcterms:W3CDTF">2011-11-03T11:45:00Z</dcterms:modified>
  <cp:revision>2</cp:revision>
  <dc:subject/>
  <dc:title>WYKAZ  PRACODAWCÓW,</dc:title>
</cp:coreProperties>
</file>