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NA ROBOTY PUBLICZNE W  M-CU WRZEŚNIU  2011 ROKU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ła Podstawowa Janowiec Wlkp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 Miejski Żnin</w:t>
      </w:r>
    </w:p>
    <w:p>
      <w:pPr>
        <w:pStyle w:val="Normal"/>
        <w:spacing w:lineRule="auto" w:line="360"/>
        <w:ind w:left="71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minny Zespół Oświaty Kultury i Kultury Fizycznej w Gąsawie 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PRACE INTERWENCYJNE W  M-CU WRZEŚNIU  2011 ROKU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warzyszenie radioznin.pl Żnin</w:t>
      </w:r>
    </w:p>
    <w:p>
      <w:pPr>
        <w:pStyle w:val="Normal"/>
        <w:spacing w:lineRule="auto" w:line="360"/>
        <w:ind w:left="71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71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ia 30.09.2011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480"/>
        <w:contextualSpacing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48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AZ PRACODAWCÓW I PRZEDSIĘBIORCÓW, Z KTÓRYMI ZAWARTO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MOWY W RAMACH STAŻU WE WRZEŚNIU 2011 ROKU.</w:t>
      </w:r>
    </w:p>
    <w:p>
      <w:pPr>
        <w:pStyle w:val="Normal"/>
        <w:spacing w:before="0" w:after="480"/>
        <w:ind w:left="357" w:hanging="0"/>
        <w:contextualSpacing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ublicznych Szkół nr 1 w Piechcinie</w:t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2"/>
        </w:numPr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zkole Miejskie nr 2 w Żninie</w:t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2"/>
        </w:numPr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ny Zespół Oświaty Kultury i Kultury Fizycznej w Gąsawie</w:t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2"/>
        </w:numPr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łuckie Centrum Zdrowia sp. z o. o. NZOZ w Żninie</w:t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tworzonych miejsc pracy: 1</w:t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nin dn., 30.09.2011r.</w:t>
      </w:r>
    </w:p>
    <w:p>
      <w:pPr>
        <w:pStyle w:val="Akapitzlist"/>
        <w:spacing w:lineRule="auto" w:line="240" w:before="0" w:after="4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z.  Katarzyna Słupecka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7:00Z</dcterms:created>
  <dc:creator>pup</dc:creator>
  <dc:description/>
  <cp:keywords/>
  <dc:language>en-US</dc:language>
  <cp:lastModifiedBy> </cp:lastModifiedBy>
  <cp:lastPrinted>2011-09-30T08:50:00Z</cp:lastPrinted>
  <dcterms:modified xsi:type="dcterms:W3CDTF">2011-10-07T10:37:00Z</dcterms:modified>
  <cp:revision>2</cp:revision>
  <dc:subject/>
  <dc:title>WYKAZ  PRACODAWCÓW,</dc:title>
</cp:coreProperties>
</file>