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WYKAZ PRACODAWCÓW,</w:t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Z KTÓRYMI ZAWARTO UMOWY</w:t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b/>
        </w:rPr>
        <w:t>NA PRACE INTERWENCYJNE W  M-CU MAJU  2011 ROKU</w:t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zkoła Podstawowa Słębowo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      </w:t>
      </w:r>
      <w:r>
        <w:rPr/>
        <w:t>Liczba utworzonych stanowisk: 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kład Wielobranżowy „KAJA” J. Głowski Żnin</w:t>
      </w:r>
    </w:p>
    <w:p>
      <w:pPr>
        <w:pStyle w:val="Normal"/>
        <w:spacing w:lineRule="auto" w:line="360"/>
        <w:ind w:left="717" w:hanging="0"/>
        <w:jc w:val="both"/>
        <w:rPr/>
      </w:pP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rząd Gminy Rogowo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4.  METAL – FAN W. Brzeski Rynarzewo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5.  ZHP Bydgoszcz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6.  PHUP MARKUS M. Kruszelnicka Żn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7.  Sklep Odzieżowy „ANITA” Barc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8. ABMA – Usługi M. Abramowska Żn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9. Starostwo Powiatowe Żn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</w:t>
      </w:r>
      <w:r>
        <w:rPr/>
        <w:t>Liczba utworzonych stanowisk: 2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10. STARCZEWSKI Systemy Informatyczne A. Starczewski Szelejewo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11. Serwis personalny dla firm KADRA I. Traczykowska-Wysocka Żn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12. Urząd Miejski Barcin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13. PPHU „ANIA” A. Horka Żn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14. PH DRAGO W. Górny Rogowo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gdalena Ogińska 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Dnia 06.06.2011r.</w:t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WYKAZ PRACODAWCÓW,</w:t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Z KTÓRYMI ZAWARTO UMOWY</w:t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b/>
        </w:rPr>
        <w:t>NA ROBOTY PUBLICZNE W  M-CU MAJU  2011 ROKU</w:t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rząd Gminy Gąsawa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iejsko – Gminny Ośrodek Pomocy Społecznej Janowiec Wlkp.</w:t>
      </w:r>
    </w:p>
    <w:p>
      <w:pPr>
        <w:pStyle w:val="Normal"/>
        <w:spacing w:lineRule="auto" w:line="360"/>
        <w:ind w:left="717" w:hanging="0"/>
        <w:jc w:val="both"/>
        <w:rPr/>
      </w:pP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minna Spółka Wodna Gąsawa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3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4.  Gminna Spółka Wodna Rogowo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3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5.  Gminna Spółka Wodna Łabiszy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2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6.  Urząd Miejski Janowiec Wlkp.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7.  Gminna Spółka Wodna Żn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4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gdalena Ogińska 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Dnia 06.06.2011r.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0:04:00Z</dcterms:created>
  <dc:creator>pup</dc:creator>
  <dc:description/>
  <cp:keywords/>
  <dc:language>en-US</dc:language>
  <cp:lastModifiedBy> </cp:lastModifiedBy>
  <cp:lastPrinted>2011-06-06T12:03:00Z</cp:lastPrinted>
  <dcterms:modified xsi:type="dcterms:W3CDTF">2011-06-07T06:40:00Z</dcterms:modified>
  <cp:revision>3</cp:revision>
  <dc:subject/>
  <dc:title>WYKAZ  PRACODAWCÓW,</dc:title>
</cp:coreProperties>
</file>