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b/>
        </w:rPr>
        <w:t>NA PRACE INTERWENCYJNE W  M-CU KWIETNIU  2011 ROKU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m Pomocy Społecznej Tonow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arostwo Powiatowe Żnin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koła Podstawowa Słębowo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4.  Przedszkole Miejskie nr 2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5.  DACH-TECHNIK P. Przybyła Żnin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6.  Samodzielny Publiczny Zakład Opieki Zdrowotnej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7.  Szkoła Podstawowa nr 2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8. Centrum Kształcenia Ustawicznego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9. PPHU BIM M. Balon Szubin - Wieś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0. DENAR A. Buzalska Inowrocław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1. Miejski Ośrodek Pomocy Społecznej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12. Zakład Ogólnobudowlany SŁAWKO S. Szmyt Barcin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13. Usługi remontowo-budowlane TOMBUD T. Przybylski Lubostroń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Dnia 05.05.2011r.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WYKAZ PRACODAWCÓW,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Z KTÓRYMI ZAWARTO UMOWY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NA ROBOTY PUBLICZNE W  M-CU KWIETNIU  2011 ROKU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Gminy Rogow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      </w:t>
      </w:r>
      <w:r>
        <w:rPr/>
        <w:t>Liczba utworzonych stanowisk: 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jsko – Gminny Ośrodek Pomocy Społecznej Janowiec Wlkp.</w:t>
      </w:r>
    </w:p>
    <w:p>
      <w:pPr>
        <w:pStyle w:val="Normal"/>
        <w:spacing w:lineRule="auto" w:line="360"/>
        <w:ind w:left="717" w:hanging="0"/>
        <w:jc w:val="both"/>
        <w:rPr/>
      </w:pPr>
      <w:r>
        <w:rPr/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rząd Miejski Janowiec Wlkp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9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4.  Gminna Spółka Wodna Łabiszy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 </w:t>
      </w:r>
      <w:r>
        <w:rPr/>
        <w:t>Liczba utworzonych stanowisk: 1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5.  Zespół Publicznych Szkół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2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6.  Urząd Miejski Żn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16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7.  Zakład Robót Publicznych Gąsawa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Liczba utworzonych stanowisk: 4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8. Urząd Miejski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6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9. Gminna Spółka Wodna Barcin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</w:t>
      </w:r>
      <w:r>
        <w:rPr/>
        <w:t>Liczba utworzonych stanowisk: 3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a Ogińska 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Dnia 05.05.2011r.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29:00Z</dcterms:created>
  <dc:creator>pup</dc:creator>
  <dc:description/>
  <cp:keywords/>
  <dc:language>en-US</dc:language>
  <cp:lastModifiedBy> </cp:lastModifiedBy>
  <cp:lastPrinted>2011-05-05T12:27:00Z</cp:lastPrinted>
  <dcterms:modified xsi:type="dcterms:W3CDTF">2011-05-06T10:29:00Z</dcterms:modified>
  <cp:revision>2</cp:revision>
  <dc:subject/>
  <dc:title>WYKAZ  PRACODAWCÓW,</dc:title>
</cp:coreProperties>
</file>