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NA PRACE INTERWENCYJNE W  M-CU LIPCU  2011 ROKU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.W. „EMKA” M. Kowalski, K. Loferski Żni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.U.H. „SMACZEK” A. Jakubowski Gąsawa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RAWSCY SP. Z O. O. Grochowiska Księż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4.  Przedszkole Samorządowe Janowiec Wlkp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„WIKTORIA” Reklama, Usługi, Produkcja, L. Witkowska – Jercha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P.H.U. „SADPOL” K. Sadow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P.H.U. „ELEKTRO-POL”  K. Iń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1.08.2011r.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NA ROBOTY PUBLICZNE W  M-CU LIPCU  2011 ROKU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ząd Gminy Rogow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SAMPO” Barc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ielona Szkoła Chomiąża Szlacheck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Urząd Miej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20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Zespół Publicznych Szkół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Przedszkole Samorządowe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7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Gminna Spółka Wodna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4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9. Dom Pomocy Społecznej Ton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ab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0. Miejsko – Gminna Spółka Wodna Janowiec Wlkp.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17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1. Gminna Spółka Wodna Barc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4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2. Gminna Spółka Wodna Łabiszy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3. Gminna Spółka Wodna w Rogowie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4. Urząd Miejski Barcin</w:t>
      </w:r>
    </w:p>
    <w:p>
      <w:pPr>
        <w:pStyle w:val="Normal"/>
        <w:spacing w:lineRule="auto" w:line="360"/>
        <w:ind w:left="357" w:firstLine="351"/>
        <w:jc w:val="both"/>
        <w:rPr/>
      </w:pPr>
      <w:r>
        <w:rPr/>
        <w:t>Liczba utworzonych stanowisk: 22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1.08.2011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WYKAZ PRACODAWCÓW I PRZEDSIĘBIORCÓW,  Z KTÓRYMI ZAWARTO</w:t>
      </w:r>
    </w:p>
    <w:p>
      <w:pPr>
        <w:pStyle w:val="Normal"/>
        <w:spacing w:before="0" w:after="480"/>
        <w:ind w:left="357" w:hanging="0"/>
        <w:contextualSpacing/>
        <w:jc w:val="center"/>
        <w:rPr/>
      </w:pPr>
      <w:r>
        <w:rPr>
          <w:b/>
          <w:u w:val="single"/>
        </w:rPr>
        <w:t>UMOWY W RAMACH STAŻU W LIPCU 2011 ROKU.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owiskowy Dom Samopomocy w Żnin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yzjerstwo i Solarium w Rogow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adnia Psychologiczno- Pedagogiczna w Żnin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stwo Wielobranżowe Jerzy Zieliński i Wspólnicy Spółka Jawna w Janowcu Wlkp.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gencja Restrukturyzacji i Modernizacji Rolnictwa w Toruniu- miejsce pracy: Żnin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atowy Urząd Pracy w Żnin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ki Ośrodek Sportu w Żninie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 PROMYK w Barc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ind w:left="1416" w:hanging="1056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.R.B. Hurtownia Materiałów Budowlanych i Pokryciowych w Żninie                     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ny Zespół Oświaty Kultury i Kultury Fizycznej w Gąsaw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RAWSCY Sp. z o.o. w Grochowiskach Księżych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EPOKA” Niepubliczny Zakład Opieki Zdrowotnej w Żnin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ko-Gminny Ośrodek Pomocy Społecznej w Janowcu Wlkp.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TMAN Firma Budowlano- Remontowo- Transportowa w Łabiszy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U.P. ELEKTRO-POMIAR w Barc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m Pomocy Społecznej w Podobowicach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ki Ośrodek Pomocy Społecznej w Żnin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Instalacyjno- Remontowo- Budowlano- Usługowy w Łabiszy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goski Zakład Doskonalenia Zawodowego Ośrodek Kształcenia Zawodowego w Żnin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U.H. SMACZEK w Gąsawie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stwo Handlowe „DRAGO” w Rogow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pół Szkół Ekonomiczno- Handlowych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celaria Rachunkowa KAPITAŁ w Barcin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czba utworzonych miejsc pracy: 2 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ząd Miejski w Łabiszy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Instalacji i Pomiarów Elektrycznych oraz Usługi Ogólnobudowlane w Bożejewiczkach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ługi Ogólnobudowlane „ART- BUD” w Lubczu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ząd Miejski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rodek Wczasowy „ROMA” w Ostrówcach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ORNIK SĄDOWY przy Sądzie Rejonowym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H.U.P. MARKUS w Żninie 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H.U.P. ROL- BIS w Żninie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BONET s.c. w Szubinie- miejsce pracy: Żnin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stwo Gospodarki Mieszkaniowej Sp. z o.o. w Żn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L INNOWACION w Janowcu Wlkp.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stwo Transportowe EUROTRANS w Inowrocławiu- miejsce pracy: Bielawy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stwo Technicznej Obsługi Przemysłu PAREM Sp. z o.o. w Bielawach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Produkcji Materiałów Budowlanych w Bożejewiczkach 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.H.U. UNIMET w Czewujew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RKOBUD w Szelejew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stwo Wielobranżowe MIR- KRIS w Zużołach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GROMI</w:t>
      </w:r>
      <w:r>
        <w:rPr>
          <w:rFonts w:cs="Times New Roman" w:ascii="Times New Roman" w:hAnsi="Times New Roman"/>
        </w:rPr>
        <w:t xml:space="preserve"> w Gąsawie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rciński Ośrodek Sportu i Rekreacji Sp. z o.o. w Barc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Produkcyjno- Handlowy MAG- VIOL s.c. w Żnin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ząd Gminy w Rogowie   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stwo Handlowo- Usługowo- Produkcyjne „EWMAN” w Piechcinie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Masarski w Rogowie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stwo Produkcyjno- Usługowe WODBAR Sp. z o.o. w Barcin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łac Lubostroń w Lubostroniu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ługi Ogólnobudowlane s. c. w Żninie 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rodek Wczasowy „ROMA” w Chomiąży Szlacheckiej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U.H. Zakład Fotograficzny w Żninie 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orągiew Kujawsko Pomorska ZHP Bydgoszcz HOW w Foluszu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ząd Miejski w Janowcu Wlkp.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 Handlowa „JAGODA” w Żninie 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fesjonalne Studio Video i Grafiki ART DESIGN w Żninie 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orągiew Kujawsko-Pomorska Związku Harcerstwa Polskiego HUFIEC PAŁUKI w  Żninie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DARKO” w Jadownikach Rycerskich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Mięsny BEKON w Jabłowie Pałuckim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U.H. w Złotnikach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ługi Transportowo- Budowlane w Żninie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trum Hurtowe Pasz w Mogilnie- miejsce pracy: Żnin  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dsiębiorstwo Transportowo Handlowo Usługowe EXPORT- IMPORT w Sadłogoszczu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iębiorstwo JOLGLASS Sp. z o.o. w Złotow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lność Handlowo- Usługowa w Barcinie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urtownia Wielobranżowa ELEKTRON w Żninie   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CHANIKA POJAZDOWA w Gąsawie  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ski Związek Motorowy Zakład nr 6 w Żninie 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</w:rPr>
        <w:t>Liczba utworzonych miejsc pracy: 2</w:t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Akapitzlist"/>
        <w:spacing w:before="0" w:after="48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before="0" w:after="48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Żnin, 01.08.2011r.</w:t>
      </w:r>
    </w:p>
    <w:p>
      <w:pPr>
        <w:pStyle w:val="Akapitzlist"/>
        <w:spacing w:before="0" w:after="48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 xml:space="preserve">Sporządziła Marta Krakowiak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35:00Z</dcterms:created>
  <dc:creator>pup</dc:creator>
  <dc:description/>
  <cp:keywords/>
  <dc:language>en-US</dc:language>
  <cp:lastModifiedBy> </cp:lastModifiedBy>
  <cp:lastPrinted>2011-08-01T10:12:00Z</cp:lastPrinted>
  <dcterms:modified xsi:type="dcterms:W3CDTF">2011-08-01T11:35:00Z</dcterms:modified>
  <cp:revision>2</cp:revision>
  <dc:subject/>
  <dc:title>WYKAZ  PRACODAWCÓW,</dc:title>
</cp:coreProperties>
</file>