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8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AZ PRACODAWCÓW I PRZEDSIĘBIORCÓW, Z KTÓRYMI ZAWARTO</w:t>
      </w:r>
    </w:p>
    <w:p>
      <w:pPr>
        <w:pStyle w:val="Normal"/>
        <w:spacing w:lineRule="auto" w:line="240" w:before="0" w:after="480"/>
        <w:ind w:left="357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MOWY W RAMACH STAŻU W SIERPNIU 2011 ROKU.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Miejski w Żninie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koła Podstawowa w Laskow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ne Przedszkole w Rogowie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pół Publicznych Szkół w Gąsaw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ubliczna Szkoła Podstawowa w Brzyskorzystwi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koła Podstawowa w Żernikach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koła Podstawowa w Laskach Wielkich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zkole Samorządowe w Janowcu Wlkp.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ind w:left="1416" w:hanging="1056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espół Publicznych Szkół nr 1 w Piechcinie                      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 Liceum Ogólnokształcące w Żn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zkole Miejskie nr 2 w Żn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pół Publicznych Szkół w Rogowie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CHAŁ ZIELIŃSKI w Żninie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ospodarstwo Ogrodnicze Dorota i Maciej Raszka w Łabiszy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ENGEL” w Żninie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koła Podstawowa w Słębowie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abinet Weterynaryjny w Żn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zkole nr 2 w Barcinie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.U.P.H WIPOL w Żn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psi Cola General Bottlers Poland sp. z o.o. w Żninie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iębiorstwo Produkcyjno- Usługowo- Handlowe w Podgórzy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koła Podstawowa w Sarbinowie Drugim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.P.H.U. ORION w Żninie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iczba utworzonych miejsc pracy: 1 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ład Malarsko- Tapeciarski w Bielawach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groda „ZACISZE” w Jadownikach Rycerskich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.H.U. Ireneusz Jędrys w Łysin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pół Szkół w Lubostroniu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ejski Dom Kultury w Barc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minna Spółdzielnia „SAMOPOMOC CHŁOPSKA” w Barcinie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gencja Restrukturyzacji i Modernizacji Rolnictwa w Toruniu- miejsce pracy: Żnin 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Powiatowy Urząd Pracy w Żninie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ÖHLER+ BOVENKAMP- POLSKA Spółka z o.o. w Żninie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CH-TECHNIK CENTRUM DACHOWE w Żninie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minny Ośrodek Pomocy Społecznej w Rogow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ubliczna Szkoła Podstawowa w Gorzycach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FARGE CEMENT S.A. w Bielawach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iębiorstwo Remontowo- Budowlane w Żn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.P.H. ROL- SAD w Lubostroniu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&amp; Z POWER GUM w Sarbinow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ługi Transportowe w Żninie  </w:t>
      </w:r>
    </w:p>
    <w:p>
      <w:pPr>
        <w:pStyle w:val="Akapitzlist"/>
        <w:spacing w:lineRule="auto" w:line="240"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MECHANIKA NAWROCKI Sp. z o.o. w Żninie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FFIC w Bydgoszczy- miejsce pracy: Żnin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GLASS w Żn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Zespół Szkół Ponadgimnazjalnych w Żninie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.P.U.H. BODEX w Barc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VELVET GLASS POLAND w Wiewiórczynie 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pół Szkół Ekonomiczno-Handlowych w Żninie 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ukiernia i Sklepy Spożywcze w Żn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SIĘG- MONT w Gąsawie 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.U.H. SMACZEK w Gąsaw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ZOZ Przychodnia Lekarska w Rogowie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ENIKSS w Żninie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ład Usług Ogólnobudowlanych i Instalatorskich „EL- DAR” w Żninie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miejsc pracy: 1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Akapitzlist"/>
        <w:spacing w:lineRule="auto" w:line="240" w:before="0" w:after="48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48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Żnin, 01.09.2011r.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orządziła Marta Krakowiak 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PRACODAWCÓW,</w:t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KTÓRYMI ZAWARTO UMOWY</w:t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ROBOTY PUBLICZNE W  M-CU SIERPNIU  2011 ROKU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Miejski Żnin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Liczba utworzonych stanowisk: 1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AMPO” Barcin</w:t>
      </w:r>
    </w:p>
    <w:p>
      <w:pPr>
        <w:pStyle w:val="Normal"/>
        <w:spacing w:lineRule="auto" w:line="240"/>
        <w:ind w:left="71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rząd Miejski Janowiec Wlkp.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2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Gminna Spółka Wodna Łabiszyn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Liczba utworzonych stanowisk: 2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 Urząd Miejski Barcin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 Miejsko-Gminny Ośrodek Pomocy Społecznej Janowiec Wlkp.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ZHP „HUFIEC PAŁUKI” Żnin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: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gdalena Ogińska 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nia 05.09.2011r.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PRACE INTERWENCYJNE W  M-CU SIERPNIU  2011 ROK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Szkół Społecznych „Trójka” w Żnini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spół Publicznych Szkół w Gościeszynie</w:t>
      </w:r>
    </w:p>
    <w:p>
      <w:pPr>
        <w:pStyle w:val="Normal"/>
        <w:spacing w:lineRule="auto" w:line="360"/>
        <w:ind w:left="71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Transportowo-Handlowa „MARTINEX” w Łabiszynie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Przedsiębiorstwo Wielobranżowe Irena Ziółkowska  w Gąsawie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 P.W. „EMKA” M. Kowalski, K. Loferski w Żninie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 Przedsiębiorstwo Handlowe „DRAGO” w Rogowie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2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 Szkoła Podstawowa w Januszkowie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P.H.U. „CHIPSET” Patryk Gulcz W Bydgoszczy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P.P.H.U „W &amp;W” M. Wagner w Jadownikach Bielskich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Przedsiębiorstwo Komunikacji Samochodowej Sp.A. w Inowrocławiu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Sklep Spożywczo-Przemysłowy E. Pankowska w Żninie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Pałuckie Centrum Zdrowia Sp. z o.o. w Żninie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Firma Budowlana „MM”  M. Mataczyńska w Żninie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P.H.U. „WOWKA”  W. Chudziński Gniezno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.Barciński Ośrodek Sportu i Rekreacji w Barcinie 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Liczba utworzonych stanowisk:1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nieszka Przybylska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nia 06.09.2011r.</w:t>
      </w:r>
    </w:p>
    <w:p>
      <w:pPr>
        <w:pStyle w:val="Akapitzlist"/>
        <w:spacing w:lineRule="auto" w:line="240" w:before="0" w:after="4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7:00Z</dcterms:created>
  <dc:creator>Pronox Technology SA</dc:creator>
  <dc:description/>
  <cp:keywords/>
  <dc:language>en-US</dc:language>
  <cp:lastModifiedBy> </cp:lastModifiedBy>
  <cp:lastPrinted>2011-07-29T12:12:00Z</cp:lastPrinted>
  <dcterms:modified xsi:type="dcterms:W3CDTF">2011-09-07T08:17:00Z</dcterms:modified>
  <cp:revision>2</cp:revision>
  <dc:subject/>
  <dc:title>WYKAZ PRACODAWCÓW I PRZEDSIĘBIORCÓW,  Z KTÓRYMI ZAWARTO</dc:title>
</cp:coreProperties>
</file>