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20"/>
          <w:szCs w:val="20"/>
          <w:u w:val="single"/>
        </w:rPr>
        <w:t>WYKAZ  PRACODAWCÓW, Z KTÓRYMI  ZAWARTO  UMOWY NA  ROBOTY PUBLICZNE  W  M-CU  MARCU 2012R.</w:t>
      </w:r>
    </w:p>
    <w:p>
      <w:pPr>
        <w:pStyle w:val="Normal"/>
        <w:jc w:val="center"/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omorsko- Kujawskie Zrzeszenie Samopomocy Obywatelskiej „Sampo” Barcin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iczba utworzonych stanowisk: 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   Miejsko – Gminny Ośrodek Pomocy Społecznej Janowiec Wlkp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iczba utworzonych stanowisk: 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   Urząd Miejski Janowiec Wlkp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iczba utworzonych stanowisk: 9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 Gminna Spółka Wodna Łabiszyn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iczba utworzonych stanowisk: 21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5.   Urząd Gminy Rogowo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iczba utworzonych stanowisk: 6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6.   Miejsko –Gminna Spółka Wodna Janowiec Wlkp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Liczba utworzonych stanowisk: 1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7.   Urząd Miejski Żnin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iczba utworzonych stanowisk: 58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8.   Biblioteka Publiczna Janowiec Wlkp.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>Liczba utworzonych stanowisk: 1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  Dom Pomocy Społecznej Tonowo </w:t>
      </w:r>
    </w:p>
    <w:p>
      <w:pPr>
        <w:pStyle w:val="Normal"/>
        <w:ind w:left="360" w:hanging="0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Liczba utworzonych stanowisk: 1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0.  Zakład Robót Publicznych Gąsawa</w:t>
      </w:r>
    </w:p>
    <w:p>
      <w:pPr>
        <w:pStyle w:val="Normal"/>
        <w:ind w:left="360" w:firstLine="34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iczba utworzonych stanowisk: 3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/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Magdalena Ogińska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Dnia 05.04.2012r.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  <w:t>WYKAZ  PRACODAWCÓW, Z  KTÓRYMI  ZAWARTO  UMOWY NA  PRACE INTERWENCYJNE  W  M-CU  MARCU 2012R.</w:t>
      </w:r>
    </w:p>
    <w:p>
      <w:pPr>
        <w:pStyle w:val="Normal"/>
        <w:jc w:val="center"/>
        <w:rPr>
          <w:b/>
          <w:b/>
          <w:smallCaps/>
          <w:sz w:val="20"/>
          <w:szCs w:val="20"/>
          <w:u w:val="single"/>
        </w:rPr>
      </w:pPr>
      <w:r>
        <w:rPr>
          <w:b/>
          <w:smallCap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Urząd Gminy Rogowo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iczba utworzonych stanowisk: 1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2.   Miejski Ośrodek Pomocy Społecznej Żnin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iczba utworzonych stanowisk: 1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3.   Zespół Publicznych Szkół Rogowo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Liczba utworzonych stanowisk: 2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Sporządziła: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Magdalena Ogińska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  <w:t>Dnia 05.04.2012r.</w:t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175" w:leader="none"/>
        </w:tabs>
        <w:rPr>
          <w:b/>
          <w:b/>
          <w:spacing w:val="30"/>
          <w:sz w:val="20"/>
          <w:szCs w:val="20"/>
        </w:rPr>
      </w:pPr>
      <w:r>
        <w:rPr>
          <w:b/>
          <w:spacing w:val="30"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pacing w:val="30"/>
          <w:sz w:val="20"/>
          <w:szCs w:val="20"/>
          <w:u w:val="single"/>
        </w:rPr>
      </w:pPr>
      <w:r>
        <w:rPr>
          <w:b/>
          <w:smallCaps/>
          <w:spacing w:val="30"/>
          <w:sz w:val="20"/>
          <w:szCs w:val="20"/>
          <w:u w:val="single"/>
        </w:rPr>
        <w:t>Wykaz Pracodawców i Przedsiębiorców z którymi w miesiącu MARCU 2012r. podpisano umowy w ramach stażu:</w:t>
      </w:r>
    </w:p>
    <w:p>
      <w:pPr>
        <w:pStyle w:val="Normal"/>
        <w:jc w:val="center"/>
        <w:rPr>
          <w:b/>
          <w:b/>
          <w:smallCaps/>
          <w:spacing w:val="30"/>
          <w:sz w:val="20"/>
          <w:szCs w:val="20"/>
          <w:u w:val="single"/>
        </w:rPr>
      </w:pPr>
      <w:r>
        <w:rPr>
          <w:b/>
          <w:smallCaps/>
          <w:spacing w:val="30"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Publiczne Gimnazjum w Janowcu Wlk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P.P.U.H.T. „BOGWIT” w Barci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/>
      </w:pPr>
      <w:r>
        <w:rPr>
          <w:sz w:val="20"/>
          <w:szCs w:val="20"/>
        </w:rPr>
        <w:t>3. P.H.U. „ZODAR” w Rogow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Starostwo Powiatowe w Mogil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Usługi Remontowo-Budowlane w Gąsaw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Usługi Księgowe w Bożejewiczkach</w:t>
      </w:r>
    </w:p>
    <w:p>
      <w:pPr>
        <w:pStyle w:val="Normal"/>
        <w:rPr/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. ELBUDS w Gąsaw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. P.P.H.U. „ORION” w Żni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. Karczma Biskupińska w Biskupi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Urząd Skarbowy w Żni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3 osoby</w:t>
      </w:r>
    </w:p>
    <w:p>
      <w:pPr>
        <w:pStyle w:val="Normal"/>
        <w:rPr/>
      </w:pPr>
      <w:r>
        <w:rPr>
          <w:sz w:val="20"/>
          <w:szCs w:val="20"/>
        </w:rPr>
        <w:t>11. SPZOZ w Barci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2 oso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MGOK w Janowcu Wlk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2 oso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3. Centrum Hurtowe-Pasz w Żni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4. Auto-Handel Barcin-Wieś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. Niepubliczna Szkoła Podstawowa  w Brzyskorzystw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6. Transport Ciężarowy w Żni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7.Agencja Turystyczna Destination- Ravel w Żni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8. Biblioteka Publiczna w Łabiszy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9. Salon Fryzjerski KAMELEON w Barci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0. Zakład Wielobranżowy w Barci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1. „SAMPO” w Barci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2. Firma Budowlana „DEKMAR” w Żni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. „HORKA” w Gąsaw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4. Szkoła Podstawowa w Sarbinowie Drugi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5. Zakład Usługowo-Handlowy „AN-PA” w Janowcu Wlk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6. Miejsko-Gminny Ośrodek Pomocy Społecznej w Janowcu Wlk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2 oso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7. Szkoła Podstawowa w Laskach Wielki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8. Zespół Szkół Ponadgimnazjalnych w Żni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2 oso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. Ogrody od A-Z w Żni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0. Miejski Dom Kultury w Barcin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1. Morawscy sp. z o.o. w Grochowiskach Księżych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1 osob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2. Zakład Usług Miejskich w Janowcu Wlkp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czba stanowisk pracy: 2 osob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Żnin, dnia 03.04.2012r.</w:t>
      </w:r>
    </w:p>
    <w:p>
      <w:pPr>
        <w:pStyle w:val="Akapitzlist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porządziła: Katarzyna Słupecka</w:t>
      </w:r>
    </w:p>
    <w:sectPr>
      <w:type w:val="nextPage"/>
      <w:pgSz w:w="11906" w:h="16838"/>
      <w:pgMar w:left="1417" w:right="1417" w:gutter="0" w:header="0" w:top="70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1:11:00Z</dcterms:created>
  <dc:creator>pup</dc:creator>
  <dc:description/>
  <cp:keywords/>
  <dc:language>en-US</dc:language>
  <cp:lastModifiedBy> </cp:lastModifiedBy>
  <cp:lastPrinted>2012-04-05T09:14:00Z</cp:lastPrinted>
  <dcterms:modified xsi:type="dcterms:W3CDTF">2012-04-06T11:11:00Z</dcterms:modified>
  <cp:revision>2</cp:revision>
  <dc:subject/>
  <dc:title>WYKAZ  PRACODAWCÓW,</dc:title>
</cp:coreProperties>
</file>