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pacing w:val="30"/>
          <w:sz w:val="16"/>
          <w:szCs w:val="16"/>
          <w:u w:val="single"/>
        </w:rPr>
      </w:pPr>
      <w:r>
        <w:rPr>
          <w:rFonts w:cs="Verdana" w:ascii="Verdana" w:hAnsi="Verdana"/>
          <w:b/>
          <w:spacing w:val="30"/>
          <w:sz w:val="16"/>
          <w:szCs w:val="16"/>
          <w:u w:val="single"/>
        </w:rPr>
        <w:t>Wykaz Pracodawców i Przedsiębiorców z którymi w miesiącu KWIETNIU 2012r. podpisano umowy w ramach stażu:</w:t>
      </w:r>
    </w:p>
    <w:p>
      <w:pPr>
        <w:pStyle w:val="Normal"/>
        <w:jc w:val="center"/>
        <w:rPr>
          <w:rFonts w:ascii="Verdana" w:hAnsi="Verdana" w:cs="Verdana"/>
          <w:b/>
          <w:b/>
          <w:spacing w:val="30"/>
          <w:sz w:val="16"/>
          <w:szCs w:val="16"/>
          <w:u w:val="single"/>
        </w:rPr>
      </w:pPr>
      <w:r>
        <w:rPr>
          <w:rFonts w:cs="Verdana" w:ascii="Verdana" w:hAnsi="Verdana"/>
          <w:b/>
          <w:spacing w:val="30"/>
          <w:sz w:val="16"/>
          <w:szCs w:val="16"/>
          <w:u w:val="single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. Solarium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P.W. „WIKMAR”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NZOZ w Gąsaw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P.P.H.U. „BARBARA”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Miejski Ośrodek Sportu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 Powiatowe Centrum Pomocy Rodzinie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Gospodarstwo Rolne w Szelejew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8. ABP Adamski-Budownictwo-Projektowanie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9. P.P.H.U. Eksport-Import „Martina”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3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 Gminny Zespół Oświaty Sportu i Turystyki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1. Zespół Publicznych Szkół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2. Muzeum Archeologiczne w Biskup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5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3. Szkoła Podstawowa w Słęb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4. Dom Pomocy Społecznej w Podobowicach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3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15. PETTINO 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6. Dom Pomocy Społecznej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3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7. Gospodarstwo Rolno-Hodowlane w Sulin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8. Muzeum Ziemi Pałuckiej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7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9. DOM-BRUK w Januszkow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0. Urząd Gminy w Gąsaw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3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21. P.U.H.T. Fabian Wesołowski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2. Sąd Rejonowy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3. BAR FOTO w Łabiszy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4. DOM DEKOR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5. P.H.U. Usługi Księgowe Lucyna Hewelt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6. SPZOZ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7. Gminna Spółka Wodna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8. Zespół Publicznych Szkół w Rog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9. Szkoła Podstawowa w Świątk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30. Środowiskowy Dom Samopomocy w Żninie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1. Łabiszyński Dom Kultury w Łabiszy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2. P.H.U. „WALES”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33. „WEZAMBUD” Usługi Ogólnobudowlane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34. Komenda Powiatowa Państwowej Straży Pożarnej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35. Przedszkole Samorządowe w Gąsaw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36. Przedszkole nr 3 z Oddziałem Żłobka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37. P.H.U. Usługi Wodno-Kanalizacyjne, CO, Spawalnictwo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38. Piekarnia Marian Mielcarz w Łabiszy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9. Salon Fryzjerski Dorota Tomczak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40. Przedszkole Zgromadzenia Sióstr Służebniczek N.P. N.M.P.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1. PAŁAC LUBOSTROŃ w Lubostroniu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8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42. Gminny Zespół Oświaty Sportu i Turystyki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43. P.H.U. Restauracja „KRISTINA”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44. Urząd Miejski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45. Handel-Transport-Usługi w Złotnikach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3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46. P.P.H.U. „OMEGA-TRANS”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47. Gabinet Weterynaryjny Piotr Czekaj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48. Zespół Szkół Ekonomiczno-Handlowych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49. Poradnia Psychologiczno- Pedagogiczna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50. Zakład Handlowo-Usługowy „BER-BUS” w Wiewiórczy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51. Gminny Ośrodek Kultury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52. Gminne Przedszkole w Rog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53. P.H.U.T. „DARO-TRANS”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54. Urząd Miejski w Bar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3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55. P.P.H.U. „PROPEX”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56. MEDIA PLANET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57. Zakład Wylęgu Drobiu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58. Mechanika Pojazdowa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59. Urząd Skarbowy w Żninie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60. I Liceum Ogólnokształcące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3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61. Galeria Pałucka RTV-AGD w Żninie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62. Urząd Miejski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63. Przedszkole w Piech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64. Przedszkole Samorządowe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65. Szkoła Podstawowa w Żernikach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6. MORAWSCY Sp. z o.o. w Grochowiskach Księżych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2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7. Niepubliczna Szkoła Podstawowa w Brzyskorzystwi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68. Zakład Usługowy Ślusarstwo-Spawalnictwo w Szeleje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69. Zespół Szkół Ponadgimnazjalnych w Gąsa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70. Salon Fryzjerski Magdalena Tuczyńska w Rog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71. Usługi Ogólnobudowlane we Flantr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72. Miejski Ośrodek Pomocy Społecznej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73. EKK POLSKA w Jadownikach Rycerskich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4. Agencja Restrukturyzacji i Modernizacji Rolnictwa Biuro Powiatowe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75. Powiatowy Inspektorat Nadzoru Budowlanego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6. Stowarzyszenie radioznin.pl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77. Zespół Szkół w Lubostroniu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 xml:space="preserve">78. GOŚCINIEC PAŁUCKI w Zalesiu Barcińskim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79. ZAGRODA ZACISZE w Jadownikach Rycerskich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80. Zakład Mechaniki Pojazdowej w Szeleje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81. STYL INNOWACION w Janowcu Wlkp.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82. „ProGlass”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83. P.H.U.P. „KAPRI” w Rog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84. Urząd Gminy w Rogow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85. Centrum Kształcenia Ustawicznego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iczba stanowisk pracy: 1 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86. P.H.U.P. „EWMAN” w Piechc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1</w:t>
      </w:r>
    </w:p>
    <w:p>
      <w:pPr>
        <w:pStyle w:val="Normal"/>
        <w:spacing w:lineRule="auto" w:line="240"/>
        <w:rPr/>
      </w:pPr>
      <w:r>
        <w:rPr>
          <w:rFonts w:cs="Verdana" w:ascii="Verdana" w:hAnsi="Verdana"/>
          <w:sz w:val="16"/>
          <w:szCs w:val="16"/>
        </w:rPr>
        <w:t>87. Przedsiębiorstwo Remontowo-Budowlane Jacek Jezierski w Żninie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stanowisk pracy: 2</w:t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Żnin, dnia 04.05.2012r.</w:t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rządziła: Katarzyna Słupecka</w:t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YKAZ  PRACODAWCÓW, Z  KTÓRYMI  ZAWARTO  UMOWY NA  ROBOTY PUBLICZNE  W  M-CU  KWIETNIU 2012R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Gminny Zespół Oświaty Sportu i Turystyki w Gąsawi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.   „Zielona Szkoła” w Chomiąży Szlacheckiej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3.   Gminna Spółka Wodna w Łabiszyni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4.  Urząd Miejski w Barcini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32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5.   Gminna Spółka Wodna w Barcini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4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6.   Gminna Spółka Wodna w Łabiszynie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Liczba utworzonych stanowisk: 7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7.   Szkoła Podstawowa w Janowcu Wlkp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8.   Urząd Miejski w Janowcu Wlkp.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3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9.   Urząd Gminy w Rogowie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Liczba utworzonych stanowisk: 2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0.  Gminna Spółka Wodna w Żninie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iczba utworzonych stanowisk: 7</w:t>
      </w:r>
    </w:p>
    <w:p>
      <w:pPr>
        <w:pStyle w:val="Normal"/>
        <w:spacing w:lineRule="auto" w:line="360"/>
        <w:ind w:left="360" w:firstLine="6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1. Gminna Spółka Wodna w Gąsawie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Liczba utworzonych stanowisk: 4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12. Gminna Spółka Wodna w Rogowie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4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13. Urząd Miejski w Żninie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2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Verdana" w:ascii="Verdana" w:hAnsi="Verdana"/>
          <w:sz w:val="16"/>
          <w:szCs w:val="16"/>
        </w:rPr>
        <w:t>Sporządziła:</w:t>
      </w:r>
    </w:p>
    <w:p>
      <w:pPr>
        <w:pStyle w:val="Normal"/>
        <w:ind w:left="35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agdalena Ogińska</w:t>
      </w:r>
    </w:p>
    <w:p>
      <w:pPr>
        <w:pStyle w:val="Normal"/>
        <w:ind w:left="357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nia 07.05.2012r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 xml:space="preserve">Wykaz pracodawców, z którymi zawarto umowy na prace interwencyjne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w miesiącu kwietniu/2012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Akapitzlist"/>
        <w:numPr>
          <w:ilvl w:val="0"/>
          <w:numId w:val="4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zkoła Podstawowa w Słębowie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2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sługi Remontowo-Budowlane Sławomir Nowaczyk Gąsawa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kład Ogólnobudowlany Damian Faltyński Janowiec Wlkp.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iejski Ośrodek Pomocy Społecznej Żnin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lon i wypożyczalnia sukien ślubnych „KASIA” Karolina Maciejewska Żnin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Biuro Usług Rachunkowych Piotr Salamon Gąsawa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tarostwo Powiatowe Żnin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 utworzonych stanowisk: 2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kład Mechaniki Pojazdowej i Maszyn Rolniczych Piotr Szczublewski Żnin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zedsiębiorstwo Handlowo-Usługowe ADGAM Szymon Milewski Pakość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dnowa biologiczna NEFRETETE Danuta Herman Łabiszyn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Hurtownia Spożywczo-Przemysłowa DARO-DWA s.c. Żnin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2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kład Remontowo-Budowlany Tomasz Marciniak Żnin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2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rtykuły Rolno-Spożywcze Wiesław Grzeszak Piechcin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M&amp;M Firma Budowlana Monika Mataczyńska Żnin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Akapitzlist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amodzielny Publiczny Zakład Opieki Zdrowotnej Janowiec Wlkp.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iczba utworzonych stanowisk: 1</w:t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Akapitzlist"/>
        <w:rPr>
          <w:rFonts w:ascii="Verdana" w:hAnsi="Verdana" w:eastAsia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Żnin, dnia 07.05.2012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porządził: M.Różańska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before="0" w:after="200"/>
        <w:ind w:left="357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39:00Z</dcterms:created>
  <dc:creator>Pronox Technology SA</dc:creator>
  <dc:description/>
  <cp:keywords/>
  <dc:language>en-US</dc:language>
  <cp:lastModifiedBy> </cp:lastModifiedBy>
  <cp:lastPrinted>2012-05-07T10:37:00Z</cp:lastPrinted>
  <dcterms:modified xsi:type="dcterms:W3CDTF">2012-05-08T11:48:00Z</dcterms:modified>
  <cp:revision>3</cp:revision>
  <dc:subject/>
  <dc:title>INFORMACJA</dc:title>
</cp:coreProperties>
</file>