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  <w:t>Wykaz pracodawców, z którymi zawarto umowy o refundację ze środków Funduszu Pracy kosztów wyposażenia lub doposażenia stanowiska pracy dla skierowanych (- ego) bezrobotnych (-ego) w miesiącu październiku/2012</w:t>
      </w:r>
    </w:p>
    <w:p>
      <w:pPr>
        <w:pStyle w:val="Normal"/>
        <w:spacing w:lineRule="auto" w:line="240"/>
        <w:rPr>
          <w:rFonts w:ascii="Verdana" w:hAnsi="Verdana" w:cs="Times New Roman"/>
          <w:b/>
          <w:b/>
          <w:bCs/>
          <w:sz w:val="20"/>
          <w:szCs w:val="20"/>
        </w:rPr>
      </w:pPr>
      <w:r>
        <w:rPr>
          <w:rFonts w:cs="Times New Roman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Gawrońscy Spółka z o.o. Józefinka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Przedsiębiorstwo Wielobranżowe „INTER-VAX” Wacław Górny Spółka Jawna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„</w:t>
      </w:r>
      <w:r>
        <w:rPr>
          <w:rFonts w:cs="Times New Roman" w:ascii="Verdana" w:hAnsi="Verdana"/>
          <w:sz w:val="20"/>
          <w:szCs w:val="20"/>
        </w:rPr>
        <w:t>MAGNUM”-Okręgowa Stacja Kontroli Pojazdów Spółka Jawna W.Czajka i  D.Kaźmierczak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Żnin, dnia 05.11.2012r.</w:t>
      </w:r>
    </w:p>
    <w:p>
      <w:pPr>
        <w:pStyle w:val="Normal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  <w:t>Sporządził. M. Różańska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>PAŹDZIERNIKU 2012r. podpisano umowy w ramach stażu: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. „AUTO KUREK GRZEGORZ” w Żninie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„BRAMAX”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„TICAK” w Miniszew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Zespół Publicznych Szkół w Gościeszy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Zakład Ubezpieczeń Społecznych Oddział w Bydgoszczy Inspektorat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2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kład Usługowo-Handlowy „KOMIKOM”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P.U.H. „KAPRAL-CAR” w Mamliczu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Usługi Remontowo-Budowlane Andrzej Piórkowski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P.H.U. „JAWOR” w Mogil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Barciński Ośrodek Sportu i Rekreacji Spółka z o.o. w Barc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Warsztat Terapii Zajęciowej „PROMYK”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Łabiszyński Dom Kultury w Łabiszy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Kawiarnia „PARKOWA”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„MORAWSCY” Spółka z o.o. w Grochowiskach Księżych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Centrum Kształcenia Ustawicznego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. Zespół Szkół Ekonomiczno-Handlowych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I Liceum Ogólnokształcące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Szkoła Podstawowa w Janowcu Wlkp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9. Gminna Spółdzielnia „SAMOPOMOC CHŁOPSKA” w Barc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„Karczma Biskupińska” w Biskup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1. P.H.U.P. Karol Kazimierz w Gąsaw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 Zespół Szkół Ponadgimnazjalnych w Piechc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 Cukiernia-Piekarnia Szulc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 „LIDER” Igor Łagowski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 Gminny Zespół Oświaty Sportu i Turystyki w Gąsaw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. Michał Zieliński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. P.P.U.H. Branży Meblarsko-Drzewnej w Barc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20"/>
          <w:szCs w:val="20"/>
        </w:rPr>
        <w:t>28. Zakład Remontowo-Budowlany Stanisław Ziółkowski w Podgórzy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9. Przedsiębiorstwo Handlowe „DRAGO”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 Wojewódzki Inspektorat Ochrony Roślin i Nasiennictwa Oddział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. P.P.H. „KRYSPOL” w Żn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. Firma Handlowo-Usługowa Piotr Kachelski w Łabiszy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. Miejski Dom Kultury w Barcinie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Żnin, dnia 05.11.2012r.</w:t>
      </w:r>
    </w:p>
    <w:p>
      <w:pPr>
        <w:pStyle w:val="Normal"/>
        <w:spacing w:lineRule="auto" w:line="2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 Justyna Grajek</w:t>
      </w:r>
      <w:r>
        <w:br w:type="page"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PRACODAWCÓW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 KTÓRYMI  ZAWARTO 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  ROBOTY PUBLICZNE  W  M-CU  PAŹDZIERNIK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Janowiec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iblioteka Publiczna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Bar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9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rsko-Kujawskie Zrzeszenie Samopomocy Obywatelskiej „SAMPO” Bar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Żn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y Zespół Oświaty Sportu i Turystyki w Gąsawie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publiczna Szkoła Podstawowa Laskowo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m Pomocy Społecznej Tonowo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Żn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4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Żerniki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Łabiszy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Sarbinowo Drugie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o – Gminna Spółka Wodna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Gąsaw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Gminy w Gąsaw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espół Publicznych Szkół Gąsawa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5.11.2012r.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PRACODAWCÓW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 KTÓRYMI  ZAWARTO 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  PRACE INTERWENCYJNE  W  M-CU  PAŹDZIERNIK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echanika Pojazdowa P. Jagodziński Gąsaw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INWEST – REM” M. Kałamajska Żn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Słębow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UH D. Jackowski Piech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kład Instalatorstwa Elektrycznego P. Chyła Bydgoszcz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ANDEL J. Zientak Brzoz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5.11.2012r.</w:t>
      </w:r>
    </w:p>
    <w:p>
      <w:pPr>
        <w:pStyle w:val="Normal"/>
        <w:spacing w:lineRule="auto" w:line="240"/>
        <w:rPr>
          <w:rFonts w:ascii="Verdana" w:hAnsi="Verdana" w:cs="Times New Roman"/>
          <w:sz w:val="20"/>
          <w:szCs w:val="20"/>
        </w:rPr>
      </w:pPr>
      <w:r>
        <w:rPr>
          <w:rFonts w:cs="Times New Roman" w:ascii="Verdana" w:hAnsi="Verdana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Verdana" w:hAnsi="Verdana" w:cs="Times New Roman"/>
          <w:b/>
          <w:b/>
          <w:sz w:val="20"/>
          <w:szCs w:val="20"/>
        </w:rPr>
      </w:pPr>
      <w:r>
        <w:rPr>
          <w:rFonts w:cs="Times New Roman" w:ascii="Verdana" w:hAnsi="Verdana"/>
          <w:b/>
          <w:sz w:val="20"/>
          <w:szCs w:val="20"/>
        </w:rPr>
      </w:r>
    </w:p>
    <w:p>
      <w:pPr>
        <w:pStyle w:val="Normal"/>
        <w:spacing w:before="0" w:after="20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11:17:00Z</dcterms:created>
  <dc:creator>ADS</dc:creator>
  <dc:description/>
  <cp:keywords/>
  <dc:language>en-US</dc:language>
  <cp:lastModifiedBy> </cp:lastModifiedBy>
  <dcterms:modified xsi:type="dcterms:W3CDTF">2012-11-09T11:17:00Z</dcterms:modified>
  <cp:revision>2</cp:revision>
  <dc:subject/>
  <dc:title/>
</cp:coreProperties>
</file>