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az pracodawców, z którymi zawarto umowy o refundację kosztów wyposażenia lub doposażenia stanowisk pracy dla skierowanych bezrobotnych w miesiącu czerwcu 2012 r.</w:t>
      </w:r>
    </w:p>
    <w:p>
      <w:pPr>
        <w:pStyle w:val="Tekstpodstawowy3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PHU „Handlomix” -  Wojciech Weneś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8-400 Żnin, ul. Mickiewicza 92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stanowisko pracy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PKK-BUD” - Przemysław Kawka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8-190 Barcin, ul. Lotników 23/34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stanowisko pracy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Ślusarstwo Maszynowe – Krzysztof Lewandowski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9-210 Łabiszyn, ul. Szubińska 28a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stanowisko pracy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kład Mechaniki Blacharstwa Pojazdowego Pomoc drogowa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rzysztof Przybyła</w:t>
      </w:r>
    </w:p>
    <w:p>
      <w:pPr>
        <w:pStyle w:val="Tekstpodstawowy3"/>
        <w:ind w:left="720" w:hanging="0"/>
        <w:rPr/>
      </w:pPr>
      <w:r>
        <w:rPr>
          <w:rFonts w:cs="Verdana" w:ascii="Verdana" w:hAnsi="Verdana"/>
          <w:sz w:val="22"/>
          <w:szCs w:val="22"/>
        </w:rPr>
        <w:t>88-190 Barcin, ul. Polna 54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stanowisko pracy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MEBLOMAR” – Mariusz Duch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urczyn 34, 88-400 Żnin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stanowisko pracy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„</w:t>
      </w:r>
      <w:r>
        <w:rPr>
          <w:rFonts w:cs="Verdana" w:ascii="Verdana" w:hAnsi="Verdana"/>
          <w:sz w:val="22"/>
          <w:szCs w:val="22"/>
        </w:rPr>
        <w:t>SINIX-TRANS” – Jarosław Siniecki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ydlewo 2A, 88-400 Żnin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stanowisko pracy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kład Stolarski Usługowo-Produkcyjny „STOLMEB”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ciej Szrajbrowski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8-430 Janowiec Wlkp., ul. Zielona 3 f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stanowisko pracy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arciński Ośrodek Sportu i Rekreacji Spółka z o.o.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8-190 Barcin, ul. J.Wojciechowskiego 1a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stanowisko pracy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kłady Zbożowe w Żninie – Marek Adamski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8-400 Żnin, ul. Sportowa 1</w:t>
      </w:r>
    </w:p>
    <w:p>
      <w:pPr>
        <w:pStyle w:val="Tekstpodstawowy3"/>
        <w:ind w:left="720" w:hanging="0"/>
        <w:rPr/>
      </w:pPr>
      <w:r>
        <w:rPr>
          <w:rFonts w:cs="Verdana" w:ascii="Verdana" w:hAnsi="Verdana"/>
          <w:sz w:val="22"/>
          <w:szCs w:val="22"/>
        </w:rPr>
        <w:t>1 stanowisko pracy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P.H.U. „TACHO DRIVER”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Ariel Stachowicz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łotowo 57/6, 88-190 Barcin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stanowisko pracy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.P.H.U. “STOL-MEB” – Marek Przybył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8-430 Janowiec Wlkp., ul. Bielawska 6</w:t>
      </w:r>
    </w:p>
    <w:p>
      <w:pPr>
        <w:pStyle w:val="Tekstpodstawowy3"/>
        <w:ind w:left="72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 stanowisko pracy</w:t>
      </w:r>
    </w:p>
    <w:p>
      <w:pPr>
        <w:pStyle w:val="Tekstpodstawowy3"/>
        <w:ind w:left="360" w:hanging="0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</w:t>
      </w:r>
    </w:p>
    <w:p>
      <w:pPr>
        <w:pStyle w:val="Tekstpodstawowy3"/>
        <w:rPr>
          <w:rFonts w:ascii="Verdana" w:hAnsi="Verdana" w:cs="Verdana"/>
          <w:b/>
          <w:b/>
          <w:sz w:val="22"/>
          <w:szCs w:val="22"/>
        </w:rPr>
      </w:pPr>
      <w:r>
        <w:rPr>
          <w:rFonts w:eastAsia="Verdana" w:cs="Verdana" w:ascii="Verdana" w:hAnsi="Verdana"/>
          <w:b/>
          <w:sz w:val="22"/>
          <w:szCs w:val="22"/>
        </w:rPr>
        <w:t xml:space="preserve">     </w:t>
      </w:r>
    </w:p>
    <w:p>
      <w:pPr>
        <w:pStyle w:val="Tekstpodstawowy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orz. G.Rogowska</w:t>
      </w:r>
    </w:p>
    <w:p>
      <w:pPr>
        <w:pStyle w:val="Tekstpodstawowy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02.07.2012r.</w:t>
      </w:r>
    </w:p>
    <w:p>
      <w:pPr>
        <w:pStyle w:val="Tekstpodstawowy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br/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WYKAZ  PRACODAWCÓW,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sz w:val="22"/>
          <w:szCs w:val="22"/>
        </w:rPr>
        <w:t>Z  KTÓRYMI  ZAWARTO  UMOW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NA  ROBOTY PUBLICZNE  W  M-CU  CZERWCU 2012R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Gminna Spółka Wodna Barcin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Liczba utworzonych stanowisk: 2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  Gminna Spółka Wodna Żnin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</w:t>
      </w:r>
      <w:r>
        <w:rPr>
          <w:rFonts w:cs="Verdana" w:ascii="Verdana" w:hAnsi="Verdana"/>
          <w:sz w:val="22"/>
          <w:szCs w:val="22"/>
        </w:rPr>
        <w:t>Liczba utworzonych stanowisk: 3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orządziła: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gdalena Ogińska</w:t>
      </w:r>
    </w:p>
    <w:p>
      <w:pPr>
        <w:pStyle w:val="Normal"/>
        <w:spacing w:lineRule="auto" w:line="360"/>
        <w:ind w:left="357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nia 02.07.2012r.</w:t>
      </w:r>
      <w:r>
        <w:br w:type="page"/>
      </w:r>
    </w:p>
    <w:p>
      <w:pPr>
        <w:pStyle w:val="Tekstpodstawowy3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 xml:space="preserve">Wykaz pracodawców, z którymi zawarto umowy na prace interwencyjne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w miesiącu czerwcu/2012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Verdana" w:hAnsi="Verdana" w:cs="Times New Roman"/>
        </w:rPr>
      </w:pPr>
      <w:r>
        <w:rPr>
          <w:rFonts w:cs="Times New Roman" w:ascii="Verdana" w:hAnsi="Verdana"/>
        </w:rPr>
        <w:t>Przedsiębiorstwo Wielobranżowe DORA Restauracja Prasłowiańska Rafał Żelek Gąsawa</w:t>
      </w:r>
    </w:p>
    <w:p>
      <w:pPr>
        <w:pStyle w:val="Akapitzlist"/>
        <w:spacing w:lineRule="auto" w:line="360"/>
        <w:rPr>
          <w:rFonts w:ascii="Verdana" w:hAnsi="Verdana" w:cs="Times New Roman"/>
        </w:rPr>
      </w:pPr>
      <w:r>
        <w:rPr>
          <w:rFonts w:cs="Times New Roman" w:ascii="Verdana" w:hAnsi="Verdana"/>
        </w:rPr>
        <w:t>Liczba utworzonych stanowisk: 1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Verdana" w:hAnsi="Verdana" w:cs="Times New Roman"/>
        </w:rPr>
      </w:pPr>
      <w:r>
        <w:rPr>
          <w:rFonts w:cs="Times New Roman" w:ascii="Verdana" w:hAnsi="Verdana"/>
        </w:rPr>
        <w:t>Polski Związek Motorowy Zakład Nr w Żninie</w:t>
      </w:r>
    </w:p>
    <w:p>
      <w:pPr>
        <w:pStyle w:val="Akapitzlist"/>
        <w:spacing w:lineRule="auto" w:line="360"/>
        <w:rPr/>
      </w:pPr>
      <w:r>
        <w:rPr>
          <w:rFonts w:cs="Times New Roman" w:ascii="Verdana" w:hAnsi="Verdana"/>
        </w:rPr>
        <w:t>Liczba utworzonych stanowisk: 1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Verdana" w:hAnsi="Verdana" w:cs="Times New Roman"/>
        </w:rPr>
      </w:pPr>
      <w:r>
        <w:rPr>
          <w:rFonts w:cs="Times New Roman" w:ascii="Verdana" w:hAnsi="Verdana"/>
        </w:rPr>
        <w:t>ZEB Zakład Elektryczno-Budowlany  Jacek Balcerzak Gąsawa</w:t>
      </w:r>
    </w:p>
    <w:p>
      <w:pPr>
        <w:pStyle w:val="Akapitzlist"/>
        <w:spacing w:lineRule="auto" w:line="360"/>
        <w:rPr>
          <w:rFonts w:ascii="Verdana" w:hAnsi="Verdana" w:cs="Times New Roman"/>
        </w:rPr>
      </w:pPr>
      <w:r>
        <w:rPr>
          <w:rFonts w:cs="Times New Roman" w:ascii="Verdana" w:hAnsi="Verdana"/>
        </w:rPr>
        <w:t>Liczba utworzonych stanowisk: 1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Verdana" w:hAnsi="Verdana" w:cs="Times New Roman"/>
        </w:rPr>
      </w:pPr>
      <w:r>
        <w:rPr>
          <w:rFonts w:cs="Times New Roman" w:ascii="Verdana" w:hAnsi="Verdana"/>
        </w:rPr>
        <w:t>Przedsiębiorstwo Wielobranżowe Irena Żółkowska Gąsawa</w:t>
      </w:r>
    </w:p>
    <w:p>
      <w:pPr>
        <w:pStyle w:val="Akapitzlist"/>
        <w:spacing w:lineRule="auto" w:line="360"/>
        <w:rPr>
          <w:rFonts w:ascii="Verdana" w:hAnsi="Verdana" w:cs="Times New Roman"/>
        </w:rPr>
      </w:pPr>
      <w:r>
        <w:rPr>
          <w:rFonts w:cs="Times New Roman" w:ascii="Verdana" w:hAnsi="Verdana"/>
        </w:rPr>
        <w:t>Liczba utworzonych stanowisk: 1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Verdana" w:hAnsi="Verdana" w:cs="Times New Roman"/>
        </w:rPr>
      </w:pPr>
      <w:r>
        <w:rPr>
          <w:rFonts w:cs="Times New Roman" w:ascii="Verdana" w:hAnsi="Verdana"/>
        </w:rPr>
        <w:t>Gospodarstwo Rolne Zenon Zieliński Łabiszyn Wieś</w:t>
      </w:r>
    </w:p>
    <w:p>
      <w:pPr>
        <w:pStyle w:val="Akapitzlist"/>
        <w:spacing w:lineRule="auto" w:line="360"/>
        <w:rPr/>
      </w:pPr>
      <w:r>
        <w:rPr>
          <w:rFonts w:cs="Times New Roman" w:ascii="Verdana" w:hAnsi="Verdana"/>
        </w:rPr>
        <w:t>Liczba utworzonych stanowisk: 1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Verdana" w:hAnsi="Verdana" w:cs="Times New Roman"/>
        </w:rPr>
      </w:pPr>
      <w:r>
        <w:rPr>
          <w:rFonts w:cs="Times New Roman" w:ascii="Verdana" w:hAnsi="Verdana"/>
        </w:rPr>
        <w:t>Biuro Rachunkowe ABAK Małgorzata Psuty Rogowo</w:t>
      </w:r>
    </w:p>
    <w:p>
      <w:pPr>
        <w:pStyle w:val="Akapitzlist"/>
        <w:spacing w:lineRule="auto" w:line="360"/>
        <w:rPr>
          <w:rFonts w:ascii="Verdana" w:hAnsi="Verdana" w:cs="Times New Roman"/>
        </w:rPr>
      </w:pPr>
      <w:r>
        <w:rPr>
          <w:rFonts w:cs="Times New Roman" w:ascii="Verdana" w:hAnsi="Verdana"/>
        </w:rPr>
        <w:t>Liczba utworzonych stanowisk: 1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Verdana" w:hAnsi="Verdana" w:cs="Times New Roman"/>
        </w:rPr>
      </w:pPr>
      <w:r>
        <w:rPr>
          <w:rFonts w:cs="Times New Roman" w:ascii="Verdana" w:hAnsi="Verdana"/>
        </w:rPr>
        <w:t>Przedsiębiorstwo Handlowo-Usługowo-Remontowe Sebastian Sudak Wyręba</w:t>
      </w:r>
    </w:p>
    <w:p>
      <w:pPr>
        <w:pStyle w:val="Akapitzlist"/>
        <w:spacing w:lineRule="auto" w:line="360"/>
        <w:rPr>
          <w:rFonts w:ascii="Verdana" w:hAnsi="Verdana" w:cs="Times New Roman"/>
        </w:rPr>
      </w:pPr>
      <w:r>
        <w:rPr>
          <w:rFonts w:cs="Times New Roman" w:ascii="Verdana" w:hAnsi="Verdana"/>
        </w:rPr>
        <w:t>Liczba  utworzonych stanowisk: 1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Verdana" w:hAnsi="Verdana" w:cs="Times New Roman"/>
        </w:rPr>
      </w:pPr>
      <w:r>
        <w:rPr>
          <w:rFonts w:cs="Times New Roman" w:ascii="Verdana" w:hAnsi="Verdana"/>
        </w:rPr>
        <w:t>Masarnia Władysławowo Spółka Jawna</w:t>
      </w:r>
    </w:p>
    <w:p>
      <w:pPr>
        <w:pStyle w:val="Akapitzlist"/>
        <w:spacing w:lineRule="auto" w:line="360"/>
        <w:rPr/>
      </w:pPr>
      <w:r>
        <w:rPr>
          <w:rFonts w:cs="Times New Roman" w:ascii="Verdana" w:hAnsi="Verdana"/>
        </w:rPr>
        <w:t>Liczba utworzonych stanowisk: 2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Verdana" w:hAnsi="Verdana" w:cs="Times New Roman"/>
        </w:rPr>
      </w:pPr>
      <w:r>
        <w:rPr>
          <w:rFonts w:cs="Times New Roman" w:ascii="Verdana" w:hAnsi="Verdana"/>
        </w:rPr>
        <w:t>Styl Innowacion Wanda Kołodziejczak Janowiec Wlkp.</w:t>
      </w:r>
    </w:p>
    <w:p>
      <w:pPr>
        <w:pStyle w:val="Akapitzlist"/>
        <w:spacing w:lineRule="auto" w:line="360"/>
        <w:rPr>
          <w:rFonts w:ascii="Verdana" w:hAnsi="Verdana" w:cs="Times New Roman"/>
        </w:rPr>
      </w:pPr>
      <w:r>
        <w:rPr>
          <w:rFonts w:cs="Times New Roman" w:ascii="Verdana" w:hAnsi="Verdana"/>
        </w:rPr>
        <w:t>Liczba utworzonych stanowisk: 1</w:t>
      </w:r>
    </w:p>
    <w:p>
      <w:pPr>
        <w:pStyle w:val="Akapitzlist"/>
        <w:numPr>
          <w:ilvl w:val="0"/>
          <w:numId w:val="4"/>
        </w:numPr>
        <w:spacing w:lineRule="auto" w:line="360"/>
        <w:rPr>
          <w:rFonts w:ascii="Verdana" w:hAnsi="Verdana" w:cs="Times New Roman"/>
        </w:rPr>
      </w:pPr>
      <w:r>
        <w:rPr>
          <w:rFonts w:cs="Times New Roman" w:ascii="Verdana" w:hAnsi="Verdana"/>
        </w:rPr>
        <w:t>PPUH ROGALIK Grzegorz Gnat Żnin</w:t>
      </w:r>
    </w:p>
    <w:p>
      <w:pPr>
        <w:pStyle w:val="Akapitzlist"/>
        <w:spacing w:lineRule="auto" w:line="360"/>
        <w:rPr>
          <w:rFonts w:ascii="Verdana" w:hAnsi="Verdana" w:cs="Times New Roman"/>
        </w:rPr>
      </w:pPr>
      <w:r>
        <w:rPr>
          <w:rFonts w:cs="Times New Roman" w:ascii="Verdana" w:hAnsi="Verdana"/>
        </w:rPr>
        <w:t>Liczba utworzonych stanowisk: 1</w:t>
      </w:r>
    </w:p>
    <w:p>
      <w:pPr>
        <w:pStyle w:val="Akapitzlist"/>
        <w:spacing w:lineRule="auto" w:line="36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Akapitzlist"/>
        <w:spacing w:lineRule="auto" w:line="36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Akapitzlist"/>
        <w:spacing w:lineRule="auto" w:line="360"/>
        <w:ind w:left="0" w:hanging="0"/>
        <w:rPr>
          <w:rFonts w:ascii="Verdana" w:hAnsi="Verdana" w:cs="Times New Roman"/>
        </w:rPr>
      </w:pPr>
      <w:r>
        <w:rPr>
          <w:rFonts w:cs="Times New Roman" w:ascii="Verdana" w:hAnsi="Verdana"/>
        </w:rPr>
        <w:t>Żnin, dnia 02.07.2012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orządził: M.Różańska</w:t>
      </w:r>
      <w:r>
        <w:br w:type="page"/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pacing w:val="30"/>
          <w:sz w:val="22"/>
          <w:szCs w:val="22"/>
        </w:rPr>
      </w:pPr>
      <w:r>
        <w:rPr>
          <w:rFonts w:cs="Verdana" w:ascii="Verdana" w:hAnsi="Verdana"/>
          <w:b/>
          <w:spacing w:val="30"/>
          <w:sz w:val="22"/>
          <w:szCs w:val="22"/>
        </w:rPr>
        <w:t>Wykaz Pracodawców i Przedsiębiorców z którymi w miesiącu CZERWCU 2012r. podpisano umowy w ramach stażu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pacing w:val="30"/>
          <w:sz w:val="22"/>
          <w:szCs w:val="22"/>
        </w:rPr>
      </w:pPr>
      <w:r>
        <w:rPr>
          <w:rFonts w:cs="Verdana" w:ascii="Verdana" w:hAnsi="Verdana"/>
          <w:b/>
          <w:spacing w:val="30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Zakład Remontowo-Budowlany Stanisław Ziółkowski w Podgórzy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„AWANGARDA”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. Centrum Kształcenia Ustawicznego w Żninie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„DROG-BET”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I Liceum Ogólnokształcące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2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„Gościniec Pałucki”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. Gminny Zespół Oświaty Sportu i Turystyki w Gąsawi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Liczba stanowisk pracy: 2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. Zakład Instalacji i Pomiarów Elektrycznych oraz Usługi Ogólnobudowlane w Bożejewiczkach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2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9. „KORONA II” w Rybitwach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. Gospodarstwo Ogrodnicze Dorota i Maciej Raszka w Łabiszyni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1. „Automyjnia Ręczna” w Barc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12. Usługi Budowlane „ART-BUD” w Lubczu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3. „Księgarnia Pałucka S.C.”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2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4. „PETTINO” w Barcinie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5. Centrum Hurtowe Pasz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6. Chorągiew Kujawsko-Pomorska Związku Harcerstwa Polskiego „HUFIEC PAŁUKI”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2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7. „ROL-SAD” Sp. z o.o.  w Lubostroniu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3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8. Firma Ogólnobudowlana Mariusz Kusyk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2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. Miejsko-Gminny Ośrodek Pomocy Społecznej w Barc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2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0. Przedsiębiorstwo „JOLGLASS” Sp. z o.o. w Złotow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2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21. P.H.U. „ELEKTRO-SYSTEM” w Barc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2. SPZOZ w Barc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3. P.P.U.H. Kwiecińscy Spółka Jawna w Bożejewiczkach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4. Miejski Ośrodek Pomocy Społecznej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>25. P.P.U.H. „DARIMEX” w Rogow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2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6. P.H.U. „RYSMET” w Barc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2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7. „PTC” Artur Szreder w Pakośc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2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8. Urząd Miejski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2"/>
          <w:szCs w:val="22"/>
        </w:rPr>
        <w:t xml:space="preserve">29. P.H.U. „DOMi” w Murczynie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0. „CH.M.-TRANS” w Wenecj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2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1. Usługi Remontowo-Budowlane „SPEC-BUD” w Barc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2. P.P.U.H. „BODEX” w Barc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3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3. „JARKO” Instalacje Centralnego Ogrzewania i Wodno-Kanalizacyjne w Jadownikach Rycerskich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4. Stowarzyszenie „radioznin.pl”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2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5. Zakłady Zbożowe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36. „WEZAMBUD” Usługi Ogólnobudowlane w Żninie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2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7. Przedsiębiorstwo Rolno-Przetwórcze „BRZYSKO-ROL” Sp. z o.o. w Brzyskorzystewku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8. P.P.H.U. Serwis Komputerowy „Mega Computer Center”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9. Dom Pomocy Społecznej w Tonow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0. P.P.H.U.T. Wojciech Pogorzały w Jaroszew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1. Przedsiębiorstwo Robót Izolacyjnych „PAMAR” w Janowcu Wlkp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2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2. „KORNIK” Usługi Cykliniarskie, Podłogi, Schody, Parapety w Jaroszew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3. P.P.H.U. Export-Import „DANMAR” w Wenecj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4. „TECHINVEST S.C.” w Bydgoszczy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5. P.H.U.T. „DARO-TRANS”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6. Zespół Niepublicznych Szkół w Bożejewicach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7. Gospodarstwo Rolne Paweł Janowski w Jadownikach Rycerskich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8. P.H.U. „BUDMAR”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9. Spółdzielnia Mieszkaniowa w Krotoszy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0. KRUS Placówka Terenowa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1. Polski Związek Motorowy OZDG Sp. z o.o. Zakład Nr 6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2. Usługi Ogólnobudowlane Wojciech Mikołajczak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3. Ślusarstwo Maszynowe Krzysztof Lewandowski w Łabiszy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4. Usługi Transportowe Andrzej Markowski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5. Sklep Spożywczo-Przemysłowy Gertruda Głuszkowska w Piechc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6. Szkoła Podstawowa Nr 1 w Barc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7. Zespół Publicznych Szkół w Gościeszy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8. Gminna Spółka Wodna w Łabiszy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9. Wypiek Cista Domowego Marta Tubisz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0. P.P.H.U. „WAGNER &amp; WAGNER” w Jadownikach Bielskich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1. Szkoła Podstawowa Stowarzyszenia Przyjaciół Szkół Katolickich w Mięcierzy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2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2. P.P.H.U. „MARBUD” w Oćwiec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3. Zakład Usługowy „MEBLOSTRÓJ” w Łabiszy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4. Gimnazjum Nr 1 w Barc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5. Julita Morawska w Złotnikach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6. P.P.H.U. Mechanika Pojazdowa Rafał Kranz w Wenecji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7. Zakład Usług Tartaczno-Stolarskich w Gąsaw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2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8. P.H.U. „VENUS”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9. Pepsi Cola General Bottlers Poland Sp. z o.o.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0. Gminny Dom Kultury w Rogow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1. P.P.H. „KRYSPOL”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2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2. P.W. „MAGNUM”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3. Firma Handlowo-Usługowa Grzegorz Bujewski w Łabiszy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4. Dom Pomocy Społecznej w Podobowicach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5. Zakład Usług Miejskich w Janowcu Wlkp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Liczba stanowisk pracy: 1 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6. Gabinet Weterynaryjny Marek Jaworski w Janowcu Wlkp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7. „EL-TECH” Spółka Jawna w Janowcu Wlkp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8. „ZAHEMAX” w Gąsaw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2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79. Chorągiew Kujawsko-Pomorska Związku Harcerstwa Polskiego – Harcerski Ośrodek Wypoczynkowy w Foluszu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3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0. Gminny Ośrodek Pomocy Społecznej w Gąsaw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1. NZOZ „Przychodnia Rodzinna”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2. Zespół Publicznych Szkół w Rogow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3. Kiosk Wielobranżowy Krzysztof Konikowski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4. „SPRINT-TRANS” w Piechc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bookmarkStart w:id="0" w:name="_GoBack"/>
      <w:bookmarkEnd w:id="0"/>
      <w:r>
        <w:rPr>
          <w:rFonts w:cs="Verdana" w:ascii="Verdana" w:hAnsi="Verdana"/>
          <w:sz w:val="22"/>
          <w:szCs w:val="22"/>
        </w:rPr>
        <w:t>85.Biuro Powiatowe ARiMR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6. Muzeum Ziemi Pałuckiej w Żninie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87. Caritas Archidiecezji Gnieźnieńskiej – Dom Dziecka w Kołdrąbiu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Liczba stanowisk pracy: 1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Żnin, dnia 02.07.2012r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orządziła: Justyna Grajek</w:t>
      </w:r>
    </w:p>
    <w:sectPr>
      <w:type w:val="nextPage"/>
      <w:pgSz w:w="11906" w:h="16838"/>
      <w:pgMar w:left="1418" w:right="1418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hanging="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hanging="0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48" w:hanging="0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32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</w:pPr>
    <w:rPr>
      <w:sz w:val="2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20:00Z</dcterms:created>
  <dc:creator>user</dc:creator>
  <dc:description/>
  <cp:keywords/>
  <dc:language>en-US</dc:language>
  <cp:lastModifiedBy> </cp:lastModifiedBy>
  <cp:lastPrinted>2012-06-28T16:58:00Z</cp:lastPrinted>
  <dcterms:modified xsi:type="dcterms:W3CDTF">2012-07-04T06:23:00Z</dcterms:modified>
  <cp:revision>4</cp:revision>
  <dc:subject/>
  <dc:title>25255558</dc:title>
</cp:coreProperties>
</file>