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 xml:space="preserve">Wykaz pracodawców, z którymi zawarto umowy na prace interwencyjne 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  <w:t>w miesiącu wrześniu/2012</w:t>
      </w:r>
    </w:p>
    <w:p>
      <w:pPr>
        <w:pStyle w:val="Normal"/>
        <w:rPr>
          <w:rFonts w:ascii="Verdana" w:hAnsi="Verdana" w:cs="Times New Roman"/>
          <w:b/>
          <w:b/>
          <w:bCs/>
          <w:sz w:val="18"/>
          <w:szCs w:val="18"/>
        </w:rPr>
      </w:pPr>
      <w:r>
        <w:rPr>
          <w:rFonts w:cs="Times New Roman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Biuro Usług Budowlanych Maciej Polcyn Łabiszyn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</w:t>
      </w: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MOBILIANI  Sp. z o.o. Bydgoszcz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 </w:t>
      </w: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PPHU BET-POL Spółka Jawna Sam Spożywczy Barcin</w:t>
      </w:r>
    </w:p>
    <w:p>
      <w:pPr>
        <w:pStyle w:val="Normal"/>
        <w:spacing w:lineRule="auto" w:line="240"/>
        <w:ind w:left="360" w:hanging="0"/>
        <w:rPr>
          <w:rFonts w:ascii="Verdana" w:hAnsi="Verdana" w:cs="Times New Roman"/>
          <w:bCs/>
          <w:sz w:val="18"/>
          <w:szCs w:val="18"/>
        </w:rPr>
      </w:pPr>
      <w:r>
        <w:rPr>
          <w:rFonts w:eastAsia="Verdana" w:cs="Verdana" w:ascii="Verdana" w:hAnsi="Verdana"/>
          <w:bCs/>
          <w:sz w:val="18"/>
          <w:szCs w:val="18"/>
        </w:rPr>
        <w:t xml:space="preserve">      </w:t>
      </w:r>
      <w:r>
        <w:rPr>
          <w:rFonts w:cs="Times New Roman" w:ascii="Verdana" w:hAnsi="Verdana"/>
          <w:bCs/>
          <w:sz w:val="18"/>
          <w:szCs w:val="18"/>
        </w:rPr>
        <w:t>Liczba utworzonych stanowisk: 2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MAXEN S.C.  Barc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5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Verdana" w:hAnsi="Verdana"/>
          <w:bCs/>
          <w:sz w:val="18"/>
          <w:szCs w:val="18"/>
        </w:rPr>
        <w:t>Przedszkole Miejskie nr 1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Powiatowe Centrum Pomocy Rodzinie Żnin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Verdana" w:hAnsi="Verdana"/>
          <w:bCs/>
          <w:sz w:val="18"/>
          <w:szCs w:val="18"/>
        </w:rPr>
        <w:t>Liczba utworzonych stanowisk: 2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Zielona Szkoła Chomiąża Szlachecka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Tropikalna Sztandera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2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Przedszkole Miejskie nr 2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I Liceum Ogólnokształcące Żnin</w:t>
      </w:r>
    </w:p>
    <w:p>
      <w:pPr>
        <w:pStyle w:val="Normal"/>
        <w:spacing w:lineRule="auto" w:line="240"/>
        <w:ind w:left="360" w:hanging="0"/>
        <w:rPr/>
      </w:pPr>
      <w:r>
        <w:rPr>
          <w:rFonts w:eastAsia="Verdana" w:cs="Verdana" w:ascii="Verdana" w:hAnsi="Verdana"/>
          <w:bCs/>
          <w:sz w:val="18"/>
          <w:szCs w:val="18"/>
        </w:rPr>
        <w:t xml:space="preserve">       </w:t>
      </w: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Zakład Fryzjerski Halina Jasiurkowska Gąsawa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Usługi Remontowo-Budowlane KRYS-BUD Bartosz Maludziński Dobrylewo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Usługi Remontowo-Budowlane BAGO Grzegorz Filanowski Łabiszyn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Zespół Publicznych Szkół Rogowo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3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Przedsiębiorstwo Handlowo-Usługowe Restauracja KRISTINA Krystyna Bembnista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Centrum Kształcenia Ustawicznego  Żnin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Przedsiębiorstwo Usługowo-Handlowo-Transportowe Fabian Wesołowski Żnin</w:t>
      </w:r>
    </w:p>
    <w:p>
      <w:pPr>
        <w:pStyle w:val="Normal"/>
        <w:spacing w:lineRule="auto" w:line="240"/>
        <w:ind w:left="72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Liczba utworzonych stanowisk: 1</w:t>
      </w:r>
    </w:p>
    <w:p>
      <w:pPr>
        <w:pStyle w:val="Normal"/>
        <w:spacing w:lineRule="auto" w:line="24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Verdana" w:hAnsi="Verdana"/>
          <w:bCs/>
          <w:sz w:val="18"/>
          <w:szCs w:val="18"/>
        </w:rPr>
        <w:t>Żnin, dnia 04.10.2012r.</w:t>
      </w:r>
    </w:p>
    <w:p>
      <w:pPr>
        <w:pStyle w:val="Normal"/>
        <w:ind w:left="36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  <w:t>Sporządził: M.Różańska</w:t>
      </w:r>
    </w:p>
    <w:p>
      <w:pPr>
        <w:pStyle w:val="Normal"/>
        <w:ind w:left="360" w:hanging="0"/>
        <w:rPr>
          <w:rFonts w:ascii="Verdana" w:hAnsi="Verdana" w:cs="Times New Roman"/>
          <w:bCs/>
          <w:sz w:val="18"/>
          <w:szCs w:val="18"/>
        </w:rPr>
      </w:pPr>
      <w:r>
        <w:rPr>
          <w:rFonts w:cs="Times New Roman" w:ascii="Verdana" w:hAnsi="Verdana"/>
          <w:bCs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WYKAZ  PRACODAWCÓW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18"/>
          <w:szCs w:val="18"/>
          <w:u w:val="single"/>
        </w:rPr>
        <w:t>NA  ROBOTY PUBLICZNE  W  M-CU  WRZEŚNI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ząd Miejski Barcin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iblioteka Publiczna Janowiec Wlkp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kład Robót Publicznych Gąsaw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3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spół Publicznych Szkół Gąsawa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Verdana" w:ascii="Verdana" w:hAnsi="Verdana"/>
          <w:sz w:val="18"/>
          <w:szCs w:val="18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zkole Samorządowe Gąsaw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2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zedszkole nr 3 z Odziałem Żłobka Barc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ejsko – Gminny Ośrodek Pomocy Społecznej Janowiec Wlkp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minny Zespół Oświaty Sportu i Turystyki Gąsaw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minna Spółka Wodna Barc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minna Spółka Wodna Łabiszy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iejsko-Gminna Spółka Wodna Janowiec Wlkp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6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ząd Miejski Żn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25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espół Publicznych Szkół Piechcin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Gminna Spółka Wodna Gąsawa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zkoła Podstawowa Laskowo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Liczba utworzonych stanowisk: 1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rząd Miejski Janowiec Wlkp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</w:t>
      </w:r>
      <w:r>
        <w:rPr>
          <w:rFonts w:cs="Verdana" w:ascii="Verdana" w:hAnsi="Verdana"/>
          <w:sz w:val="18"/>
          <w:szCs w:val="18"/>
        </w:rPr>
        <w:t>Liczba utworzonych stanowisk: 3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</w:t>
      </w:r>
      <w:r>
        <w:rPr>
          <w:rFonts w:cs="Verdana" w:ascii="Verdana" w:hAnsi="Verdana"/>
          <w:sz w:val="18"/>
          <w:szCs w:val="18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nia 04.10.2012r.</w:t>
      </w:r>
      <w:r>
        <w:br w:type="page"/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8"/>
          <w:szCs w:val="18"/>
        </w:rPr>
      </w:pPr>
      <w:r>
        <w:rPr>
          <w:rFonts w:cs="Verdana" w:ascii="Verdana" w:hAnsi="Verdana"/>
          <w:b/>
          <w:spacing w:val="30"/>
          <w:sz w:val="18"/>
          <w:szCs w:val="18"/>
        </w:rPr>
        <w:t xml:space="preserve">Wykaz Pracodawców i Przedsiębiorców z którymi w miesiącu 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8"/>
          <w:szCs w:val="18"/>
        </w:rPr>
      </w:pPr>
      <w:r>
        <w:rPr>
          <w:rFonts w:cs="Verdana" w:ascii="Verdana" w:hAnsi="Verdana"/>
          <w:b/>
          <w:spacing w:val="30"/>
          <w:sz w:val="18"/>
          <w:szCs w:val="18"/>
        </w:rPr>
        <w:t>WRZEŚNIU 2012r. podpisano umowy w ramach stażu: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8"/>
          <w:szCs w:val="18"/>
        </w:rPr>
      </w:pPr>
      <w:r>
        <w:rPr>
          <w:rFonts w:cs="Verdana" w:ascii="Verdana" w:hAnsi="Verdana"/>
          <w:b/>
          <w:spacing w:val="30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Zespół Szkół Niepublicznych w Janowcu Wlkp.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Przedszkole Nr 1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Przedszkole Samorządowe w Gąsa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Miejsko-Gminny Ośrodek Pomocy Społecznej w Janowcu Wlkp.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 xml:space="preserve">5. Zajazd „Iskra” w Oporówku 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Zespół Szkół Ponadgimnazjalnych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. Z.P.H.U. „LIDEX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. Handel- Usługi Piotr Sklariw w Janowcu Wlkp.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. Miejski Ośrodek Pomocy Społecznej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. P.P.H.U. „PROPEX” w Janowcu Wlkp.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1. Firma Handlowo-Usługowa „KOWALSKI” w Barcinie Wsi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2. Przedsiębiorstwo Ogólnobudowlane „PAT-BUD” w Gąsaw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3. Usługi Remontowo-Budowlane Grzegorz Filanowski w Łabiszy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4. Dom Pomocy Społecznej w Podobowicach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5. Zespół Szkół w Łabiszy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3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16. P.H.P.U. „GWAREK” w Piech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7. „FOTONIKA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8. Produkcja Wyrobów Cukierniczych „TOMEX”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9. Spółdzielnia Rolniczo-Handlowa „ROLNIK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0. P.H.U. „GOCLANDIA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1. Gminne Przedszkole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2. Sklep Wielobranżowy Emilia Smolińska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3. P.H.U. Restauracja „KRISTINA”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4. Usługi Remontowo-Budowlane Piotr Zarada w Złot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5. Firma Handlowo-Usługowa Dariusz Zieliński w Krotoszy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6. „BARTEL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7. „PETTINO” w Barc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8. Przedsiębiorstwo Handlowe „DRAGO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9. Sklep Wielobranżowy „BAKA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0. Miejski Dom Kultury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1. P.H.U. „WODBAR” w Barc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Liczba stanowisk pracy: 4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2. P.H.U. „MARTEK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33. Biblioteka Publiczna Miasta i Gminy w Barcin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4. P.P.U.H. Kwiecińscy Spółka Jawna w Bożejewiczkach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35. Specjalistyczny Gabinet Kosmetyczny Agnieszka Moritz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6. Miejska i Powiatowa Biblioteka Publiczna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7. P.P.U.H.T. „BOGWIT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8"/>
          <w:szCs w:val="18"/>
        </w:rPr>
        <w:t>38. Cukiernictwo-Handel „ŁASUCH”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9. „DAR-BRUK” Roman Woszczyński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0. P.H.U. „ELEKTRO-SYSTEM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1. Pałac Lubostroń w Lubostroniu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2. Zakład Produkcyjno-Handlowo-Usługowy Elżbieta Jasek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3. P.P.H.U. „CENTRUM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4. Przedsiębiorstwo Handlowo-Usługowo-Remontowe Sebastian Sudak w Wyręb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5. P.W. „TERMOGRAF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6. Przedszkole Samorządowe w Janowcu Wlkp.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7. „KSIĘG-MONT” w Gąsa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8. Agencja Restrukturyzacji i Modernizacji Rolnictwa – Biuro Powiatowe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9. Przedsiębiorstwo Wielobranżowe Krystian Flejter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0. Szkoła Podstawowa w Świątk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1. Stowarzyszenie Edukacyjne „NASZA SZKOŁA” w Gorzycach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2. „TERPAL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3. Szkoła Podstawowa w Sarbinowie Drugim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54. Spółdzielnia Lokatorsko Własnościowa w Lubostroniu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5. Innowacje Edukacyjne „ENSINO” w Bydgoszczy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6. Sklep Wielobranżowy Jolanta Szewczyk w Barcin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7. Usługi fryzjerskie, kosmetyczne, projekty techniczne Jan Bartman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8. „SAMPO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59. P.H.U. „EXPERT II” w Marcinkowie Górnym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0. Biblioteka Publiczna Miasta i Gminy w Łabiszy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1. P.W. „OLIMAR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2. Obiekt Przemysłowo-Handlowo-Usługowy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3. Gminny Ośrodek Kultury w Gąsa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4. Samodzielny Publiczny Zakład Opieki Zdrowotnej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5. Środowiskowy Dom Samopomocy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6. Zespół Szkół Ponadgimnazjalnych w Janowcu Wlkp.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7. Firma Handlowo-Usługowo-Produkcyjna „HENEX” w Kanii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8. P.H.U.P „KAPRI” w Rogowo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9. Komenda Powiatowa Państwowej Straży Pożarnej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0. Gospodarstwo Rolne Piotr Mazalon we Flantr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1. Zakład Ślusarsko-Instalatorski Wiesław Rewers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2. P.H.U. „VENUS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3. Warsztat Terapii Zajęciowej „PROMYK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4. Poradnia Psychologiczno-Pedagogiczna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75. Miejsko Gminny Ośrodek Kultury w Janowcu Wlkp.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6. Przedsiębiorstwo Wielobranżowe „EMKA” w Gąsa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7. Urząd Miejski w Łabiszy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8. Zakład Usługowo-Handlowy „ADEX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79. Komornik Sądowy przy Sądzie Rejonowym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0. Urząd Skarbowy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1. Pośrednictwo Ubezpieczeniowo-Finansowe Ewa Pietrykowska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2. Betoniarstwo Usługi Transportowo-Towarowe w Gorzycach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3. Spółdzielnia Mieszkaniowa Lokatorsko-Własnościowa w Łysi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4. P.H.U. „BOLO”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5. Zakład Ogólnobudowlany Zenon Olerik w Wenecji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6. Pałuckie Centrum Zdrowia Spółka z o.o.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7. Zakład Remontowo-Budowlany Mieczysław Olejnik w Łabiszynie Wsi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8. P.W. „DEVELOPMENT” w Bar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89. NZOZ Centrum Stomatologiczne w Wysokiej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0. Fryzjerstwo i Solarium Włodzimierz Jakubek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1. Cukiernictwo-Handel „MAKO” Spółka z o.o. w Rog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2. P.U.H. „KAPRAL-CAR” w Mamliczu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3. Zakład Ogólnobudowlany Włodzimierz Ćwikliński w Janowcu Wlkp.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4. „ALMA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5. P.H.U.P. „ROL-BIS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6. Przedsiębiorstwo Wielobranżowe Irena Ziółkowska w Gąsa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7. P.P.H.U. „ACG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8. Szkoła Podstawowa w Januszko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99. Przedszkole Miejskie Nr 2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0. Zespół Szkół Ponadgimnazjalnych w Gąsaw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1. NZOZ „EPOKA”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2. Przedszkole Piechcin w Piechc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3. Zespół Szkół Publicznych w Piechcinie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4. Szkoła Podstawowa w Mamliczu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5. Szkoła Podstawowa Nr 2 w Żninie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06. Szkoła Podstawowa w Laskach Wielkich 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7. Szkoła Podstawowa w Żernikach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08. Przedszkole Miejskie Nr 1 w Żninie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nin, dnia 04</w:t>
      </w:r>
      <w:bookmarkStart w:id="0" w:name="_GoBack"/>
      <w:bookmarkEnd w:id="0"/>
      <w:r>
        <w:rPr>
          <w:rFonts w:cs="Verdana" w:ascii="Verdana" w:hAnsi="Verdana"/>
          <w:sz w:val="18"/>
          <w:szCs w:val="18"/>
        </w:rPr>
        <w:t>.10.2012r.</w:t>
      </w:r>
    </w:p>
    <w:p>
      <w:pPr>
        <w:pStyle w:val="Normal"/>
        <w:spacing w:lineRule="auto" w:line="240" w:before="0" w:after="20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porządziła: Justyna Graj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10:34:00Z</dcterms:created>
  <dc:creator>PUP</dc:creator>
  <dc:description/>
  <cp:keywords/>
  <dc:language>en-US</dc:language>
  <cp:lastModifiedBy> </cp:lastModifiedBy>
  <cp:lastPrinted>2012-07-27T09:36:00Z</cp:lastPrinted>
  <dcterms:modified xsi:type="dcterms:W3CDTF">2012-10-11T10:34:00Z</dcterms:modified>
  <cp:revision>2</cp:revision>
  <dc:subject/>
  <dc:title>Wykaz pracodawców, z którymi zawarto umowy na prace interwencyjne </dc:title>
</cp:coreProperties>
</file>