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  <w:t xml:space="preserve">Wykaz Pracodawców i Przedsiębiorców z którymi w miesiącu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pacing w:val="30"/>
          <w:sz w:val="20"/>
          <w:szCs w:val="20"/>
        </w:rPr>
        <w:t>SIERPNIU 2012r. podpisano umowy w ramach stażu: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20"/>
          <w:szCs w:val="20"/>
        </w:rPr>
      </w:pPr>
      <w:r>
        <w:rPr>
          <w:rFonts w:cs="Verdana" w:ascii="Verdana" w:hAnsi="Verdana"/>
          <w:b/>
          <w:spacing w:val="3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. SAMPO w Barc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. Miejski Ośrodek Pomocy Społecznej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. Urząd Miejski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4. P.H.U. Mechanika Pojazdowa Michał Pietraszko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5. Pałuckie Centrum Zdrowia Spółka z o.o.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2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Zakład Usługowo-Handlowy „KOMIKOM”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„VELVET GLASS POLAND” w Wiewiórczy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 Köhler + Bovenkamp Polska Spółka zo.o.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9. P.H.U. „WOLLTEXPOL” w Barc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3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 Przedsiębiorstwo Rolno-Przetwórcze „BRZYSKO-ROL” Spółka z o.o. w Brzyskorzystewk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Działalność Handlowa Barbara Hernet w Rogo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2. Ślusarstwo, Mechanika Pojazdowa Sławomir Zwietrzała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3. „PASJA CATERING” w Ośni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4. P.H.U.P. „KAPRI” w Rogo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5. Zespół Publicznych Szkół Nr 1 w Piechc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16. Gminny Zespół Oświaty Sportu i Turystyki w Gąsaw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7. Szkoła Podstawowa Nr 1 w Barc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8. Przedszkole Miejskie Nr 1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19. Przedszkole Miejskie Nr 2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0. Miejsko Gminny Ośrodek Kultury w Janowcu Wlk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1. Szkoła Podstawowa Nr 2 w Żnin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2. Spółdzielnia Lokatorsko Własnościowa Lubostroń w Lubostroniu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3. Gminne Przedszkole w Rogo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4. Przedszkole Nr 3 z Oddziałem Żłobka w Barc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5. Przedsiębiorstwo Wielobranżowe Irena Ziółkowska w Gąsa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6. P.H.U. „JAWOR”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7. P.P.H. „HETMAN” w Antonie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8. P.H.U. „CERPLON” Spółka z o.o. w Cerekwicy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9. Firma Produkcyjno-Handlowa „ROLBUD” w Jaroszew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0. Urząd Gminy w Rogo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2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1. „ARPOL” S.C. – Sklep Meblowy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2. Dom Pomocy Społecznej w Tono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3. Niepubliczny Zakład Opieki Zdrowotnej Beata Szczęsna w Gąsa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/>
      </w:pPr>
      <w:bookmarkStart w:id="0" w:name="_GoBack"/>
      <w:bookmarkEnd w:id="0"/>
      <w:r>
        <w:rPr>
          <w:rFonts w:cs="Verdana" w:ascii="Verdana" w:hAnsi="Verdana"/>
          <w:sz w:val="20"/>
          <w:szCs w:val="20"/>
        </w:rPr>
        <w:t>7\34. „PM-BUD” Posadzki Maszynowe w Ryszew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2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5. Miejski Dom Kultury w Barc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6. Komenda Powiatowa Państwowej Straży Pożarnej w Żnini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7. Zakład Przemysłu Mięsnego M.P. Ławniczak w Janowcu Wlk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iczba stanowisk pracy: 1 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38. „WEZAMBUD” Usługi Ogólnobudowlane w Żninie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9. Przedsiębiorstwo Robót Izolacyjnych „PAMAR” w Janowcu Wlkp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stanowisk pracy: 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Żnin, dnia 03.09.2012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 Justyna Grajek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PRACODAWCÓW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 KTÓRYMI  ZAWARTO  UM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  ROBOTY PUBLICZNE  W  M-CU  SIERPNIU 2012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dszkole Samorządowe Janowiec Wlkp.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4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y Ośrodek Pomocy Społecznej Gąsawa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Gminy Rogowo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3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orsko-Kujawskie Zrzeszenie Samopomocy Obywatelskiej „SAMPO” Barci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o-Gminny Ośrodek Pomocy Społecznej Janowiec Wlkp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Janowiec Wlkp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0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Gąsawa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3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ła Podstawowa Sarbinowo Drugie 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Laski Wielkie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Rogowo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3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ejsko-Gminna Spółka Wodna Janowiec Wlkp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3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Żni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5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y Zespół Oświaty Sportu i Turystyki Gąsawa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minna Spółka Wodna Łabiszy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2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zkoła Podstawowa Żerniki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a 05.08.2012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KAZ  PRACODAWCÓW,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 KTÓRYMI  ZAWARTO  UMOWY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NA  PRACE INTERWENCYJNE  W  M-CU  SIERPNIU 2012R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.H.P. VELVET – BIS Sp. j. Bydgoszcz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PUH Grupa M &amp; M Professional`s Barci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SS SPOŁEM Żnin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Verdana" w:ascii="Verdana" w:hAnsi="Verdana"/>
          <w:sz w:val="20"/>
          <w:szCs w:val="20"/>
        </w:rPr>
        <w:t>Liczba utworzonych stanowisk: 1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rząd Miejski Żnin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a utworzonych stanowisk: 17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nia 05.08.2012r.</w:t>
      </w:r>
    </w:p>
    <w:p>
      <w:pPr>
        <w:pStyle w:val="Normal"/>
        <w:spacing w:before="0" w:after="20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7" w:right="141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46:00Z</dcterms:created>
  <dc:creator>admin</dc:creator>
  <dc:description/>
  <dc:language>en-US</dc:language>
  <cp:lastModifiedBy> </cp:lastModifiedBy>
  <cp:lastPrinted>2012-08-01T14:02:00Z</cp:lastPrinted>
  <dcterms:modified xsi:type="dcterms:W3CDTF">2012-09-06T11:46:00Z</dcterms:modified>
  <cp:revision>2</cp:revision>
  <dc:subject/>
  <dc:title/>
</cp:coreProperties>
</file>