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 xml:space="preserve">Wykaz pracodawców, z którymi zawarto umowy na prace interwencyjne 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>w miesiącu maju/2012</w:t>
      </w:r>
    </w:p>
    <w:p>
      <w:pPr>
        <w:pStyle w:val="Normal"/>
        <w:jc w:val="center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</w:r>
    </w:p>
    <w:p>
      <w:pPr>
        <w:pStyle w:val="Akapitzlist"/>
        <w:numPr>
          <w:ilvl w:val="0"/>
          <w:numId w:val="2"/>
        </w:numPr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Starostwo Powiatowe Żnin</w:t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Pałucki Oddział Polskiego Towarzystwa Turystyczno-Krajoznawczego Żnin</w:t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Styl Innowacion Wanda Kołodziejczak Janowiec Wlkp.</w:t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ZAHEMAX Firma Produkcyjno-Handlowa Krzysztof Pacanowski Gąsawa</w:t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Liczba utworzonych stanowisk: 2</w:t>
      </w:r>
    </w:p>
    <w:p>
      <w:pPr>
        <w:pStyle w:val="Akapitzlist"/>
        <w:numPr>
          <w:ilvl w:val="0"/>
          <w:numId w:val="2"/>
        </w:numPr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MAGNUM Przedsiębiorstwo WielobranżoweWojciech Czajka Żnin</w:t>
      </w:r>
    </w:p>
    <w:p>
      <w:pPr>
        <w:pStyle w:val="Akapitzlist"/>
        <w:rPr/>
      </w:pPr>
      <w:r>
        <w:rPr>
          <w:rFonts w:cs="Times New Roman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Biuro Rachunkowe Krystyna Frydrych Bielawy</w:t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Muzeum Archeologiczne Biskupin</w:t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Liczba  utworzonych stanowisk: 1</w:t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Akapitzlist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Żnin, dnia 01.06</w:t>
      </w:r>
      <w:bookmarkStart w:id="0" w:name="_GoBack"/>
      <w:bookmarkEnd w:id="0"/>
      <w:r>
        <w:rPr>
          <w:rFonts w:cs="Times New Roman" w:ascii="Verdana" w:hAnsi="Verdana"/>
          <w:sz w:val="16"/>
          <w:szCs w:val="16"/>
        </w:rPr>
        <w:t>.2012</w:t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  <w:t>Sporządził: M.Różańska</w:t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16"/>
          <w:szCs w:val="16"/>
        </w:rPr>
      </w:pPr>
      <w:r>
        <w:rPr>
          <w:rFonts w:cs="Verdana" w:ascii="Verdana" w:hAnsi="Verdana"/>
          <w:b/>
          <w:spacing w:val="30"/>
          <w:sz w:val="16"/>
          <w:szCs w:val="16"/>
        </w:rPr>
        <w:t xml:space="preserve">Wykaz Pracodawców i Przedsiębiorców z którymi w miesiącu </w:t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16"/>
          <w:szCs w:val="16"/>
        </w:rPr>
      </w:pPr>
      <w:r>
        <w:rPr>
          <w:rFonts w:cs="Verdana" w:ascii="Verdana" w:hAnsi="Verdana"/>
          <w:b/>
          <w:spacing w:val="30"/>
          <w:sz w:val="16"/>
          <w:szCs w:val="16"/>
        </w:rPr>
        <w:t>MAJU 2012r. podpisano umowy w ramach stażu:</w:t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16"/>
          <w:szCs w:val="16"/>
        </w:rPr>
      </w:pPr>
      <w:r>
        <w:rPr>
          <w:rFonts w:cs="Verdana" w:ascii="Verdana" w:hAnsi="Verdana"/>
          <w:b/>
          <w:spacing w:val="30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„PAW-MAR” Piekarnia Ciastkarnia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Gminna Biblioteka Publiczna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NZOZ „Przychodnia Rodzinna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ZUS Inspektorat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Zakład Ogólnobudowlany Damian Faltyński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Usługi Remontowo-Budowlane „ROBUD” w Łabiszy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7. Przychodnia Weterynaryjna „Centrum” w Kcyni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. Przedszkole Miejskie Nr 1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 Miejsko-Gminna Spółka Wodna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Handel-Usługi Piotr Sklariw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1. Urząd Miejski w Łabiszy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2. Zespół Publicznych Szkół w Gościeszy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3. Zespół Szkół Ponadgimnazjalnych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4. Przedsiębiorstwo Transportowe „EUROTRANS” w Inowrocławiu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5. WODBAR Sp. z o.o.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6. PHU „MOTO-MAŁEK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7. „SAMPO”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8. Warsztat Terapii Zajęciowej „PROMYK” w Żn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19. Miejska i Powiatowa Biblioteka Publiczna w Żninie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0. Apteka „ESKULAP”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1. „DOM-BRUK” w Januszk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2. Warsztat Samochodowy Przemysław  Gołaś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3. Przedsiębiorstwo Gospodarki Mieszkaniowej Sp. z o.o.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4. Żniński Dom Kultury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5. „TOK-ART” Artur Domagalski w Kołdrąbiu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6. Miejsko-Gminny Ośrodek Pomocy Społecznej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7. Zespół Szkół Ponadgimnazjalnych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8. Zespół Szkół w Łabiszy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29. Stacja Paliw Nr 1063 Trasa Nr 5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0. Biuro Tłumaczeń „BYMAR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1. „ELBONET” s.c. w Szub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2. P.P.U.H.„BODEX-D” w Barcinie Wsi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3. Urząd Miejski w Żn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Liczba stanowisk pracy: 4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4. Grzegorz Czajka w Jabłowie Pałuckim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5. Zakład Ślusarski Jan Szablewski w Nowejwsi Pałuckiej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6. „BARTEL”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37. Kamieniarstwo Przerób Kamienia Budowlanego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8. Spółdzielcze Przedsiębiorstwo „EKO-ROL”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9. Spółdzielnia Mieszkaniowa „KUJAWY”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0. Pałuckie Centrum Zdrowia Sp. z o.o. w Żn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1. Przedsiębiorstwo Usługowo Produkcyjne „DAN-POL” w Barcinie Wsi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2. Gminna Spółdzielnia „SAMOPOMOC CHŁOPSKA”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3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3. „AGROMI”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4. Komornik Sądowy Przy Sądzie Rejonowym w Szubinie Kancelaria Komornicza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5. Zespół Szkół w Lubostroniu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6. „GABRODROG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7. Środowiskowy Dom Samopomocy w Żn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8. P.U.H.T. Fabian Wesołowski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9. Zespół Publicznych Szkół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0. Szkoła Podstawowa w Laskach Wielkich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1. Usługi Ogólnobudowlane Wojciech Mikołajczak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2. „EURO-MARKET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3. Blacharstwo Pojazdowe Leszek Serafin w Łabiszy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4. I Liceum Ogólnokształcące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5. Dom Pomocy Społecznej w Ton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6. Gospodarstwo Rolne Jan Płonka w Ojrzan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7. P.P.W. „TRANSWOJ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8. Usługi Budowlane „ART-BUD” w Lubczu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9. NZOZGąsawa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0. Przedszkole Nr 1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1. Doradztwo Rolnicze i Finansowe w 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2. Przedsiębiorstwo Usług Komunalnych Spółka z o.o.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3. Niepubliczna Szkoła Podstawowa w Gorzycach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4. Gospodarstwo Rolne Adam Korga w Murczy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5. P.H.U.P. „AGRO-GOC” w Sarbin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6. Zakład Ogólnobudowlany Włodzimierz Ćwikliński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7. ABP Adamski-Budownictwo-Projektowanie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8. Pepsi-Cola General Bottlers Spółka z o.o.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9. Marcin Sobota w Świątk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0. Szkoła Podstawowa Nr 2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1. FutureSynthesis Spółka z o.o. w Poznaniu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2. „WEZAMBUD” Usługi Ogólnobudowlane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 osoba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3. P.W. „MARPOL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4. Gminna Spółka Wodna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5. Gminny Ośrodek Pomocy Społecznej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6. Gminna Biblioteka Publiczna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7. Urząd Miejski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8. Urząd Gminy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9. Stolarstwo Remontowo Budowlane „NOKA”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0. Mechanika Pojazdowa Przemysław Jagodziński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1. Zespół Publicznych Szkół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sectPr>
          <w:type w:val="nextPage"/>
          <w:pgSz w:w="11906" w:h="16838"/>
          <w:pgMar w:left="1417" w:right="1417" w:gutter="0" w:header="0" w:top="1135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2. Spółdzielnia Mieszkaniowa „KŁOS” w Cerekwicy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3. Centrum Kształcenia Ustawicznego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4. Starostwo Powiatowe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sectPr>
          <w:type w:val="continuous"/>
          <w:pgSz w:w="11906" w:h="16838"/>
          <w:pgMar w:left="1417" w:right="1417" w:gutter="0" w:header="0" w:top="1135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5. Pałucki Oddział PTTK w Żninie</w:t>
      </w:r>
    </w:p>
    <w:p>
      <w:pPr>
        <w:sectPr>
          <w:type w:val="continuous"/>
          <w:pgSz w:w="11906" w:h="16838"/>
          <w:pgMar w:left="1417" w:right="1417" w:gutter="0" w:header="0" w:top="1135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3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6. Zespół Publicznych Szkół w Piech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7. P.P.U.H. Branży Meblarsko-Drzewnej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8. Zespół Szkół Ponadgimnazjalnych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9. Biblioteka Publiczna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sectPr>
          <w:type w:val="continuous"/>
          <w:pgSz w:w="11906" w:h="16838"/>
          <w:pgMar w:left="1417" w:right="1417" w:gutter="0" w:header="0" w:top="1135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0. „AUTOCOMPLEX” w Brzyskorzystwi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1. „MAJSTER” Handel-Produkcja-Usługi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2. Szkoła Podstawowa w Laskowie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3.Przedsiębiorstwo Handlowo-Usługowe Mirosław Grochowalski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3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4. Szkoła Podstawowa w Żernikach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5. Przedszkole Nr 3 z Oddziałem Żłobka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Żnin, dnia 05.06.2012r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ządziła: Justyna Grajek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YKAZ  PRACODAWCÓW,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  KTÓRYMI  ZAWARTO  UMOW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NA  ROBOTY PUBLICZNE  W  M-CU  MAJU 2012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minna Spółka Wodna w Łabiszyn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2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  Miejsko-Gminna Spółka Wodna w Janowcu Wlkp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3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  Urząd Miejski w Żnin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15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Urząd Gminy w Rogow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3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  Urząd Miejski w Janowcu Wlkp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2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  Zielona Szkoła w Chomiąży Szlacheckiej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  Urząd Miejski w Barcin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3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8.   Miejsko-Gminny Ośrodek Pomocy Społecznej w Janowcu Wlkp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Normal"/>
        <w:ind w:left="35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35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Żnin, dnia  01.06.2012r.</w:t>
      </w:r>
    </w:p>
    <w:p>
      <w:pPr>
        <w:pStyle w:val="Normal"/>
        <w:spacing w:before="0" w:after="20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Sporządził: M.Róża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2:14:00Z</dcterms:created>
  <dc:creator>marzena</dc:creator>
  <dc:description/>
  <cp:keywords/>
  <dc:language>en-US</dc:language>
  <cp:lastModifiedBy> </cp:lastModifiedBy>
  <cp:lastPrinted>2012-06-01T13:18:00Z</cp:lastPrinted>
  <dcterms:modified xsi:type="dcterms:W3CDTF">2012-06-06T12:14:00Z</dcterms:modified>
  <cp:revision>2</cp:revision>
  <dc:subject/>
  <dc:title/>
</cp:coreProperties>
</file>