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YKAZ  PRACODAWCÓW,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  KTÓRYMI  ZAWARTO  UMOWY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  <w:u w:val="single"/>
        </w:rPr>
        <w:t>NA  ROBOTY PUBLICZNE  W  M-CU  LISTOPADZIE 2012R.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rząd Miejski Żnin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iczba utworzonych stanowisk: 2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Miejsko – Gminna Spółka Wodna Janowiec Wlkp.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Gminny Zespół Oświaty Sportu i Turystyki Gąsawa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Przedszkole nr 3 z Odziałem Żłobka Barcin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rząd Gminy Gąsawa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espół Publicznych Szkół Rogowo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zkoła Podstawowa Żerniki</w:t>
      </w:r>
    </w:p>
    <w:p>
      <w:pPr>
        <w:pStyle w:val="Normal"/>
        <w:spacing w:lineRule="auto" w:line="36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Liczba utworzonych stanowisk: 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firstLine="357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Magdalena Ogińska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3.12.2012r.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Wykaz pracodawców, z którymi zawarto umowy o refundację ze środków Funduszu Pracy kosztów wyposażenia lub doposażenia stanowiska pracy dla skierowanych (- ego) bezrobotnych (-ego) w miesiącu listopadzie</w:t>
      </w:r>
      <w:bookmarkStart w:id="0" w:name="_GoBack"/>
      <w:bookmarkEnd w:id="0"/>
      <w:r>
        <w:rPr>
          <w:b/>
          <w:bCs/>
          <w:sz w:val="20"/>
          <w:szCs w:val="20"/>
        </w:rPr>
        <w:t>/20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before="0" w:after="200"/>
        <w:rPr>
          <w:sz w:val="20"/>
          <w:szCs w:val="20"/>
        </w:rPr>
      </w:pPr>
      <w:r>
        <w:rPr>
          <w:sz w:val="20"/>
          <w:szCs w:val="20"/>
        </w:rPr>
        <w:t>DAR-BRUK Roman Woszczyński Rogowo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before="0" w:after="200"/>
        <w:rPr>
          <w:sz w:val="20"/>
          <w:szCs w:val="20"/>
        </w:rPr>
      </w:pPr>
      <w:r>
        <w:rPr>
          <w:sz w:val="20"/>
          <w:szCs w:val="20"/>
        </w:rPr>
        <w:t>MAXEN Spółka Cywilna Maria Sieradzka &amp; Andrzej Sieradzki Barcin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Liczba utworzonych stanowisk: 1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Żnin, dnia 03.11.2012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ił. M. Różańska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Wykaz pracodawców, z którymi zawarto umowy na prace interwencyjne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 miesiącu listopadzie/201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  <w:t>Sklep Spożywczo-Przemysłowy Wanda Nowicka Łysinin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Liczba utworzonych stanowisk: 2</w:t>
      </w:r>
    </w:p>
    <w:p>
      <w:pPr>
        <w:pStyle w:val="Normal"/>
        <w:numPr>
          <w:ilvl w:val="0"/>
          <w:numId w:val="2"/>
        </w:numPr>
        <w:spacing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  <w:t>Firma Handlowa Krzysztof Kłopocki Ojrzanowo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  <w:t>Publiczne Gimnazjum nr 1 Żnin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  <w:t>PPHU Maria Kłopocka Łabiszyn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  <w:t>Gospodarstwo Rolne Spółka z o.o. Jadowniki Rycerskie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  <w:t>Sklep „KRUKUŚ” Mariusz Guściora Żnin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  <w:t>Zakład Wielobranżowy KAJA Jarosław Głowski Żnin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  <w:t>Starostwo Powiatowe Mogilno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before="0" w:after="200"/>
        <w:rPr/>
      </w:pPr>
      <w:r>
        <w:rPr>
          <w:bCs/>
          <w:sz w:val="20"/>
          <w:szCs w:val="20"/>
        </w:rPr>
        <w:t>Sklep Spożywczo-Przemysłowy Monika Mierkiewicz Buszkowo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before="0" w:after="200"/>
        <w:rPr>
          <w:bCs/>
          <w:sz w:val="20"/>
          <w:szCs w:val="20"/>
        </w:rPr>
      </w:pPr>
      <w:r>
        <w:rPr>
          <w:bCs/>
          <w:sz w:val="20"/>
          <w:szCs w:val="20"/>
        </w:rPr>
        <w:t>JUSTA Justyna Zbierzchowska Bydgoszcz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>Liczba utworzonych stanowisk: 1</w:t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Żnin, dnia 03.12.2012r.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Sporządził: M.Różańska</w:t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left="36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160"/>
        <w:ind w:left="708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pacing w:val="30"/>
          <w:sz w:val="20"/>
          <w:szCs w:val="20"/>
        </w:rPr>
      </w:pPr>
      <w:r>
        <w:rPr>
          <w:b/>
          <w:spacing w:val="30"/>
          <w:sz w:val="20"/>
          <w:szCs w:val="20"/>
        </w:rPr>
        <w:t xml:space="preserve">Wykaz Pracodawców i Przedsiębiorców z którymi w miesiącu </w:t>
      </w:r>
    </w:p>
    <w:p>
      <w:pPr>
        <w:pStyle w:val="Normal"/>
        <w:jc w:val="center"/>
        <w:rPr/>
      </w:pPr>
      <w:r>
        <w:rPr>
          <w:b/>
          <w:spacing w:val="30"/>
          <w:sz w:val="20"/>
          <w:szCs w:val="20"/>
        </w:rPr>
        <w:t>LISTOPADZIE 2012r. podpisano umowy w ramach stażu:</w:t>
      </w:r>
    </w:p>
    <w:p>
      <w:pPr>
        <w:pStyle w:val="Normal"/>
        <w:spacing w:lineRule="auto" w:line="360"/>
        <w:jc w:val="center"/>
        <w:rPr>
          <w:b/>
          <w:b/>
          <w:spacing w:val="30"/>
          <w:sz w:val="20"/>
          <w:szCs w:val="20"/>
        </w:rPr>
      </w:pPr>
      <w:r>
        <w:rPr>
          <w:b/>
          <w:spacing w:val="30"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Zespół Publicznych Szkół w Rogow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P.H.U. „DARO-TRANS” w Żnin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 Biuro Usług Projektowych i Obsługi Inwestycji „DWG” w Żnin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4. P.H.U.P. „AGRO-GOC” w Sarbinow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5. Gminny Ośrodek Pomocy Społecznej w Gąsaw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6. Spółdzielnia Mieszkaniowa „Na Wzgórzu” w Brzyskorzystewku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7. P.P.U.H. „BODEX-D” w Barcinie Ws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8. P.H.U. Zakład Usług Leśnych  w Dębówcu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9. „DEKORACJE” Danuta Kosmalska w Barcin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0. Firma Handlowo-Usługowa Grzegorz Bujewski w Barcin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1. Niepubliczna Szkoła Podstawowa w Brzyskorzystwi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2. P.H.U. „CAPRYS” w Rogow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3. Sklep Ogólno-Spożywczy i Art. Przemysłowe Danuta Kowalczyk w Żnin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2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4. Agencja Restrukturyzacji i Modernizacji Rolnictwa Biuro Powiatowe w Żnin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Liczba stanowisk pracy: 1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5. P.H.U. „MAREN” w Lubostroniu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6. Przedsiębiorstwo-Handlowo-Usługowe Mirosław Grochowalski w Żnin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7. P.U.H. „KAPRAL-CAR” w Mamliczu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Liczba stanowisk pracy: 1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8. „WITPOL” w Sadłogoszczy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9. P.H.U. „GOCLANDIA” w Żnin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Liczba stanowisk pracy: 1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0. P.P.H.U. „BASIA” w Łysinin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Liczba stanowisk pracy: 1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1. P.P.H.U. „ORION” w Żnin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Liczba stanowisk pracy: 1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2. P.P.H.U. „HANDLOMIX” w Żninie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Liczba stanowisk pracy: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Żnin, dnia 03.12.2012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porządziła: Justyna Graje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7:10:00Z</dcterms:created>
  <dc:creator>pup</dc:creator>
  <dc:description/>
  <cp:keywords/>
  <dc:language>en-US</dc:language>
  <cp:lastModifiedBy> </cp:lastModifiedBy>
  <cp:lastPrinted>2012-12-03T10:47:00Z</cp:lastPrinted>
  <dcterms:modified xsi:type="dcterms:W3CDTF">2012-12-04T13:21:00Z</dcterms:modified>
  <cp:revision>3</cp:revision>
  <dc:subject/>
  <dc:title>WYKAZ  PRACODAWCÓW,</dc:title>
</cp:coreProperties>
</file>