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Wykaz pracodawców, z którymi zawarto umowy na prace interwencyjn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miesiącu grudniu/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kład Remontowo-Budowlany Wojciech Konecki Żnin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UH „EMW” Michał Wysocki Godawy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</w:t>
      </w:r>
      <w:r>
        <w:rPr>
          <w:rFonts w:cs="Times New Roman" w:ascii="Times New Roman" w:hAnsi="Times New Roman"/>
          <w:bCs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minna Spółka Wodna Łabiszyn</w:t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espół Publicznych Szkół Gościeszyn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Hurtownia Spożywczo-Przemysłowa „DARO” Żnin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Liczba utworzonych stanowisk: 2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bCs/>
        </w:rPr>
        <w:t>Żnin, dnia 03.01.2013r.</w:t>
      </w:r>
    </w:p>
    <w:p>
      <w:pPr>
        <w:pStyle w:val="Normal"/>
        <w:ind w:left="36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Sporządził: M.Różańska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Wykaz pracodawców, z którymi zawarto umowy na roboty publicz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miesiącu grudniu/2012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</w:r>
    </w:p>
    <w:p>
      <w:pPr>
        <w:pStyle w:val="Akapitzlist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rząd Miejski Żnin</w:t>
      </w:r>
    </w:p>
    <w:p>
      <w:pPr>
        <w:pStyle w:val="Akapitzlis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iczba utworzonych stanowisk : 1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nin, dnia 03.01.2013r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ządził: M.Róża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2:05:00Z</dcterms:created>
  <dc:creator>marzena</dc:creator>
  <dc:description/>
  <cp:keywords/>
  <dc:language>en-US</dc:language>
  <cp:lastModifiedBy> </cp:lastModifiedBy>
  <cp:lastPrinted>2013-01-04T14:18:00Z</cp:lastPrinted>
  <dcterms:modified xsi:type="dcterms:W3CDTF">2013-01-07T12:05:00Z</dcterms:modified>
  <cp:revision>2</cp:revision>
  <dc:subject/>
  <dc:title/>
</cp:coreProperties>
</file>