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Wykaz Pracodawców i Przedsiębiorców z którymi w miesiącu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LUTYM 2013r. podpisano umowy w ramach stażu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Dom Pomocy Społecznej w Tonowi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P.P.H.U. „DOMI” w Murczyni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.P.H.U. „BODEX” w Barcinie Ws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rzedsiębiorstwo Handlowo-Usługowe Elżbieta Bajczyk w Żnini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P.H.U.P. „AGRO-GOC” w Sarbinowi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Usługi Transportowo-Budowlane Leszek Sudak w Żnini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Żnin, dnia 05.03.2013r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Sporządziła: Justyna Grajek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PRACE INTERWENCYJNE W  M-CU LUTYM 2013 ROKU</w:t>
      </w:r>
    </w:p>
    <w:p>
      <w:pPr>
        <w:pStyle w:val="Normal"/>
        <w:spacing w:lineRule="auto" w:line="24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Starostwo Powiatowe Żnin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/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.H.U. „JALINDEX” Jarosław Adamczewski Kcynia</w:t>
      </w:r>
    </w:p>
    <w:p>
      <w:pPr>
        <w:pStyle w:val="Normal"/>
        <w:spacing w:lineRule="auto" w:line="24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Spółdzielnia Mieszkaniowa „Na Wzgórzu” Brzyskorzystewko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4.  P.W. „MAJA-TRANS-SPED” Mirosław Najzer Żnin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  </w:t>
      </w:r>
      <w:r>
        <w:rPr/>
        <w:t>Liczba utworzonych stanowisk: 3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5.  MECHANIKA MASZYN „MECH-MASZ” Henryk Szczeciński Żnin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</w:r>
    </w:p>
    <w:p>
      <w:pPr>
        <w:pStyle w:val="Normal"/>
        <w:spacing w:lineRule="auto" w:line="240"/>
        <w:ind w:left="357" w:hanging="0"/>
        <w:jc w:val="both"/>
        <w:rPr/>
      </w:pPr>
      <w:r>
        <w:rPr/>
      </w:r>
    </w:p>
    <w:p>
      <w:pPr>
        <w:pStyle w:val="Normal"/>
        <w:spacing w:lineRule="auto" w:line="24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spacing w:lineRule="auto" w:line="24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spacing w:lineRule="auto" w:line="24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4.03.2013r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LUTYM 2013 ROKU</w:t>
      </w:r>
    </w:p>
    <w:p>
      <w:pPr>
        <w:pStyle w:val="Normal"/>
        <w:spacing w:lineRule="auto" w:line="24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Miejsko – Gminny Ośrodek Pomocy Społecznej Janowiec Wlkp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/>
          <w:b/>
        </w:rPr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Urząd Miejski Janowiec Wlkp.</w:t>
      </w:r>
    </w:p>
    <w:p>
      <w:pPr>
        <w:pStyle w:val="Normal"/>
        <w:spacing w:lineRule="auto" w:line="240"/>
        <w:ind w:left="717" w:hanging="0"/>
        <w:jc w:val="both"/>
        <w:rPr/>
      </w:pPr>
      <w:r>
        <w:rPr/>
        <w:t>Liczba utworzonych stanowisk: 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omorsko – Kujawskie Zrzeszenie Samopomocy Obywatelskiej „SAMPO” Barcin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4.  Szkoła Podstawowa Janowiec Wlkp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  </w:t>
      </w:r>
      <w:r>
        <w:rPr/>
        <w:t>Liczba utworzonych stanowisk: 1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5.  Urząd Gminy Rogowo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 </w:t>
      </w:r>
      <w:r>
        <w:rPr/>
        <w:t>Liczba utworzonych stanowisk: 8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6.  Ludowy Klub Sportowy „SPARTA” Janowiec Wlkp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7.  Urząd Miejski Łabiszyn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8. Biblioteka Publiczna Janowiec Wlkp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</w:t>
      </w:r>
      <w:r>
        <w:rPr/>
        <w:t>Liczba utworzonych stanowisk: 1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9. Miejsko – Gminna Spółka Wodna Janowiec Wlkp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</w:t>
      </w:r>
      <w:r>
        <w:rPr/>
        <w:t>Liczba utworzonych stanowisk: 2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  <w:t>10. Urząd Miejski Żnin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Calibri"/>
        </w:rPr>
        <w:t xml:space="preserve">    </w:t>
      </w:r>
      <w:r>
        <w:rPr/>
        <w:t>Liczba utworzonych stanowisk: 12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</w:r>
    </w:p>
    <w:p>
      <w:pPr>
        <w:pStyle w:val="Normal"/>
        <w:spacing w:lineRule="auto" w:line="240"/>
        <w:ind w:left="357" w:hanging="0"/>
        <w:jc w:val="both"/>
        <w:rPr/>
      </w:pPr>
      <w:r>
        <w:rPr/>
      </w:r>
    </w:p>
    <w:p>
      <w:pPr>
        <w:pStyle w:val="Normal"/>
        <w:spacing w:lineRule="auto" w:line="24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spacing w:lineRule="auto" w:line="24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spacing w:lineRule="auto" w:line="24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4.03.2013r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9:00Z</dcterms:created>
  <dc:creator>admin</dc:creator>
  <dc:description/>
  <dc:language>en-US</dc:language>
  <cp:lastModifiedBy>ADS</cp:lastModifiedBy>
  <cp:lastPrinted>2013-03-05T14:34:00Z</cp:lastPrinted>
  <dcterms:modified xsi:type="dcterms:W3CDTF">2013-03-12T11:49:00Z</dcterms:modified>
  <cp:revision>2</cp:revision>
  <dc:subject/>
  <dc:title/>
</cp:coreProperties>
</file>