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 xml:space="preserve">Wykaz Pracodawców i Przedsiębiorców z którymi w miesiącu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>KWIETNIU 2013r. podpisano umowy w ramach stażu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30"/>
          <w:sz w:val="16"/>
          <w:szCs w:val="16"/>
        </w:rPr>
      </w:pPr>
      <w:r>
        <w:rPr>
          <w:rFonts w:cs="Times New Roman" w:ascii="Times New Roman" w:hAnsi="Times New Roman"/>
          <w:b/>
          <w:spacing w:val="30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30"/>
          <w:sz w:val="16"/>
          <w:szCs w:val="16"/>
        </w:rPr>
      </w:pPr>
      <w:r>
        <w:rPr>
          <w:rFonts w:cs="Times New Roman" w:ascii="Times New Roman" w:hAnsi="Times New Roman"/>
          <w:b/>
          <w:spacing w:val="30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ład Produkcyjno-Handlowy „MATBUD” w Pakości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koła Podstawowa w Laskach Wielkich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PM-BUD” Posadzki Maszynowe Marcin Jankowski w Ryszewie 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zkole Samorządowe w Gąsaw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espół Publicznych Szkół w Rogowie 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ki Ośrodek Pomocy Społecznej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Handlowo-Usługowa Leszek Bednarczuk w Bydgoszczy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H.U.P. „KAPRI” Renata Koperska w Rogow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Ogólnobudowlana „BUD-MAR” w Gostomc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Urząd Gminy w Rogowie 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U.H. „MAJA” Jadwiga Malak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U.P.H. „WIPOL” Włodzimierz Przybysławski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3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klep Meblowy Ewa Tamul w Janowcu Wlkp. 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lep Tekstylny Ilona Hyla w Rogow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uzeum Ziemi Pałuckiej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3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W.P.H. „LIPRO” Roman Lipowicz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3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ąd Rejonowy w Szub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minna Biblioteka Publiczna w Gąsawie</w:t>
      </w:r>
    </w:p>
    <w:p>
      <w:pPr>
        <w:pStyle w:val="Normal"/>
        <w:spacing w:lineRule="auto" w:line="240"/>
        <w:ind w:left="1080" w:hanging="0"/>
        <w:rPr/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iębiorstwo Remontowo-Budowlane Łukasz Jezierski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P.H.U. „PROPEX” A. S. Tokarscy w Janowcu Wlkp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pół Szkół w Lubostroniu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sługi Transportowe Andrzej Markowski w Żninie 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ejsko-Gminny Ośrodek Kultury w Janowcu Wlkp. 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gencja Restrukturyzacji i Modernizacji Rolnictwa Biuro Powiatowe w Żninie 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PAW-MAR” Spółka jawna w Janowcu Wlkp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H.U. „TYSIU” Krzysztof Łaniecki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niński Dom Kultury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W. „KajKo” Małgorzata Majewska-Malinowska w Gniewkow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łac Lubostroń w Lubostroniu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8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pół Szkół w Łabiszy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3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ZOZ w Łabiszy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H.U. „Czarny Koń” Krzysztof Konikowski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zkole Nr 2 w Barc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DOM-BRUK” Paweł Domagała w Januszkow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ład Usług Leśnych i Konserwacja Zieleni Wojciech Przybylski w Pturku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DARKO” Dariusz Stypczyński w Jadownikach Rycerskich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spodarstwo Rolne Zenon Zieliński w Łabiszynie Wsi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.H.U. „JAWOR” Spółka jawna Oddział w Żninie 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pco Poland Spółka z o.o. w Poznaniu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tykuły Spożywczo-Przemysłowe Grzegorz Bodenszac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łuckie Centrum Zdrowia Spółka z o.o. w Żninie</w:t>
      </w:r>
    </w:p>
    <w:p>
      <w:pPr>
        <w:pStyle w:val="Normal"/>
        <w:spacing w:lineRule="auto" w:line="240"/>
        <w:ind w:left="1080" w:hanging="0"/>
        <w:rPr/>
      </w:pPr>
      <w:r>
        <w:rPr>
          <w:rFonts w:cs="Times New Roman" w:ascii="Times New Roman" w:hAnsi="Times New Roman"/>
          <w:sz w:val="20"/>
          <w:szCs w:val="20"/>
        </w:rPr>
        <w:t>Liczba stanowisk pracy: 4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MAGIC GARDEN” Daniel Gacek w Pakości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ółdzielnia Lokatorsko Własnościowa Lubostroń w Lubostroniu</w:t>
      </w:r>
    </w:p>
    <w:p>
      <w:pPr>
        <w:pStyle w:val="Normal"/>
        <w:spacing w:lineRule="auto" w:line="240"/>
        <w:ind w:left="1080" w:hanging="0"/>
        <w:rPr/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U.H.T. Fabian Wesołowski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spodarstwo Rolne Mariusz Kiszka w Brzyskorzystwi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dukcja Wyrobów Cukierniczych „TOMEX” w Rogow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3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zegorz Janas w Ośnie</w:t>
      </w:r>
    </w:p>
    <w:p>
      <w:pPr>
        <w:pStyle w:val="Normal"/>
        <w:spacing w:lineRule="auto" w:line="240"/>
        <w:ind w:left="1080" w:hanging="0"/>
        <w:rPr/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EKOERGO” Jarosław Trzaskowski w Barcinie Wsi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P.H.U. Wojciech Jułkowski w Rogow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mornik Sądowy przy Sądzie Rejonowym w Szubinie Kancelaria Komornicza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H.U. „ELEKTRO-SYSTEM” Andrzej Witkowski w Barc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port Ciężarowy Grzegorz Piechocki w Barcinie Wsi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P.U.H.T. Waldemar Kowalski w Podgórzy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pół Szkół Niepublicznych w Bożejewicach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zkole Piechcin w Piechc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ywatne Gospodarstwo Rolne Andrzej Kaliski w Sulinow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SPAMED” Dominika Płatek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i Remontowo-Budowlane Justyna Dołhunik w Rydlew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publiczna Szkoła Podstawowa w Brzyskorzystwi 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KAMIONIOBUD” Mariusz Szymański w Kani 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iębiorstwo Wielobranżowe „TERMOGRAF” Sławomir Prus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MATEX” Mateusz Konopacki w Bożejewiczkach 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DACH-BUD” Zakład Dekarsko-Ogólnobudowlany Bogdan Karamol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m Pomocy Społecznej w Podobowicach</w:t>
      </w:r>
    </w:p>
    <w:p>
      <w:pPr>
        <w:pStyle w:val="Normal"/>
        <w:spacing w:lineRule="auto" w:line="240"/>
        <w:ind w:left="1080" w:hanging="0"/>
        <w:rPr/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iatowy Inspektorat Nadzoru Budowlanego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iębiorstwo Handlowo-Usługowo-Remontowe Sebastian Sudak w Wyręb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H.U. Mirosław Grochowalski w Żninie</w:t>
      </w:r>
    </w:p>
    <w:p>
      <w:pPr>
        <w:pStyle w:val="Normal"/>
        <w:spacing w:lineRule="auto" w:line="240"/>
        <w:ind w:left="1080" w:hanging="0"/>
        <w:rPr/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sługi Ogólnobudowlane Radosław Grochowski w Brzyskorzystwi 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ki Ośrodek Sportu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sługi Wielobranżowe Agnieszka Fabijańska w Barcinie 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sztat Terapii Zajęciowej „PROMYK”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pół Szkół Ponadgimnazjalnych w Gąsaw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lep Spożywczo-Monopolowy Katarzyna Zielińska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gencja Turystyczna „DESTINATION TRAVEL”  Justyna Wilkońska w Rogow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H.U. „MOTO-MAŁEK” Krzysztof Małecki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BARTEX” Usługi-Handel Bartosz Konopacki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ujawsko-Pomorski Ośrodek Doradztwa Rolniczego w Minikowie</w:t>
      </w:r>
    </w:p>
    <w:p>
      <w:pPr>
        <w:pStyle w:val="Normal"/>
        <w:spacing w:lineRule="auto" w:line="240"/>
        <w:ind w:left="1080" w:hanging="0"/>
        <w:rPr/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P.H.U. Stanisław Nitka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ółdzielnia Mieszkaniowa „KUJAWY” w Barc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P.U.H. Branży Meblarsko-Drzewnej Cyryl Mikulski w Barc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3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BRAMAX” Mirosław Taraska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HORKA” Piotr Horka w Gąsaw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Fitness Club” Agnieszka Radzikowska w Barc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H.U. Mechanika Pojazdowa Michał Pietraszko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ncelaria Radcy Prawnego Paweł Midura w Toruniu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lność Handlowo-Usługowa Hanna Kozak w Barc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iatowe Centrum Pomocy Rodzinie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Handlowo-Usługowa Barbara Tomaszewska w Bydgoszczy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mieniarstwo Przerób Kamienia Budowlanego Sławomir Zdrojewski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ład Remontowo-Budowlany Mieczysław Olejnik w Łabiszynie Wsi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uro Turystyczno-Pielgrzymkowe „FRATER” w Bydgoszczy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iębiorstwo Remontowo-Budowlane Jacek Jezierski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3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H.U.T. „DARO-TRANS” Halina Wala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aż Miejska w Bydgoszczy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uzeum Archeologiczne w Biskupinie 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0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P.H. „ROL-SAD” Spółka z o.o. w Lubostroniu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lep Meblowy Grażyna Duch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stalacje i Pomiary Elektryczne Artur Siadak w Weł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ko-Gminny Ośrodek Pomocy Społecznej w Barc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 Szkółkarski „ŻYWOTNIK” Edward Tuczyński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ługi Ogólnobudowlane Zdzisław Mikołajczyk w Lubczu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 Usługowo-Handlowy Krzysztof Mikulski w Piechc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H.U. „JAS-POL” Paweł Rochowiak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rtownia Elektryczna „ELTECH” Feliks Obremski w Bydgoszczy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MORAWSCY” Spółka z o.o. w Grochowiskach Księżych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3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blioteka Publiczna Miasta i Gminy Barcin w Barc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H.U. „LEJDIS” Monika Piechocka w Barc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pół Publicznych Szkół w Gąsaw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uropejska Akademia Handlu i Przedsiębiorczości w Janowcu Wlkp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P.H.U. Eksport-Import „MARTINA” Mirosław Walczak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ęgowe Przedsiębiorstwo Geodezyjno-Kartograficzne Spółka z o.o. w Bydgoszczy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 Spożywczo-Przemysłowy Anna Polus w Sarbinowie Drugim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minny Ośrodek Pomocy Społecznej w Rogow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nowa Biologiczna „NEFRETETE” Danuta Herman w Łabiszy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SOBOLEWSKI” Spółka z o.o. w Komratow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zkole Nr 3 z Oddziałem Żłobka w Barcinie</w:t>
      </w:r>
    </w:p>
    <w:p>
      <w:pPr>
        <w:pStyle w:val="Normal"/>
        <w:spacing w:lineRule="auto" w:line="240"/>
        <w:ind w:left="1080" w:hanging="0"/>
        <w:rPr/>
      </w:pPr>
      <w:r>
        <w:rPr>
          <w:rFonts w:cs="Times New Roman" w:ascii="Times New Roman" w:hAnsi="Times New Roman"/>
          <w:sz w:val="20"/>
          <w:szCs w:val="20"/>
        </w:rPr>
        <w:t>Liczba stanowisk pracy: 3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bliczne Gimnazjum w Janowcu Wlkp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 Liceum Ogólnokształcące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ntrum Hurtowe Pasz Spółka jawna w Mogil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rzegorz Czajka w Jabłowie Pałuckim 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.H.U. „RAFAELLO” Rafał Jabłoński w Żninie 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kiernictwo Handel „MAKO” Spółka z o.o. w Rogow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ABMA-USŁUGI” Małgorzata Abramowska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TYNK-ROM” Usługi Ogólnobudowlane Tynki Maszynowe Cementowo-Gipsowe Roman Zioła w Zalesiu Barcińskim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aritas Archidiecezji Gnieźnieńskiej Dom Dziecka w Kołdrąbiu 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spodarstwo Rolne Zygmunt Kotula w Gączu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ka Pojazdowa Przemysław Jagodziński w Gąsaw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rsko – Kujawskie Zrzeszenie Samopomocy Obywatelskiej „SAMPO”  w Barc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ółdzielnia Socjalna „TV ŻNIN”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 Wielobranżowy „NOWA ERA” Ewarysta Rewers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P.U.H. „BODEX” Bogusław Nowak w Barcinie Wsi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P.U.H. „BODEX-D” Daria Nowak w Barcinie Wsi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STYL INNOWACION” Wanda Kołodziejczak w Janowcu Wlkp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iębiorstwo Transportowe „TRANSBUD BIS BIELAWY” Spółka z o.o. w Bielawach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espół Szkół Ponadgimnazjalnych w Żninie 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spodarstwo Ogrodnicze Dorota i Maciej Raszka w Łabiszy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ndel-Usługi Piotr Sklariw w Janowcu Wlkp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rma Handlowo-Usługowa Agnieszka Horka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ki Dom Kultury w Barc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i Budowlane „ART-BUD” Artur Banach w Lubczu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 Miejski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W. „DEVELOPMENT” Marcin Woźniak w Barc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lność Handlowa Halina Plaskata w Rogow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P.H.U. „BET-POL” Spółka jawna w Barc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KÖHLER+BOVENKAMP – Polska” Spółka z o.o.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spodarstwo Rolne Jarosław Owczarzak w Gościeszy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usarstwo, Mechanika Pojazdowa Sławomir Zwietrzała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ka i Powiatowa Biblioteka Publiczna w Żnin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lep Spożywczy Przemysław Niedbalski w Dobrylew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uro Rachunkowe „ABAK” Małgorzata Psuty w Rogowie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Żnin, dnia 06.05.2013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ła: Justyna Grajek</w:t>
      </w:r>
      <w:r>
        <w:br w:type="page"/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NA PRACE INTERWENCYJNE W  M-CU KWIETNIU  2013 ROKU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Ogólnobudowlana „BUD-MAR” M. Styperek Gostomk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i Ogólnobudowlane „WEZAMBUD” Wł. Springer Żnin</w:t>
      </w:r>
    </w:p>
    <w:p>
      <w:pPr>
        <w:pStyle w:val="Normal"/>
        <w:spacing w:lineRule="auto" w:line="360"/>
        <w:ind w:left="7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ep Spożywczo-Przemysłowy A. Wiśniewska Żnin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nia 29.04.2013r.</w:t>
      </w:r>
      <w:r>
        <w:br w:type="page"/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NA ROBOTY PUBLICZNE W  M-CU KWIETNIU 2013 ROKU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na Spółka Wodna Łabiszyn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 Miejski Żnin</w:t>
      </w:r>
    </w:p>
    <w:p>
      <w:pPr>
        <w:pStyle w:val="Normal"/>
        <w:spacing w:lineRule="auto" w:line="240"/>
        <w:ind w:left="7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stanowisk: 2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Podstawowa Żerniki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Liczba utworzonych stanowisk: 1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Zakład Robót Publicznych Gąsawa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iczba utworzonych stanowisk: 5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Gminny Zespół Oświaty Sportu i Turystyki Gąsawa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Liczba utworzonych stanowisk: 1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Urząd Miejski Janowiec Wlkp.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Liczba utworzonych stanowisk: 4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Urząd Miejski Barcin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Liczba utworzonych stanowisk: 4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Miejsko – Gminna Spółka Wodna Janowiec Wlkp.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czba utworzonych stanowisk: 5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Gminna Spółka Wodna Gąsawa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czba utworzonych stanowisk: 12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Urząd Miejski Żnin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czba utworzonych stanowisk: 12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nia 29.04.2013r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09:00Z</dcterms:created>
  <dc:creator>admin</dc:creator>
  <dc:description/>
  <dc:language>en-US</dc:language>
  <cp:lastModifiedBy>ADS</cp:lastModifiedBy>
  <cp:lastPrinted>2013-05-06T07:36:00Z</cp:lastPrinted>
  <dcterms:modified xsi:type="dcterms:W3CDTF">2013-05-07T10:09:00Z</dcterms:modified>
  <cp:revision>2</cp:revision>
  <dc:subject/>
  <dc:title/>
</cp:coreProperties>
</file>