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WYKAZ PRACODAWCÓW, Z KTÓRYMI ZAWARTO UMOWY NA ROBOTY PUBLICZNE W M-CU MARCU 2013 ROKU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Urząd Miejski Żnin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Times New Roman" w:ascii="Verdana" w:hAnsi="Verdana"/>
          <w:bCs/>
          <w:sz w:val="20"/>
          <w:szCs w:val="20"/>
        </w:rPr>
        <w:t>Liczba utworzonych stanowisk: 38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zkoła Podstawowa Mięcierzyn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zkoła Podstawowa Janowiec Wlkp.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zkoła Podstawowa Słębowo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Gminna Spółka Wodna Łabiszy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2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Urząd Miejski Barc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4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Urząd Miejski Janowiec Wlkp.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3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Zespół Publicznych Szkół Gościeszy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Gminna Spółka Wodna Barc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6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zkoła Podstawowa Sarbinowo II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omorsko Kujawskie Zrzeszenie Samopomocy Obywatelskiej „SAMPO” Barc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2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Verdana" w:hAnsi="Verdana"/>
          <w:bCs/>
          <w:sz w:val="20"/>
          <w:szCs w:val="20"/>
        </w:rPr>
        <w:t>Żnin, dnia 05.04.2013r.</w:t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porządził: M.Różańska</w:t>
      </w:r>
      <w:r>
        <w:br w:type="page"/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>WYKAZ PRACODAWCÓW, Z KTÓRYMI ZAWARTO UMOWY   NA PRACE INTERWENCYJNE W M-CU MARCU 2013 ROKU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Miejski Ośrodek Pomocy Społecznej Żnin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HU Jacek Różański Łabiszyn</w:t>
      </w:r>
    </w:p>
    <w:p>
      <w:pPr>
        <w:pStyle w:val="Normal"/>
        <w:spacing w:lineRule="auto" w:line="240"/>
        <w:ind w:left="360" w:hanging="0"/>
        <w:rPr>
          <w:rFonts w:ascii="Verdana" w:hAnsi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Zespół Publicznych Szkół Rogowo</w:t>
      </w:r>
    </w:p>
    <w:p>
      <w:pPr>
        <w:pStyle w:val="Normal"/>
        <w:spacing w:lineRule="auto" w:line="240"/>
        <w:ind w:left="360" w:hanging="0"/>
        <w:rPr>
          <w:rFonts w:ascii="Verdana" w:hAnsi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</w:t>
      </w: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Centrum Kształcenia Ustawicznego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Zespół Szkół Niepublicznych Janowiec Wlkp.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PHU „CENTRUM” Barc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Liczba utworzonych stanowisk: 1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Żnin, dnia 05.04.2013r.</w:t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Sporządził: M.Różańska</w:t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>MARCU 2013r. podpisano umowy w ramach stażu: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 Pomocy Społecznej w Podobowicach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Powiatowa Policji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5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Z&amp;Z POWER GUM” w Sarbi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Gminy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Powiatowa Państwowej Straży Pożarnej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i Ogólnobudowlane „REBAX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ZOZ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Pettino”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Elektroinstalacyjny i Usług Wielobranżowych Waldemar Kaczmarek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pół Szkół Niepublicznych w Janowcu Wlkp. 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Szkół Ponadgimnazjalnych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i Ogólnobudowlane s.c. Marian Siwak Piotr Siwak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Piech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 „ROL-SAD” Spółka z o.o. w Lubostroniu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4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ZOZ Gąsawa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ceum Ogólnokształcące w Żnin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lep Odzież-Solarium Krystyna Jurkowska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U.P. „AGRO-GOC” w Sarbi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i Dom Kultury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Dekoracje” Danuta Kosmalska w Jeżew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Nr 2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 Ogólnobudowlanych i Instalatorskich „EL-DAR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Firma Handlowo-Marketingowa „HINZ” w Bydgoszczy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 Pomocy Społecznej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JAN-VIT” s.c. w Murc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zkole Samorządowe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teka Publiczna w Janowcu Wlkp.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 Miejskich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zkole Miejskie Nr 1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AGROBIOVET” w Gnieź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Wodociągów i Kanalizacji w Łabiszyn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i Ośrodek Pomocy Społecznej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4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teka Św. Kosmy i Damiana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sztat Terapii Zajęciowej „PROMYK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GEP-ART” w Żnin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Szkółkarski „ŻYWOTNIK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el Artykułami Przemysłowymi Jadwiga Dębosz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TERPAL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Szkół Ekonomiczno-Handlowych w Żnin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uro Rachunkowe „ASMAG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Skarbowy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y Zbożowe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U. Restauracja „KRISTINA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warzyszenie Edukacyjne „Nasza Szkoła” w Gorzycach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owo-Handlowy Marzena Margas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Słęb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Gminy w Rog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Świąt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on Pielęgnacji Urody „EDEN” w Inowrocławiu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ński Dom Kultury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Laskach Wielkich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grodnictwo Produkcja Roślin Ozdobnych Krzysztof Lisieck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Żninie Wsi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wid Woszczyński w Świąt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Handlowo-Usługowa „KOWALSKI” w Barcinie Wsi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y Zespół Oświaty Sportu i Turystyki w Gąsawie</w:t>
      </w:r>
    </w:p>
    <w:p>
      <w:pPr>
        <w:pStyle w:val="Normal"/>
        <w:spacing w:lineRule="auto" w:line="240"/>
        <w:ind w:left="1080" w:hanging="0"/>
        <w:rPr/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spodarstwo Rolne Michał Bocian w Suli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Transportowe „EUROTRANS” w Inowrocławiu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wy Dom Samopomocy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lep Branży Przemysłowej „BUCIK”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larstwo i Usługi Pogrzebowe Piotr Pietras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color w:val="000000"/>
          <w:sz w:val="20"/>
          <w:szCs w:val="20"/>
        </w:rPr>
        <w:t>Adesso” Spółka z o.o. SKA w Andrych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spodarstwo Rolne Zofia Kozłowska w Janusz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zkole Nr 1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Sarbinowie Drugim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ncja Nieruchomości Rolnych Oddział Terenowy w Bydgoszczy Sekcja Zamiejscowa Gospodarowania Zasobem w Lubostroniu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Księgarnia Pałucka” s.c.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Handlowo-Usługowa Monika Kopczyńska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Szkół Ponadgimnazjalnych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o-Gminny Ośrodek Kultury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U.H.T. „DARO-TRANS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Mała Gastronomia” Przemysław Bąk w Świąt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Szkół Ponadgimnazjalnych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abiszyński Dom Kultury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rsko – Kujawskie Zrzeszenie Samopomocy Obywatelskiej „SAMPO” 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teka Publiczna Miasta i Gminy Łabiszyn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U. „WODBAR” Spółka z o.o.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o-Gminny Ośrodek Pomocy Społecznej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spodarstwo Rolne Jan Ziemba w Wilcz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zkole Miejskie Nr 2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adnia Psychologiczno-Pedagogiczna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KUJAWY-TRANS” s.c. w Pakości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rtownia Wielobranżowa „ZRÓB TO SAM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ELBONET” s.c. w Szub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spodarstwo Rolne Maria Lupa w To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i Ogólnobudowlane Tomasz Wudziński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 Tartaczno-Stolarskich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owo-Handlowy Małgorzata Stępień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Gospodarki Mieszkaniowej Spółka z o.o.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GAWROŃSCY” Spółka z o.o. w Józefinc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dzielnia „SAMOPOMOC CHŁOPSKA” w Barc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4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 Leśnych Tadeusz Buczkowski w Ojrza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U. „KUBUŚ” Anna Germazińska w Podobowicach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DOM-BRUK” w Januszk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U. „ANNA” Anna Reckziegel w Miele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U. „ORION” Krzysztof Pazdan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U. Usługi Pogrzebowe i Kamieniarskie Tomasz Chmielewski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Wielobranżowe „BUKOWSCY” Spółka z o.o. w Wieca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Budowlana „DEKMAR” Marcin Przybyła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chanika Maszyn „MECH-MASZ” Henryk Szczeciński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 Pomocy Społecznej w To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Szkół Specjalnych Nr 31 w Bydgoszczy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STYL INNOWACION” Wanda Kołodziejczak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U. „BASIA” Lucyna Szmiel w Łysi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U. Hurt-Detal Handel Obwoźny Jadwiga Zielińska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.H.U. „PLAY” Spółka z o.o. w Gnieź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Handlowa Barbara Hernet w Rog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łucka Firma Handlowo-Usługowa Jadwiga Michalska-Tokarz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sługowo-Handlowy „MARLES-BUD” Leszek Białkowski w Kowale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teka „NOVA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czne Gimnazjum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ZOZ „Przychodnia Rodzinna”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AGRODEO” Jacek Sytek w Godawach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T.H.U. Import-Export Albert Kaśków w Sadłogoszczy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SOBOLEWSKI” Spółka z o.o. w Komrat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BAR FOTO” Lidia Świerczek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„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KÖHLER+BOVENKAMP</w:t>
      </w:r>
      <w:r>
        <w:rPr>
          <w:rFonts w:cs="Verdana" w:ascii="Verdana" w:hAnsi="Verdana"/>
          <w:b/>
          <w:sz w:val="20"/>
          <w:szCs w:val="20"/>
        </w:rPr>
        <w:t xml:space="preserve"> –</w:t>
      </w:r>
      <w:r>
        <w:rPr>
          <w:rFonts w:cs="Verdana" w:ascii="Verdana" w:hAnsi="Verdana"/>
          <w:sz w:val="20"/>
          <w:szCs w:val="20"/>
        </w:rPr>
        <w:t xml:space="preserve"> Polska” Spółka z o.o.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nicza Spółdzielnia Produkcyjna „PRZYJAŹŃ” w Biskup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spodarstwo Rolne Gertruda Janowiak </w:t>
      </w:r>
      <w:r>
        <w:rPr>
          <w:rFonts w:cs="Verdana" w:ascii="Verdana" w:hAnsi="Verdana"/>
          <w:color w:val="000000"/>
          <w:sz w:val="20"/>
          <w:szCs w:val="20"/>
        </w:rPr>
        <w:t>w Brzyskorzystwi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ATNOX” Spółka jawna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Wielobranżowe Ewa Nowak w Łabis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Biblioteka Publiczna w Rog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VELVET GLASS POLAND” Edward Kozłowski w Wiewiórczy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Wylęgu Drobiu w Żnin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ncja Handlowo-Usługowa „Eko-Gaz” Serwis Krzysztof  Łukomski w Sarbin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KAM-BRUK” Kamil Woszczyński w Rog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DAR-BRUK” Roman Woszczyński w Rogo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.P.H.U. Export-Import „DANMAR” Jerzy Jułga w Wenecji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w Janowcu Wlkp.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U.H. Paweł Małacha w Dobryle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Publicznych Szkół w Gąsawie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n, dnia 03.04.2013r.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 Justyna Graj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2:00Z</dcterms:created>
  <dc:creator>PUP</dc:creator>
  <dc:description/>
  <dc:language>en-US</dc:language>
  <cp:lastModifiedBy>ADS</cp:lastModifiedBy>
  <cp:lastPrinted>2012-07-27T09:36:00Z</cp:lastPrinted>
  <dcterms:modified xsi:type="dcterms:W3CDTF">2013-04-08T12:22:00Z</dcterms:modified>
  <cp:revision>2</cp:revision>
  <dc:subject/>
  <dc:title>Wykaz pracodawców, z którymi zawarto umowy na prace interwencyjne</dc:title>
</cp:coreProperties>
</file>