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pacing w:val="30"/>
          <w:sz w:val="20"/>
          <w:szCs w:val="20"/>
        </w:rPr>
      </w:pPr>
      <w:r>
        <w:rPr>
          <w:rFonts w:cs="Times New Roman" w:ascii="Times New Roman" w:hAnsi="Times New Roman"/>
          <w:b/>
          <w:spacing w:val="30"/>
          <w:sz w:val="20"/>
          <w:szCs w:val="20"/>
        </w:rPr>
        <w:t xml:space="preserve">Wykaz Pracodawców i Przedsiębiorców z którymi w miesiącu </w:t>
      </w:r>
    </w:p>
    <w:p>
      <w:pPr>
        <w:pStyle w:val="Normal"/>
        <w:spacing w:lineRule="auto" w:line="252"/>
        <w:jc w:val="center"/>
        <w:rPr/>
      </w:pPr>
      <w:r>
        <w:rPr>
          <w:rFonts w:cs="Times New Roman" w:ascii="Times New Roman" w:hAnsi="Times New Roman"/>
          <w:b/>
          <w:spacing w:val="30"/>
          <w:sz w:val="20"/>
          <w:szCs w:val="20"/>
        </w:rPr>
        <w:t>MAJU 2013r. podpisano umowy w ramach stażu: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pacing w:val="30"/>
          <w:sz w:val="20"/>
          <w:szCs w:val="20"/>
        </w:rPr>
      </w:pPr>
      <w:r>
        <w:rPr>
          <w:rFonts w:cs="Times New Roman" w:ascii="Times New Roman" w:hAnsi="Times New Roman"/>
          <w:b/>
          <w:spacing w:val="30"/>
          <w:sz w:val="20"/>
          <w:szCs w:val="20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pacing w:val="30"/>
          <w:sz w:val="20"/>
          <w:szCs w:val="20"/>
        </w:rPr>
      </w:pPr>
      <w:r>
        <w:rPr>
          <w:rFonts w:cs="Times New Roman" w:ascii="Times New Roman" w:hAnsi="Times New Roman"/>
          <w:b/>
          <w:spacing w:val="3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i Budowlane „ART-BUD” Artur Banach w Lubczu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lep Rolno-Spożywczy Lidia Frąszczak w Pakości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spodarstwo Rolne Jarosław Brzykcy w Murczy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zkole Miejskie Nr 1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ielona Szkoła w Chomiąży Szklacheckiej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ład Masarski Spółka z o.o. w Rogo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koła Podstawowa w Lasko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HIPNOZA CLUB” Krzysztof  Plaskaty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.H.U. „SAD-POL” Recykling Kazimierz Sadowski w Janowcu Wlkp. 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karska Spółka Partnerska Kościelniak &amp; Usowska &amp; Rajkowski w Janowcu Wlkp.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3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łucki Oddział PTTK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spodarstwo Rolne Zygmunt Kotula w Gączu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m Pomocy Społecznej w Barc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8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BUDBO” Witold Owczarek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ółdzielnia Mieszkaniowa „KUJAWY” w Barc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iębiorstwo Wielobranżowe Adam Kiliński w Bydgoszczy</w:t>
        <w:tab/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i RTV Paweł Skrzypczak w Janowcu Wlkp.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ład Produkcyjno-Usługowo-Handlowy Jolanta Piechocka w Sarbinowie</w:t>
      </w:r>
    </w:p>
    <w:p>
      <w:pPr>
        <w:pStyle w:val="Normal"/>
        <w:spacing w:lineRule="auto" w:line="252"/>
        <w:ind w:left="1080" w:hanging="0"/>
        <w:rPr/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H.U. „AUTO KAMARO” Maciej Bredow w Cieśl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H.U. „VENUS” Mariola Małacha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spodarstwo Rolne Paweł Janowski w Jadownikach Rycerskich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spodarstwo Rolne Franciszek Kurowski w Gorysze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ład Ogólnobudowlany „ALAN-BUD” Gizela Grupa w Modliszewku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sługi Remontowo-Budowlane „BODO-MAR” Marcin Białecki w Janowcu Wsi 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rząd Miejski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iębiorstwo Wielobranżowe „WIKMAR” Marek Mikulski w Barc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MARPEX” Marek Jarecki w Szub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P.H.U. Export-Import „MARTINA” Mirosław Walczak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3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KÖHLER+BOVENKAMP – Polska” Spółka z o.o.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3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P.H.U. „CERPLON” Spółka z o.o. w Cerekwicy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Pasja Catering” Anna Janas w Oś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ki Ośrodek Sportu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GABRODOROG” Paweł Kubicki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uzeum Ziemi Pałuckiej w Żninie 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6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ulita Morawska w Złotnikach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lena Morawska w Złotnikach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publiczna Szkoła Podstawowa w Brzyskorzystwi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EPOKA” NZOZ w Żninie 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minny Dom Kultury w Rogo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m Pomocy Społecznej w Podobowicach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3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P.H.U. „DARIMEX” Dariusz Piekarski w Rogo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PERFECT” Sławomira Garstka w Rogo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ki Dom Kultury w Barc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4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DOM-BRUK” Paweł Domagała w Januszko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ółdzielnia Lokatorsko Własnościowa w Lubostroniu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rząd Miejski w Łabiszy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H.U. „JAWA” s.c. Jacek Lepszy Waldemar Połtyn w Bydgoszczy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łuckie Centrum Zdrowia Spółka z o.o.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minna Spółka Wodna w Gąsa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rząd Skarbowy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koła Podstawowa w Żernikach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.H.U. „COMAX” Ryszard Tęcza w Ciężko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Liceum Ogólnokształcące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4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lep „KRUKUŚ” Mariusz Guściora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rząd Miejski w Barc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7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PALETEX-1” Dorota Janowska-Kaczor w Żninie 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lskie Centra Ubezpieczeniowe Krzysztof Celusta w Jeżewicach 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pół Szkół Niepublicznych w Janowcu Wlkp.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minna Spółdzielnia „SAMOPOMOC CHŁOPSKA” w Barcinie 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3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niński Dom Kultury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iębiorstwo Wielobranżowe „EMKA” Marcin Kowalski Krzysztof Loferski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zkole Zgromadzenia Sióstr Służebniczek Niepokalanego Poczęcia NMP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3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P.U.H. Hurt-Detal art. grzewczymi i armaturą do c.o. „ADA” Anna Konecka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DAR-BRUK” Roman Woszczyński w Rogo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chanika Pojazdowa Andrzej Jakubik w Lubczu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Handlowo-Usługowa Jacek Różański w Łabiszy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ład Ogólnobudowlany Dawid Ćwikliński w Janowcu Wlkp. 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karnia „MRÓWKA-Trans” Jacek Mrówczyński w Gąsa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iębiorstwo Handlowe Magdalena Hofman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Produkcyjno-Handlowa „ZAHEMAX” Krzysztof Pacanowski w Gąsa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3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KAZ-REM” Kazimierz Zeidler w Wolicach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minne Przedszkole w Rogo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3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espół Szkół Powszechnych w Damasławku 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BAXI” Usługi Transportowe Zygmunt Bakaj w Barcinie Wsi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sięgarnia „M-M” s.c. Maria Mathes-Staszewska Marek Staszewski w Barcinie 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minny Ośrodek Kultury w Gąsa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imnazjum Nr 1 w Barcinie </w:t>
      </w:r>
    </w:p>
    <w:p>
      <w:pPr>
        <w:pStyle w:val="Normal"/>
        <w:spacing w:lineRule="auto" w:line="252"/>
        <w:ind w:left="1080" w:hanging="0"/>
        <w:rPr/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koła Podstawowa Nr 2 w Barc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łac Lubostroń w Lubostroniu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m Pomocy Społecznej w Tono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5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Pettino” Rafał Lis w Barc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Automyjnia Ręczna” Katarzyna Maturska w Barc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psi Cola General Bottlers Poland Spółka z o.o.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ojewódzki Inspektorat Ochrony Roślin i Nasiennictwa Oddział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SZY-MAR” Robert Gordon w Rogo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3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iębiorstwo Wielobranżowe Ewa Rotnicka-Janiec w Poznaniu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MAGIC GARDEN” Daniel Gacek w Pakości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ko-Gminna Spółka Wodna w Janowcu Wlkp.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ład Elektroinstalacyjny Piotr Tomczewski w Mieścisku</w:t>
      </w:r>
    </w:p>
    <w:p>
      <w:pPr>
        <w:pStyle w:val="Normal"/>
        <w:spacing w:lineRule="auto" w:line="252"/>
        <w:ind w:left="1080" w:hanging="0"/>
        <w:rPr/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/>
      </w:pPr>
      <w:r>
        <w:rPr>
          <w:rFonts w:cs="Times New Roman" w:ascii="Times New Roman" w:hAnsi="Times New Roman"/>
          <w:sz w:val="20"/>
          <w:szCs w:val="20"/>
        </w:rPr>
        <w:t xml:space="preserve">Chorągiew Kujawsko-Pomorska ZHP Hufiec Pałuki-Harcerski Ośrodek Wypoczynkowy 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Smerzy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4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MIX” Maciej Czerwiński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lep Spożywczy Jerzy Kachelski w Łabiszynie</w:t>
      </w:r>
    </w:p>
    <w:p>
      <w:pPr>
        <w:pStyle w:val="Normal"/>
        <w:spacing w:lineRule="auto" w:line="252"/>
        <w:ind w:left="1080" w:hanging="0"/>
        <w:rPr/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HETMAN” Firma Budowlano-Remontowo-Transportowa Mirosława Hetman w Łabiszynie 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spodarstwo Rolne Daniel Kuffel w Pszczółczy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iatowe Centrum Pomocy Rodzinie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CO POLSKA Spółka z o.o. Supermarket w Barc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U.H. „EMW” Michał Wysocki w Godawach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EURO MARKET” Danuta Kowalczyk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3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 Monopolowy „TOAST” Marcin Kowalski w Łabiszy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owiskowy Dom Samopomocy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binet Weterynaryjny Marek Jaworski w Janowcu Wlkp.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pół Szkół Ponadgimnazjalnych w Gąsa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kiernia i Sklepy Spożywcze Grażyna Roza-Górna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stwo Usługi Transportowo-Towarowe Maria Podulka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H.U. Mirosław Grochowalski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P.H.U. „MARTA” Rafał Małaczek w Inowrocławiu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H.U. Usługi Budowlane Tomasz Szymaniak w Wiewiórczy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 Usług Melioracyjnych i Instalacyjnych Justyna Nizioł-Zacharzewska w Zalesiu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 Gminy w Gąsa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iębiorstwo Wielobranżowe Maciej Roza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4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spodarstwo Rolne Paweł Jarmuż w Murczy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spodarstwo Rolne Rafał Kaźmierczak w Podgórzy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ład Kosmetyczny Joanna Koziełek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ielobranżowy Zakład Usługowy Ireneusz Tubacki w Gałęzewku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AGROMI” Karol Janicki w Gąsa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P.U. „WODBAR” Spółka z o.o. w Barc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SCO POLSKA Spółka z o.o. Supermarket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zedsiębiorstwo Wielobranżowe Krystian Flejter w Żninie 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.W.P.H. „LIPRO” Roman Lipowicz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ndel Obwoźny Jolanta Tomaszewska w Łabiszy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TOK-ART” Artur Domagalski w Kołdrąbiu 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imnazjum im. bł. ks. Mariana Skrzypczaka w Mięcierzy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horągiew Kujawsko-Pomorska ZHP Hufiec Pałuki-Harcerski Ośrodek Wypoczynkowy 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Foluszu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spodarstwo Rolne Ewa Gotowska w Pszczółczy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rma Handlowo-Usługowa Piotr Kachelski w Łabiszy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warzyszenie radioznin.pl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AUTEX” Spółka z o.o. w Bydgoszczy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ytwórnia Materiałów Budowlanych „TELE-STROP SYSTEM” Grzegorz Radzikowski 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Barcinie Wsi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binet Weterynaryjny „VIT-PASZ” Witold Mrówczyński w Gąsa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KOMIKOM” Zakład Usługowo-Handlowy Małgorzata Zbytniewska w Żninie 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cin Sobota w Świątko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ługi Remontowo-Budowlane Eugeniusz Nowicki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rigo Logistics Spółka z o.o. w Żninie 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3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 Stolarski Jacek Jabłoński w Damasławku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H.P.U. „GWAREK” Mieczysława Pipin w Piechc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P.H.U. „PAWEŁ” Paweł Horka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SCO POLSKA Spółka z o.o. Supermarket w Łabiszy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uzeum Archeologiczne w Biskup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N&amp;T-BUD” Zakład Remontowo-Budowlany Radosław Lisiecki w Piotrkowicach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pół Publicznych Szkół w Rogo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minny Zespół Oświaty Sportu i Turystyki w Gąsa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iębiorstwo Recyklingu Odpadów i Przetwarzania Spółka z o.o. w Zawiszo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3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koła Podstawowa Nr 1 w Barc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trum Kształcenia Ustawicznego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H.U.T. „DARO-TRANS” Halina Wala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a Gastronomia „Bar Wiraż 77” Mirosław Kaczmarek w Dąbrówce Słupskiej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i Ogólnobudowlane i Transportowe Mirosław Kwieciński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ład Ogólnobudowlany „DANPOL” Tomasz Wróblewski w Szczepano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ko-Gminny Ośrodek Pomocy Społecznej w Barc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2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nk Spółdzielczy „PAŁUKI” w Żn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ółdzielcze Przedsiębiorstwo „EKO-ROL” w Rogow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numPr>
          <w:ilvl w:val="0"/>
          <w:numId w:val="1"/>
        </w:numPr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H.U. „OMEGA-TRANS” Łukasz Pachnowski w Barcinie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: 1</w:t>
      </w:r>
    </w:p>
    <w:p>
      <w:pPr>
        <w:pStyle w:val="Normal"/>
        <w:spacing w:lineRule="auto" w:line="252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 w:before="0" w:after="20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Żnin, dnia 04.06.2013r.</w:t>
      </w:r>
    </w:p>
    <w:p>
      <w:pPr>
        <w:pStyle w:val="Normal"/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ła: Justyna Grajek</w:t>
      </w:r>
      <w:r>
        <w:br w:type="page"/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NA ROBOTY PUBLICZNE W  M-CU MAJU 2013 ROKU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minna Spółka Wodna Żni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Liczba utworzonych stanowisk: 12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rząd Miejski Barcin</w:t>
      </w:r>
    </w:p>
    <w:p>
      <w:pPr>
        <w:pStyle w:val="Normal"/>
        <w:spacing w:lineRule="auto" w:line="360"/>
        <w:ind w:left="71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stanowisk: 2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minna Spółka Wodna Rogowo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Liczba utworzonych stanowisk: 8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 Gminna Spółka Wodna Gąsawa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Liczba utworzonych stanowisk: 2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 „Zielona Szkoła” Chomiąża Szlachecka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 Gminna Spółka Wodna Łabiszyn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Liczba utworzonych stanowisk: 7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NA PRACE INTERWENCYJNE W  M-CU MAJU 2013 ROKU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dukcja Zniczy Zenon Purolnik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HU „WAMA” Elżbieta Walkowiak Janowiec Wlkp.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ład Ogólnobudowlany „SŁAWKO” Sławomir Szmyt Barcin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 PETRO TRANS Agnieszka Korga Żnin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 Miejski Ośrodek Pomocy Społecznej Żnin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nia 03.06.2013r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YKAZ PRACODAWCÓW, Z KTÓRYMI ZAWARTO UMOW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 REFUNDACJĘ ZE ŚRODKÓW FUNDUSZU PRACY KOSZTÓW WYPOSAŻENIA LUB DOPOSAŻENIA STANOWISKA PRAC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LA SKIEROWANEGO BEZROBOTNEGO  W M-CU MAJU 2013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kład Ogólnobudowlany Tomasz Rymer Janowiec Wlkp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Cs/>
          <w:sz w:val="20"/>
          <w:szCs w:val="20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Elektro-Mechanika Pojazdowa Hubert Michalik Łabiszy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Cs/>
          <w:sz w:val="20"/>
          <w:szCs w:val="20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tolarstwo i Usługi Pogrzebowe Piotr Pietras Żni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bCs/>
          <w:sz w:val="20"/>
          <w:szCs w:val="20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PHU „MIR-POL” Mirosław Andrzejewski Łabiszy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Liczba utworzonych stanowisk: 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Komornik Sądowy przy Sądzie Rejonowym w Szubinie Kancelaria Komornicza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Mariola Krysztofiak Żni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Liczba utworzonych stanowisk: 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M-BUD Posadzki Maszynowe Marcin Jankowski Ryszew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Liczba utworzonych stanowisk: 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rzedsiębiorstwo Handlowe „IMUS” Zdzisław Mielcarz Smogorzew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Liczba utworzonych stanowisk: 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„</w:t>
      </w:r>
      <w:r>
        <w:rPr>
          <w:rFonts w:cs="Times New Roman" w:ascii="Times New Roman" w:hAnsi="Times New Roman"/>
          <w:bCs/>
          <w:sz w:val="20"/>
          <w:szCs w:val="20"/>
        </w:rPr>
        <w:t>MORANI” Salon Kosmetyczny Monika Moritz Barci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Liczba utworzonych stanowisk: 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rzedsiębiorstwo Wielobranżowe Import-Export  Produkcyjno –Handlowe „LIPRO”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Roman Lipowicz Żni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Liczba utworzonych stanowisk: 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ECHADO Usługi Blacharsko-Dekarskie Łukasz Bryzi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Cs/>
          <w:sz w:val="20"/>
          <w:szCs w:val="20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Gabinet Kosmetyczny Joanna Koziełek Żni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Liczba utworzonych stanowisk: 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Velvet Glass Poland Edward Kozłowski Wiewiórczy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Liczba utworzonych stanowisk: 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Biuro Rachunkowe INTRATA Monika Domagała Januszkowo 43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Liczba utworzonych stanowisk: 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Firma Handlowo-Usługowa „KSIĘGOWY” Tomasz Banasiak Barci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Liczba utworzonych stanowisk: 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&amp;Z Power Gum Kinga Zubel Sarbinow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Liczba utworzonych stanowisk: 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ropikalna Sztandera Marta Sztandera-Kurek Żni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Liczba utworzonych stanowisk: 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Żnin, dnia 03.06.2013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porządził: M.Różańska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42:00Z</dcterms:created>
  <dc:creator>admin</dc:creator>
  <dc:description/>
  <dc:language>en-US</dc:language>
  <cp:lastModifiedBy>ADS</cp:lastModifiedBy>
  <cp:lastPrinted>2013-06-04T14:52:00Z</cp:lastPrinted>
  <dcterms:modified xsi:type="dcterms:W3CDTF">2013-06-07T06:42:00Z</dcterms:modified>
  <cp:revision>2</cp:revision>
  <dc:subject/>
  <dc:title/>
</cp:coreProperties>
</file>