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PRACODAWCÓW, Z KTÓRYMI ZAWARTO UMOWY         NA PRACE INTERWENCYJNE W M-CU WRZEŚNIU 2013 ROKU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rostwo Powiatowe Mogilno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Handlowo-Usługowa Agnieszka Horka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WI-TECH Leszek Radzikowski Łabiszy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Publicznych Szkół  Rogow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.H.U. „KAPRYS” Stanisław Gałgański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Słębow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HU „CZARNY KOŃ” Krzysztof Konikowski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iekarnia Spółka Jawna Łabiszy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zkoła Podstawowa nr 2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Janowiec Wlk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Janowiec Wlk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4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owiatowe Centrum Pomocy Rodzinie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.Morawska Złotniki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Żnin, dnia 01.10.2013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M.Różańska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PRACODAWCÓW, Z KTÓRYMI ZAWARTO UMOW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REFUNDACJĘ ZE ŚRODKÓW FUNDUSZU PRACY KOSZTÓW WYPOSAŻENIA LUB DOPOSAŻENIA STANOWISKA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LA SKIEROWANEGO BEZROBOTNEGO  W M-CU WRZEŚNIU 2013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.H.U. COMAX Ryszard Tęcza Ciężkow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uzeum Ziemi Pałuckiej Żnin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ODAWCÓW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KTÓRYMI ZAWARTO UMOWY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 ROBOTY PUBLICZNE W  M-CU WRZEŚNIU 2013 ROKU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Robót Publicznych Gąsaw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zkole Samorządowe Gąsaw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na Spółka Wodna Barcin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Żnin, dnia 01.10.2013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M.Różańsk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spacing w:val="30"/>
          <w:sz w:val="26"/>
          <w:szCs w:val="26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spacing w:val="30"/>
          <w:sz w:val="26"/>
          <w:szCs w:val="26"/>
        </w:rPr>
        <w:t>WRZEŚNIU 2013r. podpisano umowy w ramach stażu: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U.P. „AGRO-GOC” Grzegorz Goc w Sarbinowie</w:t>
      </w:r>
    </w:p>
    <w:p>
      <w:pPr>
        <w:pStyle w:val="Lista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/>
      </w:pPr>
      <w:r>
        <w:rPr>
          <w:rFonts w:cs="Times New Roman" w:ascii="Times New Roman" w:hAnsi="Times New Roman"/>
        </w:rPr>
        <w:t>Żnin, dnia 30.09.2013r.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a: Justyna Graj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zwciciem2Znak">
    <w:name w:val="Tekst podstawowy z wcięciem 2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13:00Z</dcterms:created>
  <dc:creator>marzena</dc:creator>
  <dc:description/>
  <dc:language>en-US</dc:language>
  <cp:lastModifiedBy>ADS</cp:lastModifiedBy>
  <dcterms:modified xsi:type="dcterms:W3CDTF">2013-10-07T06:13:00Z</dcterms:modified>
  <cp:revision>2</cp:revision>
  <dc:subject/>
  <dc:title/>
</cp:coreProperties>
</file>