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PRACE INTERWENCYJNE W  M-CU LIPCU 2013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„</w:t>
      </w:r>
      <w:r>
        <w:rPr/>
        <w:t>PETRO-MOTOPOL” L. Szymański Bydgoszcz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ałucki Oddział Polskiego Towarzystwa Turystyczno-Krajoznawczego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„</w:t>
      </w:r>
      <w:r>
        <w:rPr/>
        <w:t>IRMET” A. Figiela Kierzk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Wydawnictwo „Żądza Czynów” B. Woźniak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Usługi Transportowe K. Zadylak Golub-Dobrzyń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„TRÓJKA”  Zespół Szkół Społecznych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Zespół Publicznych Szkół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1.08.2013r.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IPCU 2013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zkole Samorządowe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Szkoła Podstawowa Lask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Niepubliczna Szkoła Podstawowa Gorzyc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Miejsko – 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9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1.08.2013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52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/>
      </w:pPr>
      <w:r>
        <w:rPr>
          <w:b/>
          <w:spacing w:val="30"/>
        </w:rPr>
        <w:t>LIPCU 2013r. podpisano umowy w ramach stażu:</w:t>
      </w:r>
    </w:p>
    <w:p>
      <w:pPr>
        <w:pStyle w:val="Normal"/>
        <w:spacing w:lineRule="auto" w:line="252"/>
        <w:jc w:val="center"/>
        <w:rPr>
          <w:b/>
          <w:b/>
          <w:spacing w:val="30"/>
          <w:sz w:val="16"/>
          <w:szCs w:val="16"/>
        </w:rPr>
      </w:pPr>
      <w:r>
        <w:rPr>
          <w:b/>
          <w:spacing w:val="30"/>
          <w:sz w:val="16"/>
          <w:szCs w:val="16"/>
        </w:rPr>
      </w:r>
    </w:p>
    <w:p>
      <w:pPr>
        <w:pStyle w:val="Normal"/>
        <w:spacing w:lineRule="auto" w:line="252"/>
        <w:jc w:val="center"/>
        <w:rPr>
          <w:b/>
          <w:b/>
          <w:spacing w:val="30"/>
          <w:sz w:val="16"/>
          <w:szCs w:val="16"/>
        </w:rPr>
      </w:pPr>
      <w:r>
        <w:rPr>
          <w:b/>
          <w:spacing w:val="30"/>
          <w:sz w:val="16"/>
          <w:szCs w:val="16"/>
        </w:rPr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Zgromadzenia Sióstr Służebniczek Niepokalanego Poczęcia NMP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Miejski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3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Ogólnobudowlane Marian Siwak Piotr Siwak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Publicznych Szkół w Rogow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2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łuckie Centrum Zdrowia Spółka z o.o.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Wielobranżowy „MAJA” Weronika Wiśniewska w Piechc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Handlowo-Usługowa „M&amp;P” Magdalena Błażejczak w Barcinie</w:t>
      </w:r>
    </w:p>
    <w:p>
      <w:pPr>
        <w:pStyle w:val="Tekstpodstawowyzwciciem2"/>
        <w:ind w:left="709" w:hanging="0"/>
        <w:rPr/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iernictwo-Handel „MAKO” Spółka z o.o. w Rogow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LMA” s.c. Agnieszka Leszek Malak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Wielobranżowe „EMKA” Marcin Kowalski Krzysztof Lofelski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BUDBO” Witold Owczarek w Żninie 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ubliczna Szkoła Podstawowa w Brzyskorzystwi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Spożywczy Lucyna Jułkowska w Rogow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U. „ELEKTRO-SYSTEM” Andrzej Witkowski w Barcin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/>
      </w:pPr>
      <w:r>
        <w:rPr>
          <w:rFonts w:cs="Times New Roman" w:ascii="Times New Roman" w:hAnsi="Times New Roman"/>
        </w:rPr>
        <w:t>P.P.H.U. „WOLLTEXPOL” Andrzej Sieradzki w Barcin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P.U.H. Paweł Lipiński w Podgórzyn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a Spółdzielnia „SAMOPOMOC CHŁOPSKA” w Barcin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GROMI” Karol Janicki w Gąsawie</w:t>
      </w:r>
    </w:p>
    <w:p>
      <w:pPr>
        <w:pStyle w:val="Nagweknotatki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leśnictwo Gołąbki w Gołąbkach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REWKA” Sławomir Brewka w Barcinie Wsi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Ogólnobudowlane „REBAX” Renata Strzelecka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łucka Firma Handlowo-Usługowa Jadwiga Michalska-Tokarz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Wielobranżowy „BAKA” Jowita Baranowska w Barc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U.P. „KAPRI” Renata Koperska w Rogow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zegorz Czajka w Jabłowie Pałuckim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 Pomocy Społecznej w Podobowicach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Wielobranżowe Adam Kiliński w Bydgoszczy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iernia i Sklepy Spożywcze Grażyna Roza-Górna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U.H. „GAZOPOL” Andrzej Mrówczyński w Żninie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UTO HANDEL” Marian Skibiński w Barcinie Wsi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Murarsko-Tynkarskie Waldemar Nagórny w Bielawach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stwo Rolne Sławomir Żelaźniak w Lubczu</w:t>
      </w:r>
    </w:p>
    <w:p>
      <w:pPr>
        <w:pStyle w:val="Tekstpodstawowyzwciciem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zny Transport-Drogowy „EKO-STAN” Włodzimierz Stanisławski w Rogowie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„Obuwie” Krzysztof Motławski w Łabiszynie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Normal"/>
        <w:ind w:left="709" w:hanging="0"/>
        <w:rPr/>
      </w:pPr>
      <w:r>
        <w:rPr/>
      </w:r>
    </w:p>
    <w:p>
      <w:pPr>
        <w:pStyle w:val="Lista2"/>
        <w:numPr>
          <w:ilvl w:val="0"/>
          <w:numId w:val="1"/>
        </w:numPr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uratura Okręgowa w Bydgoszczy Ośrodek Zamiejscowy Prokuratury Rejonowej w Szubinie z siedzibą w Żninie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GALANTO” Mateusz Galas w Janowcu Wlkp. 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W-EKO” Produkcja i Handel Brykietu Opałowego w Budzisławiu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a Pojazdowa Ślusarstwo Tokarstwo Mirosław Szwed w Barcinie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T.H.U. Import-Export Albert Kaśków w Sadłogoszczy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nik Sądowy przy Sądzie Rejonowym w Szubinie Kancelaria Komornicza w Barcinie</w:t>
      </w:r>
    </w:p>
    <w:p>
      <w:pPr>
        <w:pStyle w:val="Normal"/>
        <w:tabs>
          <w:tab w:val="clear" w:pos="708"/>
          <w:tab w:val="left" w:pos="8478" w:leader="none"/>
        </w:tabs>
        <w:ind w:left="709" w:hanging="0"/>
        <w:rPr/>
      </w:pPr>
      <w:r>
        <w:rPr/>
        <w:t>Liczba stanowisk: 1</w:t>
        <w:tab/>
      </w:r>
    </w:p>
    <w:p>
      <w:pPr>
        <w:pStyle w:val="Lista2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AFARGE CEMENT” S.A. Cementownia Kujawy w Bielawach</w:t>
      </w:r>
    </w:p>
    <w:p>
      <w:pPr>
        <w:pStyle w:val="Normal"/>
        <w:ind w:left="709" w:hanging="0"/>
        <w:rPr/>
      </w:pPr>
      <w:r>
        <w:rPr/>
        <w:t>Liczba stanowisk: 1</w:t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nin, dnia 05.08.2013r.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a: Justyna Grajek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PRACODAWCÓW, Z KTÓRYMI ZAWARTO UM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REFUNDACJĘ ZE ŚRODKÓW FUNDUSZU PRACY KOSZTÓW WYPOSAŻENIA LUB DOPOSAŻENIA STANOWISKA PRAC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LA SKIEROWANEGO BEZROBOTNEGO  W M-CU LIPCU 2013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obolewski Sp. z o.o. Komratowo 7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SINIX-TRANS” Jarosław Siniecki Rydlewo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iuro Rachunkowe STORNO Lidia Piątkowska Sarbinowo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echanika Pojazdowa Blacharstwo Karoseryjne Łukasz Bauza Żnin</w:t>
      </w:r>
    </w:p>
    <w:p>
      <w:pPr>
        <w:pStyle w:val="Normal"/>
        <w:ind w:left="720" w:hanging="0"/>
        <w:rPr>
          <w:bCs/>
        </w:rPr>
      </w:pPr>
      <w:r>
        <w:rPr>
          <w:bCs/>
        </w:rPr>
        <w:t>Liczba utworzonych stanowisk: 1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Żnin, dnia 02.08.2013r.</w:t>
      </w:r>
    </w:p>
    <w:p>
      <w:pPr>
        <w:pStyle w:val="Normal"/>
        <w:rPr>
          <w:bCs/>
        </w:rPr>
      </w:pPr>
      <w:r>
        <w:rPr>
          <w:bCs/>
        </w:rPr>
        <w:t>Sporządził: M.Różańska</w:t>
      </w:r>
    </w:p>
    <w:p>
      <w:pPr>
        <w:pStyle w:val="Normal"/>
        <w:ind w:left="3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notatkiZnak">
    <w:name w:val="Nagłówek notatki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  <w:sz w:val="22"/>
      <w:szCs w:val="22"/>
      <w:lang w:val="en-US"/>
    </w:rPr>
  </w:style>
  <w:style w:type="paragraph" w:styleId="Nagweknotatki">
    <w:name w:val="Nagłówek notatki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01:00Z</dcterms:created>
  <dc:creator>pup</dc:creator>
  <dc:description/>
  <dc:language>en-US</dc:language>
  <cp:lastModifiedBy>ADS</cp:lastModifiedBy>
  <cp:lastPrinted>2013-08-01T15:06:00Z</cp:lastPrinted>
  <dcterms:modified xsi:type="dcterms:W3CDTF">2013-08-06T07:01:00Z</dcterms:modified>
  <cp:revision>2</cp:revision>
  <dc:subject/>
  <dc:title>WYKAZ  PRACODAWCÓW,</dc:title>
</cp:coreProperties>
</file>