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acodawców i Przedsiębiorców z którym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 miesiącu sierpniu 2013r. podpisano umowy w ramach stażu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P. H. U. „Jawor” Sp. </w:t>
      </w:r>
      <w:r>
        <w:rPr>
          <w:rFonts w:cs="Times New Roman" w:ascii="Times New Roman" w:hAnsi="Times New Roman"/>
        </w:rPr>
        <w:t>Jawna Genowefa Grajkowska Oddział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 (1. stanowisko)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W. Vol- Mag Maciej Głowacki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 Handlowo- Usługowe „MEDIA- KOPM” Mariusz Motławski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stwo Rolne Piotr Kania w Ryszew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Piotr Malak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Zakład Stolarsko- Ciesielsko Dekarski Marek Marczewski w Ryszew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FOTONIKA” Wiesław Szafraniak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-BAREK 21 Ewelina Kwiatkowska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tronomia- Katering „U Mari” w Gąsaw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Transportowe „TRANSBUD BIS BIELAWY” Sp. z o.o. w Bielawach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Wielobranżowy Emilia Smolińska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tino Rafał Lis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Remontowo- Budowlane „ROBUD” Robert Kozłowski w Łabiszy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UROVERLUX” Sp. z o.o. Michał Falkiewicz w Gnieź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P.U. „WODBAR” Sp. z o.o. Stefan Firszt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Zakład Ogólnobudowlany „BUDWAL 2” Iwona Walczak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wo Powiatowe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P.-H. KRYSPOL Export- Import Krystyna Szulc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P.H.U. „BRD” Romana Damrath w Wąsoszu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öhler + Bovenkamp”- Polska Sp. z o.o. Georg Zigler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 (2. stanowiska)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3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łuckie Centrum Zdrowia Sp. z o.o.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( 1. stanowisko)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dzielny Publiczny Zakład Opieki Zdrowotnej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w Sarbinowie Drugim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Handlowe „DRAGO” Wacław Górny w Rogow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Niepublicznych w Janowcu Wlkp.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a Spółdzielnia „Samopomoc Chłopska”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P.H.U. BET- POL Sp. jawna Beata Cebula, Przemysław Pytlewski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eum Ziemi Pałuckiej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P.H. „Rol- Sad” Sp. z o.o. Mariusz Filanowski w Lubostroniu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nik Sądowy przy Sądzie Rejonowym w Szubinie Kancelaria Komornicza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Wielobranżowy Mariusz Baran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 Zespół Oświaty w Łabiszy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 Ośrodek Pomocy Społecznej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ubliczny Zakład Opieki Zdrowotnej „EPOKA” Piotr Chodkiewicz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2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ubliczna Szkoła Podstawowa w Brzyskorzystwi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Miejski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e Przedszkole w Rogow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PHU „WOLLTEXPOL” Andrzej Sieradzki w Barc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MA Usługi Małgorzata Abramowska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ykuły Spożywczo- Przemysłowe Hurt- Detal Grzegorz Bodenszac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„Moja droga do aktywności zawodowej” Poddziałanie 6.1.1 POKL 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Produkcyjno- Handlowa ROLBUD Andrzej Igła w Jaroszew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 S Spółka z o.o. Beata Strzyżewska w Brzoz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Miejsko- Gminna Spółka Wodna w Janowcu Wlkp.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o- Gminny Ośrodek Kultury w Janowcu Wlkp.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ogólno-spożywczy  i art. przemysłowe „Euro Market” Danuta Kowalczyk w Żninie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„Moja droga do aktywności zawodowej” Poddziałanie 6.1.1 POKL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/>
      </w:pPr>
      <w:r>
        <w:rPr>
          <w:rFonts w:cs="Times New Roman" w:ascii="Times New Roman" w:hAnsi="Times New Roman"/>
        </w:rPr>
        <w:t>Żnin, dnia 04.09.2013r.</w:t>
      </w:r>
    </w:p>
    <w:p>
      <w:pPr>
        <w:pStyle w:val="Akapitzlist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a: Marika Osmó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14:00Z</dcterms:created>
  <dc:creator>ADS</dc:creator>
  <dc:description/>
  <dc:language>en-US</dc:language>
  <cp:lastModifiedBy>ADS</cp:lastModifiedBy>
  <cp:lastPrinted>2013-09-04T14:09:00Z</cp:lastPrinted>
  <dcterms:modified xsi:type="dcterms:W3CDTF">2013-10-07T06:14:00Z</dcterms:modified>
  <cp:revision>2</cp:revision>
  <dc:subject/>
  <dc:title/>
</cp:coreProperties>
</file>