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PRACE INTERWENCYJNE W  MARCU 2014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HU NEMO R. Skarżyński Laski Mał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grody od A do Z G. Ryś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HU ELEKTRO-POL K. Iń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ługi Murarsko-Brukarskie J. Sadłowski Barc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Wielobranżowe I. Jakubowska Bydgoszcz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rtykuły Rolno-Spożywcze D. Kachelski Barc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Usług Ogólnobudowlanych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M. Pazderski Żni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PHU MARBUD M. Chęś Oćwieka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HU D. Zieliński Barc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dukt-Kontakt M. Waliszewska Pakość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ład Krawiecki M. Burzyńska Polanowice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lep Spożywczo-Przemysłowy A. Twerd Krotoszy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Publicznych Szkół Rogowo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koła Podstawowa Janowiec Wlkp.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koła Podstawowa nr 2 Żn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Szkół Niepublicznych Janowiec Wlkp.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Marzena Różańska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4.04.2014r.</w:t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ARCU 2014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iepubliczna Szkoła Podstawowa Sarbinowo Drugi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ko-Gminna Spółka Wodna Janowiec Wlkp.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Samorządowe 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2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Barc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y Zespół Oświaty Sportu i Turystyki Gąsawa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Publicznych Szkół Gąsawa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a Spółka Wodna Żn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a Spółka Wodna Barc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minna Spółka Wodna Gąsawa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publiczna Szkoła Podstawowa Gorzyc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4.04.2014r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Wykaz pracodawców i przedsiębiorców, z którymi zawarto umowy                     w ramach stażu w miesiącu MARCU 2014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EPOKA NZOZ Znin</w:t>
      </w:r>
    </w:p>
    <w:p>
      <w:pPr>
        <w:pStyle w:val="Normal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Liczba utworzonych stanowisk: 2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klep Monopolowy TOAST w Łabiszynie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Liczba utworzonych stanowisk: 1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ZPHU LIDEX Żnin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Liczba utworzonych stanowisk: 1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foBem Żnin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Liczba utworzonych stanowisk: 1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Firma Ogólnobudowlana DAN-BUD Damasławek</w:t>
      </w:r>
    </w:p>
    <w:p>
      <w:pPr>
        <w:pStyle w:val="Normal"/>
        <w:ind w:left="720" w:hanging="0"/>
        <w:rPr>
          <w:bCs/>
        </w:rPr>
      </w:pPr>
      <w:r>
        <w:rPr>
          <w:bCs/>
        </w:rPr>
        <w:t>Liczba utworzonych stanowisk: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ilena Morawska Złotniki</w:t>
      </w:r>
    </w:p>
    <w:p>
      <w:pPr>
        <w:pStyle w:val="Normal"/>
        <w:ind w:left="720" w:hanging="0"/>
        <w:rPr/>
      </w:pPr>
      <w:r>
        <w:rPr>
          <w:bCs/>
        </w:rPr>
        <w:t>Liczba utworzonych stanowisk:  2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publiczna Szkoła Podstawowa w Brzyskorzystwi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czba utworzonych stanowisk:  1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Roman Spychała Flantrow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Małgorzata Siwak Żnin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UH Marzena Margas Żnin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LNIK Centrala Nasion Sp. z o. o. Kcynia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iębiorstwo Gospodarki Mieszkaniowej w Żninie</w:t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RKO Instalacje c.o. i wod.- kan. Jarosław Wesołek Bożejewiczki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Publicznych Szkół w Rogo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ZOSiT w Gąsawie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astronomia - Katering U MARII Maria Kaczmarek Gąsaw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g BAR-ek Barcin Wieś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öhler+Bovenkamp-Polska Spółka z. o. o.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ny Dom Kultury w Rogowie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ndel Obwoźny, Sklep Wielobranżowy Alina Piaseck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HU Iwona Pękała Popowo Tomkow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Skarbowy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4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RPOL S.C. Sklep Meblowy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Miejski w Łabiszy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radnia Psychologiczno-Pedagogiczna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BMA-Usługi Małgorzata Abramowsk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trum Uzdrowiskowe ENERGETYK Inowrocław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W TERMOGRAF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Szkół Niepublicznych w Janowcu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Masarski Spółka z o. o.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ARTEAM - naklejki 3D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Spożywczo - Przemysłowy Anna Głowacka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Usługi Pogrzebowe i Kamieniarskie Tomasz Chmielewski Żnin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ny Ośrodek Pomocy Społecznej w Rogo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ÓJKA Zespół Szkół Społecznych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owarzyszenie KALEJDOSKOP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rsztat Terapii Zajęciowej PROMY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Budowlana Sławomir Grzybowski Bydgoszcz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R-BRUK Roman Woszczyński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AN-BUD Posadzki Maszynowe Trzemeszno 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ko-Gminny Ośrodek Pomocy Społecznej w Janowcu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BASIA Lucyna Szmiel Łysi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iatowe Centrum Pomocy Rodzinie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JKOPOL Rafał Kopalski Bydgoszcz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Monopolowo-Spożywczy Danuta Grams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ERA-SZKŁO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koła Podstawowa w Ojrzanowie 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rzegorz Czajka Jabłowo Pałuckie 2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SCO /POLSKA/ Spółka z o. o.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RiMR Biuro Powiatowe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 ASCO Żnin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iuro Handlowe i Usługowe Zofia Magda Sarbinowo Drug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Wielobranżowy „Mini-Kramik” w Janowcu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Liceum Ogólnokształcące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Meblowy Grażyna Duch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WANGARD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iblioteka Publiczna Miasta i Gminy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owarzyszenie Edukacyjne NASZA SZKOŁA w Gorzycach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Zbigniew Dobrzykowski Gałęze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Szkół Ponadgimnazjalnych w Żninie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ZOZ Barcin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jewódzki Inspektorat Ochrony Roślin i Nasiennictwa w Żninie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tik MANEKIN Kamila Jułg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&amp;Ł Łukasz Zimny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m Pomocy Społecznej w Tonowie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5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łac Lubostroń w Lubostroniu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9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PROPEX S.C. Janowiec Wlkp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Obuwniczy ARKADO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ulita Morawska Złotniki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w Świątko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BO Witold Owczarek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iblioteka Publiczna Miasta i Gminy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imnazjum nr 1 w Barcinie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menda Powiatowa Państwowej Straży Pożarnej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PHU SPED-BUD Waldemar Szałkowski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iblioteka Publiczna w Janowcu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ąd Rejonowy w Szubinie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Ogólnobudowlana Mateusz Grzelczak Żnin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 RODAM Danuta Musiał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Łabiszyński Dom Kultury w Łabiszynie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spół Szkół w Lubostroniu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GROMI Karol Janicki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nr 1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na Spółdzielnia SAMOPOMOC CHŁOPSKA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koła Podstawowa w Lasko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ko-Gminny Ośrodek Pomocy Społecznej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Remontowo-Budowlany Stanisław Ziółkowski Podgórzyn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ład Mięsny BEKON Jabłowo Pałuck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TO BREWKA Marceli Brewka Barcin Wieś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Maria Lupa Ton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ko Gminny Ośrodek Kultury w Janowcu Wlkp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zkole Samorządowe w Gąsa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gencja Rynku Rolnego Oddział Terenowy w Bydgoszczy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ścielniak &amp; Usowska &amp; Rajkowski Lekarska Spółka Partnerska w Janowcu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HU Henryk Sosnowski Miele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Ogólnobudowlane Jan Bereźnicki Las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HU VENUS Mariola Małacha Żnin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SCO /POLSKA/  Sp. z o. o.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e Mieczysław Bereźnicki Słęb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U Mirosław Grochowalski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okuratura Okręgowa w Bydgoszczy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Bracia Wiland Spółka Jawna Kierz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PPHU EDAR Arkadiusz Wagner Gąsawa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urtownia Spożywczo - Przemysłowa DARO-DWA S.C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ziałalność Usługowo-Handlowa Dariusz Kurek Wenecja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UP AGRO-GOC Sarbin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espół Szkół Specjalnych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koła Podstawowa nr 2 w Żninie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ubliczne Gimnazjum w janowcu Wlkp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dszkole Nr 3 w Barc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PH ROL-SAD Sp. z o. o.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4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irma Remontowo-Budowlana Kazimierz Lewandowski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Gospodarstwo Ogrodnicze Dorota i Maciej Raszka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koła Podstawowa w Słębowie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m Pomocy Społecznej w Podobowicach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3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środek Kształcenia Zawodowego KURSAL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TESCO /POLSKA/ Spółka z o. o.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szkole Samorządowe w Janowcu Wlkp.</w:t>
      </w:r>
    </w:p>
    <w:p>
      <w:pPr>
        <w:pStyle w:val="Normal"/>
        <w:ind w:left="284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Liczba utworzonych stanowisk:  1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dsiębiorstwo Robót Izolacyjnych PAMAR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awiarnia PARKOW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koła Podstawowa w Laskach Wielkich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ORKA Piotr Horka Gąsaw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Zespół Publicznych Szkół w Gąsa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ancelaria Komornicza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andel Artykułami Przemysłowymi Jadwiga Dębosz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odukcja Handel Usługi Stanisław Jarczaszek Piech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W EMKA Gąsawa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klep Spożywczy Jerzy Kachelski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Żniński Dom Kultury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koła Podstawowa w Żernikach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minne Przedszkole w Rogo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ejski Ośrodek Pomocy Społecznej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5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Środowiskowy Dom Samopomocy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W HUBERTO Karolina Loferska Gogół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PU WODBAR Sp. z o. o.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RAMAX Mirosław Tarsk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IL-GAZ Trzemeszn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kład Usług Miejskich w Janowcu Wlkp.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uropejska Akademia Handlu i Przedsiębiorczości Robert Staluszka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izzeria SANTAN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TTK Żnin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espół Szkół Ponadgimnazjalnych w Gąsaw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e Mateusz Bator Gulcze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ESSO Wojciech Frankowski Bydgoszcz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UT DARO-TRANS Halina Wal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HU PLAY Sp. z o. o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W WIKMAR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3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awid Woszczyński Świąt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HU Jacek Różański Łabiszyn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PUH Branży Meblarsko-Drzewnej Cyryl Mikulski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rząd Marszałkowski w Toruniu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rcin Sobota Świąt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H Usługi Budowlane LUX-DOM Inowrocław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 JULIA Genowefa Nowacka Piech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OK-ART Artur Domagalski Kołdrąb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koła Podstawowa w Janowcu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4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rząd Miejski w Barcinie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5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uto-Kompleks Karol Zakopiec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akiernictwo Pojazdowe Leszek Zakopiec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stauracja KRESOWIANKA Inowrocław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urtownia Wielobranżowa ZRÓB TO SAM Zbigniew Kabat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OGLASS Mateusz Bryzik Znin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ki Zespół Oświaty w Łabiszynie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klep KRUKUŚ Mariusz Guściora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gic Garden Pakość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półdzielnia Mieszkaniowa w Szubinie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półdzielnia Mieszkaniowa KUJAWY w Barcinie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PUH BODEX Bogusław Nowak Barcin Wieś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UTBSerwis Michał Bartoszak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espół Szkół w Łabiszy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ABRODROG Paweł Kubicki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sługi Ogólnobudowlane Tadeusz Wudziński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dszkole Miejskie nr 1 w Żninie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RFECT Sławomira Garstka Rog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PRO TRANSPORT Sp. z o. o. Jarosze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klep Meblowy Ewa Tamul Janowiec Wlkp.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omorsko Kujawskie Zrzeszenie Samopomocy Obywatelskiej SAMPO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RMET Andrzej Figiela Kierzkow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RUS Placówka Terenowa w Żninie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towarzyszenie radioznin.pl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ki Dom Kultury w Barcinie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U ELEKTRO-SYSTEM Andrzej Witkowski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e Andrzej Jabłoński Czewuje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kład Wylęgu Drobiu Henryk Lisiecki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IPNOZA CLUB Krzysztof Plaskaty Żn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ontaż Instalacji Telekomunikacyjnych Hubert Kurowski Wąsosz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spodarstwo Rolne Zbigniew Nyka Piotrkowic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ospodarstwo Rolne Zofia Kozłowska Januszkowo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W KIMM Iwona Tews Łabiszy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HU ELITA Laurencja Budzyńska Barcin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ransport Ciężarowy WERA-TRANS Brygida Strzelewicz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kład Usług Leśnych Barbara Grzesik Dąbrowa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PHU BARBARA Barbara Nowak Barc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iejski Ośrodek Sportu w Żninie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2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THU IMPORT-EXPORT Albert Kaśków Sadłogoszcz</w:t>
      </w:r>
    </w:p>
    <w:p>
      <w:pPr>
        <w:pStyle w:val="Akapitzlist"/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RPEX Marek Jarecki Szubin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Niepubliczna Szkoła Podstawowa w Sarbinowie Drugim 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Liczba utworzonych stanowisk:  1</w:t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Żnin, dnia 02.04.2014r.</w:t>
      </w:r>
    </w:p>
    <w:p>
      <w:pPr>
        <w:pStyle w:val="Normal"/>
        <w:rPr>
          <w:bCs/>
        </w:rPr>
      </w:pPr>
      <w:r>
        <w:rPr>
          <w:bCs/>
        </w:rPr>
        <w:t>Sporządził: Katarzyna Słupecka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3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5:00Z</dcterms:created>
  <dc:creator>pup</dc:creator>
  <dc:description/>
  <dc:language>en-US</dc:language>
  <cp:lastModifiedBy>ADS</cp:lastModifiedBy>
  <cp:lastPrinted>2014-04-04T08:12:00Z</cp:lastPrinted>
  <dcterms:modified xsi:type="dcterms:W3CDTF">2014-04-11T05:55:00Z</dcterms:modified>
  <cp:revision>2</cp:revision>
  <dc:subject/>
  <dc:title>WYKAZ  PRACODAWCÓW,</dc:title>
</cp:coreProperties>
</file>