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az pracodawców i przedsiębiorców, z którymi zawarto umowy w ramach stażu w miesiącu KWIETNIU 2014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GOPS Barcin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1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zkoła Podstawowa nr 1 w Barcinie</w:t>
      </w:r>
    </w:p>
    <w:p>
      <w:pPr>
        <w:pStyle w:val="Normal"/>
        <w:spacing w:lineRule="auto" w:line="240" w:before="0" w:after="0"/>
        <w:ind w:left="709" w:hanging="349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1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PHU ANDMAR Marzena Marolewska Barcin</w:t>
      </w:r>
    </w:p>
    <w:p>
      <w:pPr>
        <w:pStyle w:val="Akapitzlist"/>
        <w:spacing w:lineRule="auto" w:line="240" w:before="0" w:after="0"/>
        <w:ind w:left="709" w:hanging="65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Liczba stanowisk pracy: 1</w:t>
      </w:r>
    </w:p>
    <w:p>
      <w:pPr>
        <w:pStyle w:val="Akapitzlist"/>
        <w:spacing w:lineRule="auto" w:line="240" w:before="0" w:after="0"/>
        <w:ind w:left="709" w:hanging="65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dleśnictwo Gołąbki</w:t>
      </w:r>
    </w:p>
    <w:p>
      <w:pPr>
        <w:pStyle w:val="Akapitzlist"/>
        <w:spacing w:lineRule="auto" w:line="240" w:before="0" w:after="0"/>
        <w:ind w:left="709" w:hanging="65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Liczba stanowisk pracy: 1</w:t>
      </w:r>
    </w:p>
    <w:p>
      <w:pPr>
        <w:pStyle w:val="Akapitzlist"/>
        <w:spacing w:lineRule="auto" w:line="240" w:before="0" w:after="0"/>
        <w:ind w:left="709" w:hanging="65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PPHU Omega-Trans Łukasz Pachnowski Barcin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alon Urody Joanna Koziełek Żnin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urtownia Elektryczna ELTECH Żnin</w:t>
      </w:r>
    </w:p>
    <w:p>
      <w:pPr>
        <w:pStyle w:val="Akapitzlist"/>
        <w:spacing w:lineRule="auto" w:line="240" w:before="0" w:after="0"/>
        <w:ind w:left="644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WPH LIPRO Żnin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Liczba stanowisk pracy: 2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sługi Ogólnobudowlana Piotr Szafrański Nowe Dąbie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TTK Żnin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2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H Agnieszka Nowak w Barcin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sługi Ogólnobudowlane Radosław Grochowski Brzyskorzystew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sługi Murarsko-Tynkarskie Waldemar Nagórny Bielawy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półdzielnia Mieszkaniowa w Żninie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espół Szkół Niepublicznych w Bożejewicach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2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espół Szkół Ponadgimnazjalnych w Żninie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2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Pepsi Cola General Bottlers Poland Sp. z o. o. </w:t>
      </w:r>
    </w:p>
    <w:p>
      <w:pPr>
        <w:pStyle w:val="Akapitzlist"/>
        <w:spacing w:lineRule="auto" w:line="240" w:before="0" w:after="0"/>
        <w:ind w:left="644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espół Szkół Ekonomiczno - Handlowych w Żninie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FHU Antares Zdzisław Szałkowski Niedźwiady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kłady Zbożowe w Żninie</w:t>
        <w:tab/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Zakład Usługowo Budowlany JAR-MIK Jarosław Mikulski Rogowo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PPHU BRD Romana Damrath Szubin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DOM-BRUK Paweł Domagała Januszkowo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Galeria Pałucka RTV-AGD Danuta Bąk Żnin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Zakład Usług Ogólnobudowlanych i Instalatorskich EL-DAR Dariusz Bursztyński Żnin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zkoła Podstawowa nr 2 w Żninie</w:t>
      </w:r>
    </w:p>
    <w:p>
      <w:pPr>
        <w:pStyle w:val="Normal"/>
        <w:tabs>
          <w:tab w:val="clear" w:pos="708"/>
          <w:tab w:val="left" w:pos="644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Liczba stanowisk pracy: 1</w:t>
      </w:r>
    </w:p>
    <w:p>
      <w:pPr>
        <w:pStyle w:val="Normal"/>
        <w:tabs>
          <w:tab w:val="clear" w:pos="708"/>
          <w:tab w:val="left" w:pos="644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644" w:leader="none"/>
        </w:tabs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rząd Gminy w Rogowie</w:t>
      </w:r>
    </w:p>
    <w:p>
      <w:pPr>
        <w:pStyle w:val="Akapitzlist"/>
        <w:tabs>
          <w:tab w:val="clear" w:pos="708"/>
          <w:tab w:val="left" w:pos="644" w:leader="none"/>
        </w:tabs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6</w:t>
      </w:r>
    </w:p>
    <w:p>
      <w:pPr>
        <w:pStyle w:val="Akapitzlist"/>
        <w:tabs>
          <w:tab w:val="clear" w:pos="708"/>
          <w:tab w:val="left" w:pos="644" w:leader="none"/>
        </w:tabs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644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Sklep Spożywczo-Przemysłowy Mariola Melcer Sarbinowo Drugie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zedszkole Miejskie nr 2 w Żnin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Liczba stanowisk pracy: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PH ROL-SAD Lubostroń Sp. z o. 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Liczba stanowisk pracy: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kład Usług Tartaczno-Stolarskich Robert Śliwiński Gąsawa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2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klep Monopolowy Jarosław Gaczkowski Żnin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klep spożywczo-przemysłowy Zenon Reweziński Laski Wielkie 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womar Iwona Haręcka Żnin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kład Instalacji i Pomiarów Elektrycznych oraz Usługi Ogólnobudowlane Michał Leszczyński Bożejewiczki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2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nspirujący Ogród Małgorzata Sulkowska Murczyn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Gospodarstwo Rolne Zygmunt Kotula Gącz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EBLOMAR Mariusz Duch Murczyn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etoniarstwo Usługi Transportowo – Towarowe Maria Podulka Gorzy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Liczba stanowisk pracy: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Gospodarstwo Rolne Zbigniew Jemioła Chomętowo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INO POLSKA S.A. Gąsawa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zedszkole w Piechcinie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entrum Kształcenia Ustawicznego w Żninie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Z&amp;Z POWER GUM Kinga Zubel Sarbinowo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TYL INNOWACION Wanda Kołodziejczak Janowiec Wlkp.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2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PHU Hurt Detal Handel Obwoźny Jadwiga Zielińska Żnin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środek Wypoczynkowy Jutrzenka Tadeusz Skrzypczak Gołąbki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ałac Lubostroń w Lubostroniu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2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Gospodarstwo Rolne Marcin Bator Gulczew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Liczba stanowisk pracy: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ancelaria Komornicza w Barcinie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Galeria Pałucka Zdzisław Bąk Żnin</w:t>
      </w:r>
    </w:p>
    <w:p>
      <w:pPr>
        <w:pStyle w:val="Akapitzlist"/>
        <w:spacing w:lineRule="auto" w:line="240" w:before="0" w:after="0"/>
        <w:ind w:left="644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Liczba stanowisk pracy: 3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m Pomocy Społecznej w Barcinie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Liczba stanowisk pracy: 2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espół Szkół w Łabiszynie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HU Restauracja KRISTINA Krystyna Bembnista Żnin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Gospodarstwo Rolne Józef Goc Gogółkow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Liczba stanowisk pracy: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Środowiskowy Dom Samopomocy w Żninie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sługi Transportowe BRO-TRANS Krzysztof Broda Załachowo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ACPER Artur Majewski Pakość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Köhler+Bovenkamp Polska Sp. z o. o.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rząd Miejski w Żninie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2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PUH Rogalik Grzegorz Gnat Żnin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odukcja Zwierzęca Stanisław Bujewski Jadowniki Rycerskie 46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PHU VERA S. C. Żnin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rząd Miejski w Barcinie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2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zkoła Podstawowa nr 2 w Żninie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 Liceum Ogólnokształcące w Żninie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rząd Miejski w Łabiszynie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HU Mechanika Pojazdowa  Michał Pietraszko Żnin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GS Samopomoc Chłopska Barcin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MBUD S.C. Łopienno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Gospodarstwo Rolne Bogusław Kaczmarek Ustaszewo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zedszkole Zgromadzenia Sióstr Służebniczek w Żninie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3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PHU DARIMEX Dariusz Piekarski Rogowo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2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R Anna Rucińska Gniezno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Gospodarstwo Rolne Rafał Ksobiak Podobowice</w:t>
      </w:r>
    </w:p>
    <w:p>
      <w:pPr>
        <w:pStyle w:val="Akapitzlist"/>
        <w:spacing w:lineRule="auto" w:line="240" w:before="0" w:after="0"/>
        <w:ind w:left="644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PHU STOL-MEB Marek Przybył Janowiec Wlkp.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zedsiębiorstwo Jolglass Sp. z o. o.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2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kład Wodociągów i Kanalizacji w Łabiszynie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Gminne Przedszkole w Rogowie</w:t>
      </w:r>
    </w:p>
    <w:p>
      <w:pPr>
        <w:pStyle w:val="Akapitzlist"/>
        <w:spacing w:lineRule="auto" w:line="240" w:before="0" w:after="0"/>
        <w:ind w:left="644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TRANS-ŻAK Piotr Krzyżan Cegielnia 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andel Artykułami Spożywczo – Przemysłowymi Daniel Żurkowski Łabiszyn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ANTOFELEK Sklep Obuwniczo-Galanteryjny Wiesława Nowak Janowiec Wlkp.</w:t>
      </w:r>
    </w:p>
    <w:p>
      <w:pPr>
        <w:pStyle w:val="Akapitzlist"/>
        <w:spacing w:lineRule="auto" w:line="240" w:before="0" w:after="0"/>
        <w:ind w:left="644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BC DARPI Sp. z o .o. Zdziersk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ropikalna Sztandera Marta Sztandera – Kurek Żnin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2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Gminna Spółdzielnia Samopomoc Chłopska w Dąbrowie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JANIPOL MEBLE POLSKA Sp. z o. o. Janikowo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m Pomocy Społecznej w Podobowicach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2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zkoła Podstawowa w Mięcierzynie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orawscy Sp. z o. o. Grochowiska Księże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2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rzedsiębiorstwo Transportowe TRANSBUD BIS BIELAWY 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andel – Transport – Usługi Zenon Morawski Złotniki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Gospodarstwo Rolne Dariusz Kwasek Murczyn 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gencja Nieruchomości Rolnych Oddział Terenowy w Bydgoszczy Sekcja Zamiejscowa w Lubostroniu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Goniec Pałucki Biuro Reklam i Ogłoszeń Małgorzata Brzykca Żnin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odzinne Gospodarstwo Rolne Marek Wojciechowski Bożejewice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HUP KAPRI Renata Koperska Rogowo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2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iejski Dom Kultury w Barcinie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rząd Skarbowy w Żninie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2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półdzielnia Lokatorsko-Własnościowa w Lubostroniu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NOMEN Marcin Czerwiński Barcin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PHU PLAY Sp. z o. o. Gniezno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Zespół Szkół Specjalnych w Żninie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Piekarnia MRÓWKA - TRANS Jacek Mrówczyński Gąsawa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Urząd Miejski w Janowcu Wlkp.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NORDHAUS S.A. Warszawa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PUH BAGENTOR Krzysztof Klucz Barcin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Usługi Remontowo Budowlane Mariusz Szulc Obudno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PRB Jacek Jezierski Żnin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2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Salon Kosmetyczny OAZA Janusz Sawicki Gniezno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Zakład Ogólnobudowlany Włodzimierz Ćwikliński Janowiec Wlkp.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2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PPHU MARBUD Mariusz Chęś Oćwieka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Produkcja Wyrobów Cukierniczych TOMEX Tomasz Karbowy Rogowo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2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Stacja Paliw nr 1063 Marian Mroczek Rogowo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2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Firma Usługowo-Handlowa ANNA Anna Białobrzycka Gniezno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Zakład Remontowo – Budowlany Bartosz Białecki Janowiec Wieś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Muzeum Ziemi Pałuckiej w Żninie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3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Oil – Gaz Group Sp. z o. o. 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GROPRIM Dariusz Głowski Zrazim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2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Gospodarstwo Rolne Wojciech Mrówczyński Sarbinowo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PPHU ANDREX Andrzej Bzdak Żnin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Mechanika Pojazdowa Andrzej Jakubik Lubcz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Firma Prywatna EKO-GAZ Marian Łukomski Sarbinowo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NOKA Zakład Stolarsko – Remontowo – Budowlany, Dekarstwo  Zbigniew Nojgebauer Rogowo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Zakład Usług Leśnych Marek Folaron Cegielnia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PHPU EWMAN Władysław Szatkowski Piechcin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Sklep Branży Przemysłowej BUCIK Lidia Tomaszewska Barcin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Gospodarstwo Ogrodnicze Wiesław Łoś Toruń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Gospodarstwo Rolne Rochowiak Gorzyce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Miejski Ośrodek Pomocy Społecznej w Żninie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Gospodarstwo Rolno – Handlowe Anna Piechowiak Jaroszewo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Zespół Publicznych Szkół w Rogowie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Gospodarstwo Rolne Jasiurkowski Bożejewiczki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Gospodarstwo Rolne Jan Ziemba Wilczkowo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EURO MARKET Danuta Kowalczyk Żnin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2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PW Maciej Roza Żnin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2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Przedszkole nr 3 w Barcinie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GIĘT- BUD Karolina Ziętek Żnin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Zakład Ogólnobudowlany Damian Faltyński Janowiec Wlkp.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Zakład Stolarski Marek Bonkowski Mokre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PCPR w Żninie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Zespół Publicznych Szkół nr 1 w Piechcinie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Bar Noclegi Pod Lasem Agnieszka Chrzan Cotoń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Miejska i Powiatowa Biblioteka Publiczna w Żninie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Usługi Księgowe Ilona Jaskuła Barcin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Biblioteka Publiczna Miasta i Gminy w Barcinie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Przedsiębiorstwo Recyklingu Odpadów i Przetwarzania Sp. z o .o. Świątkowo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3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Kwiaciarnia BLUMEN 2000 Tomasz Zimnowoda Bydgoszcz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Handel Wielobranżowy Halina Ciążyńska Rogowo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WIKTOROWO Sp. z o. o.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Sklep Spożywczy Jerzy Kachelski Łabiszyn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Szpital Kliniczny Przemienienia Pańskiego Uniwersytetu Medycznego w Poznaniu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Muzeum Archeologiczne w Biskupinie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5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WEZAMBUD Usługi Ogólnobudowlane S.C Żnin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3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PP-H KRYSPOL Krystyna Szulc Żnin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2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Spółdzielnia Mieszkaniowa KUJAWY w Barcinie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stanowisk pracy: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Żnin, dnia 02.05.2014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porządził: Katarzyna Słupecka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PRACODAWCÓW,</w:t>
      </w:r>
    </w:p>
    <w:p>
      <w:pPr>
        <w:pStyle w:val="Normal"/>
        <w:spacing w:lineRule="auto" w:line="36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KTÓRYMI ZAWARTO UMOWY</w:t>
      </w:r>
    </w:p>
    <w:p>
      <w:pPr>
        <w:pStyle w:val="Normal"/>
        <w:spacing w:lineRule="auto" w:line="36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A ROBOTY PUBLICZNE W  KWIETNIU 2014 ROKU</w:t>
      </w:r>
    </w:p>
    <w:p>
      <w:pPr>
        <w:pStyle w:val="Normal"/>
        <w:spacing w:lineRule="auto" w:line="36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ząd Miejski Barcin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Liczba utworzonych stanowisk: 28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ząd Miejski Żnin.</w:t>
      </w:r>
    </w:p>
    <w:p>
      <w:pPr>
        <w:pStyle w:val="Normal"/>
        <w:spacing w:lineRule="auto" w:line="360"/>
        <w:ind w:left="7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utworzonych stanowisk: 18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ład Robót Publicznych Gąsawa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iczba utworzonych stanowisk: 2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na Spółka Wodna Rogowo</w:t>
      </w:r>
    </w:p>
    <w:p>
      <w:pPr>
        <w:pStyle w:val="Normal"/>
        <w:spacing w:lineRule="auto" w:line="360"/>
        <w:ind w:left="357" w:firstLine="3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utworzonych stanowisk: 4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na Spółka Wodna Gąsawa</w:t>
      </w:r>
    </w:p>
    <w:p>
      <w:pPr>
        <w:pStyle w:val="Normal"/>
        <w:spacing w:lineRule="auto" w:line="360"/>
        <w:ind w:left="357" w:firstLine="3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utworzonych stanowisk: 3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ząd Miejski Janowiec Wlkp.</w:t>
      </w:r>
    </w:p>
    <w:p>
      <w:pPr>
        <w:pStyle w:val="Normal"/>
        <w:spacing w:lineRule="auto" w:line="360"/>
        <w:ind w:left="357" w:firstLine="3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Zielona Szkoła” Chomiąża Szlachecka</w:t>
      </w:r>
    </w:p>
    <w:p>
      <w:pPr>
        <w:pStyle w:val="Normal"/>
        <w:spacing w:lineRule="auto" w:line="360"/>
        <w:ind w:left="357" w:firstLine="3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utworzonych stanowisk: 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porządziła: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gdalena Ogińska 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nia 30.04.2014r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PRACODAWCÓW,</w:t>
      </w:r>
    </w:p>
    <w:p>
      <w:pPr>
        <w:pStyle w:val="Normal"/>
        <w:spacing w:lineRule="auto" w:line="36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KTÓRYMI ZAWARTO UMOWY</w:t>
      </w:r>
    </w:p>
    <w:p>
      <w:pPr>
        <w:pStyle w:val="Normal"/>
        <w:spacing w:lineRule="auto" w:line="36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A PRACE INTERWENCYJNE W  KWIETNIU 2014 ROKU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ząd Miejski Barcin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Liczba utworzonych stanowisk: 2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lep Zoologiczno-Wędkarski P. Kalaczyński Słupy</w:t>
      </w:r>
    </w:p>
    <w:p>
      <w:pPr>
        <w:pStyle w:val="Normal"/>
        <w:spacing w:lineRule="auto" w:line="360"/>
        <w:ind w:left="7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FTEK M. Grzebyta Janowiec Wlkp.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 W. MAGNUM W. Czajka Żnin</w:t>
      </w:r>
    </w:p>
    <w:p>
      <w:pPr>
        <w:pStyle w:val="Normal"/>
        <w:spacing w:lineRule="auto" w:line="360"/>
        <w:ind w:left="357" w:firstLine="3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M-BRUK P. Domagała Januszkowo</w:t>
      </w:r>
    </w:p>
    <w:p>
      <w:pPr>
        <w:pStyle w:val="Normal"/>
        <w:spacing w:lineRule="auto" w:line="360"/>
        <w:ind w:left="357" w:firstLine="3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CAK E. Tietz Miniszewo</w:t>
      </w:r>
    </w:p>
    <w:p>
      <w:pPr>
        <w:pStyle w:val="Normal"/>
        <w:spacing w:lineRule="auto" w:line="360"/>
        <w:ind w:left="357" w:firstLine="3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PRO R. Lipowicz Żnin</w:t>
      </w:r>
    </w:p>
    <w:p>
      <w:pPr>
        <w:pStyle w:val="Normal"/>
        <w:spacing w:lineRule="auto" w:line="360"/>
        <w:ind w:left="357" w:firstLine="3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KK-BUD P. Kawka Barcin</w:t>
      </w:r>
    </w:p>
    <w:p>
      <w:pPr>
        <w:pStyle w:val="Normal"/>
        <w:spacing w:lineRule="auto" w:line="360"/>
        <w:ind w:left="357" w:firstLine="3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utworzonych stanowisk: 1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porządziła: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gdalena Ogińska 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nia 30.04.2014r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6:02:00Z</dcterms:created>
  <dc:creator>marzena</dc:creator>
  <dc:description/>
  <dc:language>en-US</dc:language>
  <cp:lastModifiedBy>ADS</cp:lastModifiedBy>
  <cp:lastPrinted>2014-04-04T15:22:00Z</cp:lastPrinted>
  <dcterms:modified xsi:type="dcterms:W3CDTF">2014-05-08T06:02:00Z</dcterms:modified>
  <cp:revision>2</cp:revision>
  <dc:subject/>
  <dc:title/>
</cp:coreProperties>
</file>