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pracodawców i przedsiębiorców, z którymi zawarto umowy                w ramach stażu w miesiącu MAJU 2014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ICAK” Ewa Tietz Miniszewo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Produkcyjno-Handlowo- Usługowe Kamil Krygier Marcinkowo Górne</w:t>
      </w:r>
    </w:p>
    <w:p>
      <w:pPr>
        <w:pStyle w:val="Akapitzlist"/>
        <w:spacing w:lineRule="auto" w:line="240"/>
        <w:ind w:left="720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Pomocy Społecznej w Barcinie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U Zakład Techniczny i Elektroniczny Krzysztof Kaczmarek Inowrocław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kiernia i Sklepy Spożywcze Grażyna Roza Górna Żnin</w:t>
      </w:r>
    </w:p>
    <w:p>
      <w:pPr>
        <w:pStyle w:val="Akapitzlist"/>
        <w:spacing w:lineRule="auto" w:line="240"/>
        <w:ind w:left="720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KETO Emilian Tomczak Pakość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BA Sebastian Kaczalski Inowrocław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Ogólnobudowlany DANPOL Tomasz Wróblewski Szczepano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 Mirosław Lewandowski Łabiszy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Remontowo- Budowlane Łukasz Witkowski Złotniki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Remontowo Budowlany Stanisław Ziółkowski Podgórzy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Gminna Biblioteka Publiczna w Rogowie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AXI” Usługi Transportowe Zygmunt Bakaj Barcin Wieś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rtownia Agma- Rol Maciej Ogórkiewicz Gniezn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Spółdzielnia Mieszkaniowa „ Sarbinowo” Sarbinowo Drugie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ja Handlowo- Usługowa „ EKO-GAZ” Krzysztof Łukomski Sarbino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Handlowo- Usługowa Grzegorz Bujewski Łabiszy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ęgarnia Pałucka s.c. Henryk Tokarz Janusz Kosewski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BONET s.c. Michał Senger Bogusz Tucholski Szub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VET GLASS POLAND Edward Kozłowski Wiewiórczy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Elektromechanika Pojazdowa Marcin Glapa Rogo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Paw- Mar s.j. Piekarnia- Ciastkarnia Maria Jędrzejczak Weronika Jędrzejczak               Janowiec Wlkp.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łac Lubostroń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5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Rolno- Przetwórcze „Brzysko- Rol” Spółka z o.o. Brzyskorzystewk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ER Igor Łagowski Zdziechowa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ZZERIA SANTANA Iwona Cudak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Laskach Wielkich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Handlowo- Usługowe Mirosław Grochowalski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U „JUMIKA” Grzegorz Szweda Junce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PHU „JAWOR” Sp. jawna Genowefa Grajkowska Mogiln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H-U Zakład Usług Pogrzebowych Andrzej Chmielewski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Produkcyjno- Handlowo- Usługowy Hurtownia „X” Włodzimierz Konopacki Żnin</w:t>
      </w:r>
    </w:p>
    <w:p>
      <w:pPr>
        <w:pStyle w:val="Akapitzlist"/>
        <w:spacing w:lineRule="auto" w:line="240"/>
        <w:ind w:left="720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cia Wiland Spółka Jawna Kierzko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ETA- Wykonywanie Robót Budowlanych Drogowych Michał Hałas Barc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LNA Milena Szweda Eliasz Junce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- MAR Robert Gordon Rogowo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stwo Rolne Grzegorz Jerzakowski Gąb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 JOPER Joachim Perenc Barc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Chorągiew Kujawsko- Pomorska Związku Harcerstwa Polskiego Bydgoszcz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4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yjnia Ręczna Katarzyna Maturska Barc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stwo Rolne Robert Garstecki Nowe Dąbie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Żninie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ł Zieliński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im. Jadwigi Dziubińskiej Gąsawa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Zespół Oświaty Sportu i Turystyki Gąsawa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U „BAGENTOR” Krzysztof Klucz Barc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SKA” Sp. Jawna Zbigniew Oskwarek, Kazimierz Kasprowicz Białe Błota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4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Wielobranżowe ACORD Sp. z o.o. Bydgoszcz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Turystyczno- Wypoczynkowy Paweł Przyłęcki Wola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zeum Ziemi Pałuckiej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4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IENIARSTWO- Przerób Kamienia Budowlanego Sławomir Zdrojewski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KS Krzysztof Materna Gącz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UT DARO-TRANS Halina Wala Żn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Handlowo Usługowa Rafał Raczyński Pakość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U FENIX Mirosława Braciszewska Barcin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nin, dnia 02.05.2014r.</w:t>
      </w:r>
    </w:p>
    <w:p>
      <w:pPr>
        <w:pStyle w:val="Akapitzlist"/>
        <w:spacing w:lineRule="auto" w:line="240"/>
        <w:ind w:left="720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 Marika Osmólska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 ROBOTY PUBLICZNE W  MAJU 2014 ROKU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a Spółka Wodna Łabiszy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Liczba utworzonych stanowisk: 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Gminy Rogowo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stanowisk: 6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a Spółka Wodna Barci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iczba utworzonych stanowisk: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ia 03.06.2014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YKAZ PRACODAWCÓW, Z KTÓRYMI ZAWARTO UMOW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 REFUNDACJĘ ZE ŚRODKÓW FUNDUSZU PRACY KOSZTÓW WYPOSAŻENIA LUB DOPOSAŻENIA STANOWISKA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LA SKIEROWANEGO BEZROBOTNEGO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M-CU MAJU 2014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J+J” Spółka z o.o. Inowrocła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chał Zieliński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publiczne Przedszkole KRAINA ZABAWY Barc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Ogólnobudowlane Tadeusz Wudziński Żn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Usługowo-Handlowy Włodzimierz Adamczyk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Żnin, dnia 03.06.2014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M.Różańska</w:t>
      </w:r>
    </w:p>
    <w:p>
      <w:pPr>
        <w:pStyle w:val="Akapitzlist"/>
        <w:spacing w:lineRule="auto" w:line="240" w:before="0" w:after="200"/>
        <w:ind w:left="720" w:right="-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6:00Z</dcterms:created>
  <dc:creator>ADS</dc:creator>
  <dc:description/>
  <dc:language>en-US</dc:language>
  <cp:lastModifiedBy>ADS</cp:lastModifiedBy>
  <cp:lastPrinted>2014-06-02T08:34:00Z</cp:lastPrinted>
  <dcterms:modified xsi:type="dcterms:W3CDTF">2014-06-05T06:26:00Z</dcterms:modified>
  <cp:revision>2</cp:revision>
  <dc:subject/>
  <dc:title/>
</cp:coreProperties>
</file>