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Wykaz Pracodawców i Przedsiębiorców z którymi w miesiącu 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LUTYM 2014r. podpisano umowy w ramach stażu: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Lista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a Spółdzielnia „Samopomoc Chłopska” w Barc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</w:p>
    <w:p>
      <w:pPr>
        <w:pStyle w:val="Tekstpodstawowyzwciciem2"/>
        <w:numPr>
          <w:ilvl w:val="0"/>
          <w:numId w:val="1"/>
        </w:numPr>
        <w:ind w:left="567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przedaż i naprawa ogumienia Eugeniusz Chudy w Żn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.P.H.U. „OMEGA-TRANS” Łukasz Pachnowski w Pturku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echanika Samochodowa Jerzy Grzeczka w Łabiszy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lacharstwo Pojazdowe Leszek Serafin w Łabiszy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sługi Remontowo-Budowalne Rafał Hutek w Żn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DANKO” Hodowla Roślin Spółka z o.o. w Choryni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KRAINA ZABAWY” Jolanta Czerwińska w Barc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HYDRO-TRUCK KUJAWY” Spółka z o.o. w Sadłogoszczy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SKY FIGHTERS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rtur Puzio w Wolicach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irma Handlowo-Usługowa Piotr Kachelski w Łabiszy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BIO MEDICAL ESTHETIQUE INSTITUE” Agnieszka Kudanowska w Bydgoszczy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ład Szewski Radosław Kubera w Barc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sługi Remontowe Tomasz Derech w Żn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rząd Miejski w Janowcu Wlkp.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siębiorstwo Usługowo-Handlowo-Transportowe Fabian Wesołowski w Żn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SPIN MEBLE” w Mnichow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kład Mechaniki Pojazdowej i Maszyn Rolniczych Piotr Szczublewski w Paryżu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TAMAX-BIS BUDOWNICTWO” Maurycy Obała w Dąbrow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siębiorstwo Recyklingu Odpadów i Przetwarzania Spółka z o.o. Oddział w Świątkow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ład Murarsko-Brukarski Janusz Sadłowski w Młodoci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ład Usług Miejskich w Janowcu Wlkp.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irma Handlowo-Usługowa „KUJAWIAK” Europejska Akademia Handlu </w:t>
      </w:r>
    </w:p>
    <w:p>
      <w:pPr>
        <w:pStyle w:val="Tekstpodstawowyzwciciem2"/>
        <w:ind w:left="567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 Przedsiębiorczości Robert Staluszka w Janowcu Wlkp.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rząd Miejski w Łabiszynie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numPr>
          <w:ilvl w:val="0"/>
          <w:numId w:val="1"/>
        </w:numPr>
        <w:ind w:left="567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siębiorstwo Transportowo-Handlowo-Usługowe IMPORT-EXPORT Albert Kaśków </w:t>
      </w:r>
    </w:p>
    <w:p>
      <w:pPr>
        <w:pStyle w:val="Tekstpodstawowyzwciciem2"/>
        <w:ind w:left="567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Sadłogoszczy</w:t>
      </w:r>
    </w:p>
    <w:p>
      <w:pPr>
        <w:pStyle w:val="Tekstpodstawowyzwciciem2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iczba stanowisk: 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Tekstpodstawowyzwciciem2"/>
        <w:ind w:left="567" w:hanging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Tekstpodstawowyzwciciem2"/>
        <w:ind w:left="709" w:hanging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Tekstpodstawowyzwciciem2"/>
        <w:ind w:left="1080" w:hanging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Lista2"/>
        <w:ind w:left="1080" w:hanging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/>
      </w:pPr>
      <w:r>
        <w:rPr>
          <w:rFonts w:cs="Times New Roman" w:ascii="Times New Roman" w:hAnsi="Times New Roman"/>
        </w:rPr>
        <w:t>Żnin, dnia 04.03.2014r.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a: Justyna Grajek</w:t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UTYM 2014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Urząd Miejski Barc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Biuro Pośrednictwa Pracy „SAMPO” Barc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ejsko-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/>
        </w:rPr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4.03.2014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20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notatkiZnak">
    <w:name w:val="Nagłówek notatki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admin</dc:creator>
  <dc:description/>
  <dc:language>en-US</dc:language>
  <cp:lastModifiedBy>ADS</cp:lastModifiedBy>
  <cp:lastPrinted>2014-03-04T14:52:00Z</cp:lastPrinted>
  <dcterms:modified xsi:type="dcterms:W3CDTF">2014-03-13T12:35:00Z</dcterms:modified>
  <cp:revision>2</cp:revision>
  <dc:subject/>
  <dc:title/>
</cp:coreProperties>
</file>