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b/>
          <w:sz w:val="18"/>
          <w:szCs w:val="18"/>
        </w:rPr>
        <w:t>Załącznik nr 2</w:t>
      </w:r>
      <w:r>
        <w:rPr>
          <w:sz w:val="18"/>
          <w:szCs w:val="18"/>
        </w:rPr>
        <w:t xml:space="preserve"> do ogłoszenia otwartego konkursu ofert na realizację zadania publicznego z dnia 04.08.2016r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6372" w:hanging="0"/>
        <w:jc w:val="center"/>
        <w:rPr/>
      </w:pPr>
      <w:r>
        <w:rPr/>
        <w:t>………………………</w:t>
      </w:r>
      <w:r>
        <w:rPr/>
        <w:t>.</w:t>
      </w:r>
    </w:p>
    <w:p>
      <w:pPr>
        <w:pStyle w:val="Normal"/>
        <w:autoSpaceDE w:val="false"/>
        <w:ind w:left="6372" w:hanging="0"/>
        <w:jc w:val="center"/>
        <w:rPr>
          <w:sz w:val="20"/>
          <w:szCs w:val="20"/>
        </w:rPr>
      </w:pPr>
      <w:r>
        <w:rPr>
          <w:sz w:val="20"/>
          <w:szCs w:val="20"/>
        </w:rPr>
        <w:t>(miejscowość i data)</w:t>
      </w:r>
    </w:p>
    <w:p>
      <w:pPr>
        <w:pStyle w:val="Normal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(pieczątka organizacji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zarządowej/podmiotu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OFERENTA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W imieniu organizacji pozarządowej/podmiotu ……………….........................................................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/nazwa i adres podmiotu/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Składając ofertę na realizację zadania publicznego z zakresu działalności na rzecz integracji i reintegracji zawodowej i społecznej osób zagrożonych wykluczeniem społecznym w związku z realizacją bloku Integracja w ramach Programu Aktywizacja i Integracja  (PAI) oświadczam(y), ż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Zapoznałem/-liśmy się z treścią ogłoszenia o otwartym konkursie ofert i akceptuję/-emy jego warunki,</w:t>
      </w:r>
    </w:p>
    <w:p>
      <w:pPr>
        <w:pStyle w:val="Normal"/>
        <w:numPr>
          <w:ilvl w:val="0"/>
          <w:numId w:val="1"/>
        </w:numPr>
        <w:autoSpaceDE w:val="false"/>
        <w:ind w:left="641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/-y warunki o których mowa w art. 3 ust. 3 Ustawy z dnia 24 kwietnia 2003r. o działalności pożytku publicznego i o wolontariacie oraz prowadzę/-y działalność statutową na rzecz integracji i reintegracji zawodowej i społecznej osób zagrożonych wykluczeniem społecznym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sz w:val="22"/>
          <w:szCs w:val="22"/>
        </w:rPr>
        <w:t xml:space="preserve">dysponuję/-my lub będę/-my dysponować podczas realizacji zadania salą wykładową spełniającą wymagania określone w ogłoszeniu otwartego konkursu ofert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jc w:val="both"/>
        <w:rPr/>
      </w:pPr>
      <w:r>
        <w:rPr>
          <w:color w:val="000000"/>
          <w:sz w:val="22"/>
          <w:szCs w:val="22"/>
        </w:rPr>
        <w:t>Dysponuję/-my lub będę/-my dysponować podczas realizacji zadania kadrą dydaktyczną (minimum 2 osoby) tj.: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jc w:val="both"/>
        <w:rPr>
          <w:color w:val="000000"/>
        </w:rPr>
      </w:pPr>
      <w:r>
        <w:rPr>
          <w:rFonts w:cs="Times New Roman" w:ascii="Times New Roman" w:hAnsi="Times New Roman"/>
        </w:rPr>
        <w:t xml:space="preserve">do prowadzenia warsztatów trenerskich minimum jedną osobą z wykształceniem wyższym o specjalności doradztwo zawodowe lub poradnictwo zawodowe lub doradztwo personalne która posiada doświadczenie zawodowe poprzez udokumentowanie przeprowadzonych po 31.12.2013r.  zajęć z  zakresu grupowego poradnictwa zawodowego (co najmniej jednych), </w:t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jc w:val="both"/>
        <w:rPr>
          <w:color w:val="000000"/>
        </w:rPr>
      </w:pPr>
      <w:r>
        <w:rPr>
          <w:rFonts w:cs="Times New Roman" w:ascii="Times New Roman" w:hAnsi="Times New Roman"/>
        </w:rPr>
        <w:t>do prowadzenia zajęć poradnictwo psychologiczne minimum jedną osobą z wykształceniem wyższym o specjalności psychologia, która posiada doświadczenie zawodowe poprzez udokumentowanie przeprowadzonych po 31.12.2013r. zajęć z zakresu grupowego poradnictwa psychologicznego (co najmniej jednych)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83" w:hanging="0"/>
        <w:jc w:val="both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283" w:hanging="0"/>
        <w:jc w:val="both"/>
        <w:rPr/>
      </w:pPr>
      <w:r>
        <w:rPr>
          <w:color w:val="000000"/>
          <w:sz w:val="22"/>
          <w:szCs w:val="22"/>
        </w:rPr>
        <w:t>Na potwierdzenie powyższego załączam w tabelach wykaz osób które będą uczestniczyć w realizacji zadania publicznego i będą prowadzić warsztaty trenerskie oraz poradnictwo psychologiczne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64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64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sztaty trenerskie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64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8"/>
      </w:tblGrid>
      <w:tr>
        <w:trPr>
          <w:trHeight w:val="4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ykształce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ukończonego kierunku studiów/szkoły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…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…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zwa ukończonej szkoł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wpisać nazwę ukończonej szkoły, miejscowość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…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…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Kwalifikacje zawodow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wpisać nazwę dokumentu (np. świadectwo, dyplom, zaświadczenie) z podaniem specjalizacji/ kierunku/zakresu tematycznego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</w:t>
            </w:r>
            <w:r>
              <w:rPr>
                <w:color w:val="000000"/>
                <w:sz w:val="18"/>
                <w:szCs w:val="18"/>
              </w:rPr>
              <w:t>.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oświadczenie zawodowe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UWAGA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Osoba nie otrzyma punktów za konkretne szkolenie/zajęcia/warsztaty w przypadku gdy Oferen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nie poda nazwy szkolenia/zajęć/warsztatów i/lub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nie poda okresu realizacji (od mm/rrrr do mm/rrrr) i/lub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ie poda nazwy i adresu zleceniodawcy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ind w:left="360" w:hanging="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podać nazwę szkolenia/zajęć/warsztatów z zakresu grupowego poradnictwa zawodowego przeprowadzonych po 31.12.2013r. wraz z okresem (mm/rrrr) jego realizacji oraz nazwę i adres zleceniodawcy, dla którego osoba prowadziła zajęcia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Nazwa szkolenia/zajęć/warsztatów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es realizacji: od …………………do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>(mm/rrrr)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i adres zleceniodawcy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Nazwa szkolenia/zajęć/warsztatów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es realizacji: od …………………..do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>(mm/rrrr)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Nazwa i adres zleceniodawcy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Nazwa szkolenia/zajęć/warsztatów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es realizacji: od …………………..do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>(mm/rrrr)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i adres zleceniodawcy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Nazwa szkolenia/zajęć/warsztatów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es realizacji: od …………………..do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>(mm/rrrr)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i adres zleceniodawcy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Nazwa szkolenia/zajęć/warsztatów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es realizacji: od …………………..do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>(mm/rrrr)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i adres zleceniodawcy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9" w:leader="none"/>
        </w:tabs>
        <w:ind w:left="6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64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radnictwo psychologiczne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643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8"/>
      </w:tblGrid>
      <w:tr>
        <w:trPr>
          <w:trHeight w:val="3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color w:val="000000"/>
                <w:sz w:val="18"/>
                <w:szCs w:val="18"/>
              </w:rPr>
              <w:t>..</w:t>
            </w:r>
          </w:p>
        </w:tc>
      </w:tr>
      <w:tr>
        <w:trPr>
          <w:trHeight w:val="7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ykształce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ukończonego kierunku studiów/szkoły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color w:val="000000"/>
                <w:sz w:val="18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</w:t>
            </w:r>
            <w:r>
              <w:rPr>
                <w:color w:val="000000"/>
                <w:sz w:val="18"/>
                <w:szCs w:val="18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azwa ukończonej szkoł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wpisać nazwę ukończonej szkoły, miejscowość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……………</w:t>
            </w:r>
            <w:r>
              <w:rPr>
                <w:color w:val="000000"/>
                <w:sz w:val="18"/>
                <w:szCs w:val="18"/>
              </w:rPr>
              <w:t>..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……………</w:t>
            </w:r>
            <w:r>
              <w:rPr>
                <w:color w:val="000000"/>
                <w:sz w:val="18"/>
                <w:szCs w:val="18"/>
              </w:rPr>
              <w:t>..……………………………………………………………….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Kwalifikacje zawodow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leży wpisać nazwę dokumentu (np. świadectwo, dyplom, zaświadczenie) z podaniem specjalizacji/ kierunku/zakresu tematycznego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</w:t>
            </w:r>
            <w:r>
              <w:rPr>
                <w:color w:val="000000"/>
                <w:sz w:val="18"/>
                <w:szCs w:val="18"/>
              </w:rPr>
              <w:t>.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1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6384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oświadczenie zawodowe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UWAGA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Osoba nie otrzyma punktów za konkretne szkolenie/zajęcia/warsztaty w przypadku gdy Oferen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nie poda nazwy szkolenia/zajęć/warsztatów i/lub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nie poda okresu realizacji (od mm/rrrr do mm/rrrr) i/lub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ie poda nazwy i adresu zleceniodawcy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snapToGrid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>Należy podać nazwę szkolenia/zajęć/warsztatów  psychologicznych przeprowadzonych po 31.12.2013r. wraz z okresem (mm/rrrr) jego realizacji oraz nazwę i adres zleceniodawcy, dla którego osoba prowadziła zajęcia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Nazwa szkolenia/zajęć/warsztatów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es realizacji: od …………………..do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ind w:left="2124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(mm/rrrr)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i adres zleceniodawcy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Nazwa szkolenia/zajęć/warsztatów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es realizacji: od …………………..do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>(mm/rrrr)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i adres zleceniodawcy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Nazwa szkolenia/zajęć/warsztatów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es realizacji: od …………………..do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>(mm/rrrr)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i adres zleceniodawcy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Nazwa szkolenia/zajęć/warsztatów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es realizacji: od …………………..do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>(mm/rrrr)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i adres zleceniodawcy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Nazwa szkolenia/zajęć/warsztatów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res realizacji: od …………………..do………………………..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</w:t>
            </w:r>
            <w:r>
              <w:rPr>
                <w:color w:val="000000"/>
                <w:sz w:val="18"/>
                <w:szCs w:val="18"/>
              </w:rPr>
              <w:t>(mm/rrrr)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a i adres zleceniodawcy: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89" w:leader="none"/>
              </w:tabs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9" w:leader="none"/>
        </w:tabs>
        <w:ind w:left="6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left="6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as realizacji zajęć łącznie wyniesie 80 godzin dla  grupy, zapewnię/-my ciągłość realizacji zajęć a w przypadku konieczności zmiany trenera w trakcie realizacji zadania zapewnię/-my kadrę dydaktyczną o tych samych kwalifikacjach i doświadczeniu jakie wymagane były w ogłoszeni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 zakończeniu zajęć wydam/-my</w:t>
      </w:r>
      <w:r>
        <w:rPr>
          <w:bCs/>
          <w:color w:val="000000"/>
          <w:sz w:val="22"/>
          <w:szCs w:val="22"/>
        </w:rPr>
        <w:t xml:space="preserve"> uczestnikom zaświadczenia o ukończeniu grupowych zajęć integracyjnych w ramach programu PAI</w:t>
      </w:r>
      <w:r>
        <w:rPr>
          <w:color w:val="000000"/>
          <w:sz w:val="22"/>
          <w:szCs w:val="22"/>
        </w:rPr>
        <w:t xml:space="preserve"> oraz przekażę/-my w 1 egzemplarzu do siedziby PUP w terminie do 3 dni roboczych po zakończeniu programu. Zaświadczenia mogą otrzymać wyłącznie osoby, które uczestniczyły w co najmniej 80% zajęć (wzór zaświadczenia stanowi załącznik nr 5 do ogłoszenia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przygotuję/-my  harmonogram poszczególnych działań </w:t>
      </w:r>
      <w:r>
        <w:rPr>
          <w:b/>
          <w:sz w:val="22"/>
          <w:szCs w:val="22"/>
          <w:u w:val="single"/>
        </w:rPr>
        <w:t xml:space="preserve">i przekażę/-my PUP w terminie </w:t>
        <w:br/>
        <w:t>do 3 dni roboczych przed rozpoczęciem programu,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ind w:left="283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acuję/-my wzór ankiety oraz przeprowadzę/-my badanie ankietowe</w:t>
      </w:r>
      <w:r>
        <w:rPr>
          <w:color w:val="000000"/>
          <w:sz w:val="22"/>
          <w:szCs w:val="22"/>
        </w:rPr>
        <w:t xml:space="preserve"> na początku i na końcu realizacji programu z wykorzystaniem wszystkich mierników w celu oceny zaplanowanych efektów. Ocena zaplanowanych efektów uzyskanych w ramach grupowych zajęć integracyjnych zostanie przygotowana w formie pisemnej i przekazana do PUP  w terminie do 3 dni roboczych po zakończeniu programu,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la każdego uczestnika programu przygotuję/-my opinię dotyczącą osiągniecia indywidualnych efektów sporządzoną w sposób zapewniający podjęcie decyzji przez doradców klienta w PUP o dalszej formule współpracy i przekazana do PUP w terminie do 3 dni roboczych po zakończeniu programu,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ę/-my na własność każdemu uczestnikowi materiały szkoleniowe zgodne z tematyką zajęć (np. skrypt z zajęć) w wersji papierowej, długopis, notes (60 kartek w kratkę) i harmonogram zajęć.</w:t>
      </w:r>
      <w:r>
        <w:rPr>
          <w:color w:val="000000"/>
          <w:sz w:val="22"/>
          <w:szCs w:val="22"/>
        </w:rPr>
        <w:t xml:space="preserve"> Materiały te zostaną przekazane każdemu uczestnikowi za  potwierdzeniem odbioru w pierwszym dniu zajęć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9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 trakcie odbywania grupowych zajęć integracyjnych w każdym ich dniu zapewnię/-my uczestnikom zajęć </w:t>
      </w:r>
      <w:r>
        <w:rPr>
          <w:b/>
          <w:sz w:val="22"/>
          <w:szCs w:val="22"/>
        </w:rPr>
        <w:t>zimne i ciepłe napoje (kawa, herbata, woda mineralna) i ciastka kruche</w:t>
      </w:r>
      <w:r>
        <w:rPr>
          <w:sz w:val="22"/>
          <w:szCs w:val="22"/>
        </w:rPr>
        <w:t xml:space="preserve"> różnego rodzaju w ilości odpowiadającej ilości osób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 sprawozdania dołączę/-my dokumentacje z przeprowadzonych zajęć tj.: min. 10 zdjęć z zajęć zapisanych na płycie CD, pisemne oświadczenia uczestników o udostepnieniu zdjęć, wykaz odbioru materiałów szkoleniowych oraz kopie faktur i rachunków dokumentujących poniesione wydatki oraz potwierdzenia zapłaty, kopie umowy najmu Sali, umów z trenerami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jest zgodna ze wszystkimi wymaganiami dotyczącymi zadania publicznego podanymi w ogłoszeniu konkursowym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ie będą pobierane żadne opłaty od uczestników szkolenia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alizując program stosować będę/-my przepisy prawa, w szczególności zobowiązuję/- my się do stosowania przepisów ustawy z dnia 29 sierpnia 1997r. o ochronie danych osobowych oraz ustawy z dnia 27  sierpnia 2009r. o finansach publicz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12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212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212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2124" w:hanging="0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autoSpaceDE w:val="false"/>
        <w:ind w:left="2124" w:hanging="0"/>
        <w:jc w:val="center"/>
        <w:rPr/>
      </w:pPr>
      <w:r>
        <w:rPr>
          <w:sz w:val="18"/>
          <w:szCs w:val="18"/>
        </w:rPr>
        <w:t>/podpis i pieczątka osoby upoważnionej  do reprezentowania organizacji</w:t>
      </w:r>
    </w:p>
    <w:p>
      <w:pPr>
        <w:pStyle w:val="Normal"/>
        <w:autoSpaceDE w:val="false"/>
        <w:ind w:left="2124" w:hanging="0"/>
        <w:jc w:val="center"/>
        <w:rPr/>
      </w:pPr>
      <w:r>
        <w:rPr>
          <w:sz w:val="18"/>
          <w:szCs w:val="18"/>
        </w:rPr>
        <w:t>pozarządowej/podmiotu zgodnie z zasadami reprezentacji wskazanymi we właściwym rejestrze/</w:t>
      </w:r>
    </w:p>
    <w:sectPr>
      <w:footerReference w:type="default" r:id="rId2"/>
      <w:type w:val="nextPage"/>
      <w:pgSz w:w="11906" w:h="16838"/>
      <w:pgMar w:left="1417" w:right="1417" w:gutter="0" w:header="0" w:top="709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i w:val="false"/>
    </w:rPr>
  </w:style>
  <w:style w:type="character" w:styleId="WW8Num13z2">
    <w:name w:val="WW8Num13z2"/>
    <w:qFormat/>
    <w:rPr>
      <w:rFonts w:ascii="Wingdings" w:hAnsi="Wingdings" w:cs="Wingdings"/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5">
    <w:name w:val=" Znak5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11:00Z</dcterms:created>
  <dc:creator>Ewa Żukowska-Bogacz</dc:creator>
  <dc:description/>
  <cp:keywords/>
  <dc:language>en-US</dc:language>
  <cp:lastModifiedBy>user</cp:lastModifiedBy>
  <cp:lastPrinted>2016-08-04T08:19:00Z</cp:lastPrinted>
  <dcterms:modified xsi:type="dcterms:W3CDTF">2016-08-04T06:19:00Z</dcterms:modified>
  <cp:revision>131</cp:revision>
  <dc:subject/>
  <dc:title>Oświadczenie </dc:title>
</cp:coreProperties>
</file>