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5244921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934077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9824169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0600777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2279678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9400502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0581356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5745335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3634867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