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67065622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97101897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84553402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39648326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1785923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78415260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48648541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9493484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68052642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