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3068196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4838439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5964755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263518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3113359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3976324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1213925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400981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8490424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